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ематическое планирование уроков технологии с ИКТ-поддержкой.</w:t>
      </w:r>
    </w:p>
    <w:p>
      <w:pPr>
        <w:pStyle w:val="Standard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b/>
        </w:rPr>
        <w:t xml:space="preserve">1. Информационная поддержка предмета </w:t>
      </w:r>
      <w:r>
        <w:rPr>
          <w:b/>
          <w:u w:val="single"/>
        </w:rPr>
        <w:t>технология</w:t>
      </w:r>
    </w:p>
    <w:p>
      <w:pPr>
        <w:pStyle w:val="Standard"/>
        <w:rPr/>
      </w:pPr>
      <w:r>
        <w:rPr/>
      </w:r>
    </w:p>
    <w:p>
      <w:pPr>
        <w:pStyle w:val="Standard"/>
        <w:rPr>
          <w:b/>
          <w:b/>
          <w:u w:val="single"/>
        </w:rPr>
      </w:pPr>
      <w:r>
        <w:rPr>
          <w:b/>
          <w:u w:val="single"/>
        </w:rPr>
        <w:t>1-ый класс</w:t>
      </w:r>
    </w:p>
    <w:p>
      <w:pPr>
        <w:pStyle w:val="Standard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rPr>
          <w:b/>
          <w:b/>
        </w:rPr>
      </w:pPr>
      <w:r>
        <w:rPr>
          <w:b/>
        </w:rPr>
        <w:t>Короткое описание идеи информатизации своего курса</w:t>
      </w:r>
    </w:p>
    <w:p>
      <w:pPr>
        <w:pStyle w:val="Standard"/>
        <w:rPr/>
      </w:pPr>
      <w:r>
        <w:rPr/>
        <w:t xml:space="preserve">(Пожалуйста, коротко опишите или подчеркните из предложенного списка, в каких </w:t>
      </w:r>
      <w:r>
        <w:rPr>
          <w:b/>
        </w:rPr>
        <w:t>видах деятельности</w:t>
      </w:r>
      <w:r>
        <w:rPr/>
        <w:t>, предположительно, Вы планируете использовать ИКТ в учебном процессе.</w:t>
      </w:r>
    </w:p>
    <w:p>
      <w:pPr>
        <w:pStyle w:val="Standard"/>
        <w:rPr/>
      </w:pPr>
      <w:r>
        <w:rPr/>
        <w:t>Например: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b/>
          <w:u w:val="single"/>
        </w:rPr>
        <w:t>поиск информации</w:t>
      </w:r>
      <w:r>
        <w:rPr>
          <w:u w:val="single"/>
        </w:rPr>
        <w:t>,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720" w:leader="none"/>
        </w:tabs>
        <w:rPr>
          <w:b/>
          <w:b/>
          <w:u w:val="single"/>
        </w:rPr>
      </w:pPr>
      <w:r>
        <w:rPr>
          <w:b/>
          <w:u w:val="single"/>
        </w:rPr>
        <w:t>компьютерный сбор и анализ информации (в том числе, с помощью датчиков)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создание гипермедиа сочинений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создание веб-страниц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720" w:leader="none"/>
        </w:tabs>
        <w:rPr>
          <w:b/>
          <w:b/>
          <w:u w:val="single"/>
        </w:rPr>
      </w:pPr>
      <w:r>
        <w:rPr>
          <w:b/>
          <w:u w:val="single"/>
        </w:rPr>
        <w:t>создание и проведение мультимедиа выступлений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72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компьютерное тестирование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720" w:leader="none"/>
        </w:tabs>
        <w:rPr>
          <w:b/>
          <w:b/>
          <w:u w:val="single"/>
        </w:rPr>
      </w:pPr>
      <w:r>
        <w:rPr>
          <w:b/>
          <w:u w:val="single"/>
        </w:rPr>
        <w:t>проектирование и конструирование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72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погружение в языковую среду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720" w:leader="none"/>
        </w:tabs>
        <w:rPr>
          <w:b/>
          <w:b/>
          <w:u w:val="single"/>
        </w:rPr>
      </w:pPr>
      <w:r>
        <w:rPr>
          <w:b/>
          <w:u w:val="single"/>
        </w:rPr>
        <w:t>отработка технических навыков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дистанционное обучение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72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Сбор и демонстрация детских готовых работ</w:t>
      </w:r>
    </w:p>
    <w:p>
      <w:pPr>
        <w:pStyle w:val="Standard"/>
        <w:rPr>
          <w:rFonts w:eastAsia="Times New Roman"/>
          <w:b/>
          <w:b/>
          <w:bCs/>
          <w:u w:val="single"/>
        </w:rPr>
      </w:pPr>
      <w:r>
        <w:rPr>
          <w:rFonts w:eastAsia="Times New Roman"/>
          <w:b/>
          <w:bCs/>
          <w:u w:val="single"/>
        </w:rPr>
        <w:t xml:space="preserve"> </w:t>
      </w:r>
    </w:p>
    <w:p>
      <w:pPr>
        <w:pStyle w:val="Standard"/>
        <w:rPr/>
      </w:pPr>
      <w:r>
        <w:rPr/>
        <w:t>____________________________________________________________________________</w:t>
      </w:r>
    </w:p>
    <w:p>
      <w:pPr>
        <w:pStyle w:val="Standard"/>
        <w:rPr/>
      </w:pPr>
      <w:r>
        <w:rPr/>
        <w:t>____________________________________________________________________________</w:t>
      </w:r>
    </w:p>
    <w:p>
      <w:pPr>
        <w:pStyle w:val="Standard"/>
        <w:rPr/>
      </w:pPr>
      <w:r>
        <w:rPr/>
        <w:t>____________________________________________________________________________</w:t>
      </w:r>
    </w:p>
    <w:p>
      <w:pPr>
        <w:pStyle w:val="Standard"/>
        <w:rPr/>
      </w:pPr>
      <w:r>
        <w:rPr/>
        <w:t>____________________________________________________________________________</w:t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  <w:t>Цели курса:</w:t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ind w:left="708" w:hanging="0"/>
        <w:rPr/>
      </w:pPr>
      <w:r>
        <w:rPr>
          <w:b/>
          <w:u w:val="single"/>
        </w:rPr>
        <w:t xml:space="preserve">Предметные </w:t>
      </w:r>
      <w:r>
        <w:rPr/>
        <w:t xml:space="preserve"> Развитие мелкой моторики рук, зрительно-пространственного восприятия, воссоздающего и творческого воображения.</w:t>
      </w:r>
    </w:p>
    <w:p>
      <w:pPr>
        <w:pStyle w:val="Standard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andard"/>
        <w:ind w:left="708" w:hanging="0"/>
        <w:rPr/>
      </w:pPr>
      <w:r>
        <w:rPr>
          <w:b/>
          <w:u w:val="single"/>
        </w:rPr>
        <w:t>Межпредметные</w:t>
      </w:r>
      <w:r>
        <w:rPr/>
        <w:t xml:space="preserve">  Формирование у учащихся целостности окружающего мира.</w:t>
      </w:r>
    </w:p>
    <w:p>
      <w:pPr>
        <w:pStyle w:val="Standard"/>
        <w:ind w:left="708" w:hanging="0"/>
        <w:rPr/>
      </w:pPr>
      <w:r>
        <w:rPr/>
      </w:r>
    </w:p>
    <w:p>
      <w:pPr>
        <w:pStyle w:val="Standard"/>
        <w:ind w:left="708" w:hanging="0"/>
        <w:rPr/>
      </w:pPr>
      <w:r>
        <w:rPr>
          <w:b/>
          <w:u w:val="single"/>
        </w:rPr>
        <w:t>Общеинтеллектуальные</w:t>
      </w:r>
      <w:r>
        <w:rPr/>
        <w:t xml:space="preserve"> Развитие разных форм мышления, речи, воли, чувств.</w:t>
      </w:r>
    </w:p>
    <w:p>
      <w:pPr>
        <w:pStyle w:val="Standard"/>
        <w:ind w:left="708" w:hanging="0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andard"/>
        <w:ind w:left="708" w:hanging="0"/>
        <w:rPr/>
      </w:pPr>
      <w:r>
        <w:rPr>
          <w:b/>
          <w:u w:val="single"/>
        </w:rPr>
        <w:t>Информационно-технологические</w:t>
      </w:r>
      <w:r>
        <w:rPr/>
        <w:t xml:space="preserve">  Формирование ИКТ компетентности .</w:t>
      </w:r>
    </w:p>
    <w:p>
      <w:pPr>
        <w:pStyle w:val="Standard"/>
        <w:rPr>
          <w:b/>
          <w:b/>
        </w:rPr>
      </w:pPr>
      <w:r>
        <w:rPr>
          <w:b/>
        </w:rPr>
        <w:t>Количество часов:</w:t>
      </w:r>
    </w:p>
    <w:p>
      <w:pPr>
        <w:pStyle w:val="Standard"/>
        <w:rPr/>
      </w:pPr>
      <w:r>
        <w:rPr/>
        <w:t>Всего:__33___часов;</w:t>
        <w:tab/>
        <w:tab/>
        <w:t>в неделю:______1_часов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Планирование составлено на основе: (указать документ)</w:t>
      </w:r>
    </w:p>
    <w:p>
      <w:pPr>
        <w:pStyle w:val="Standard"/>
        <w:rPr/>
      </w:pPr>
      <w:r>
        <w:rPr/>
        <w:t>Программа Роговцева Н.И. «Трудовое обучение»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Учебник (название, автор, издательство, год издания)</w:t>
      </w:r>
    </w:p>
    <w:p>
      <w:pPr>
        <w:pStyle w:val="Standard"/>
        <w:rPr/>
      </w:pPr>
      <w:r>
        <w:rPr/>
        <w:t>Роговцева Н.И. «Технология», Провсещение, 2011г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b/>
        </w:rPr>
        <w:t xml:space="preserve">Поурочное планирование </w:t>
      </w:r>
      <w:r>
        <w:rPr/>
        <w:t>(при составлении планирования можно воспользоваться   примерами видов деятельности из списка выше)</w:t>
      </w:r>
    </w:p>
    <w:p>
      <w:pPr>
        <w:pStyle w:val="Standard"/>
        <w:rPr/>
      </w:pPr>
      <w:r>
        <w:rPr/>
      </w:r>
    </w:p>
    <w:tbl>
      <w:tblPr>
        <w:tblW w:w="143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2700"/>
        <w:gridCol w:w="1846"/>
        <w:gridCol w:w="134"/>
        <w:gridCol w:w="1980"/>
        <w:gridCol w:w="1997"/>
        <w:gridCol w:w="1963"/>
        <w:gridCol w:w="1600"/>
      </w:tblGrid>
      <w:tr>
        <w:trPr>
          <w:trHeight w:val="455" w:hRule="exac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Неделя /Да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Номер урок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Компьютерное оборудование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Программное обеспечение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</w:tr>
      <w:tr>
        <w:trPr>
          <w:trHeight w:val="1683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Компьютерное оборудование</w:t>
            </w:r>
          </w:p>
        </w:tc>
        <w:tc>
          <w:tcPr>
            <w:tcW w:w="21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описание деятельности с ним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Программное обеспечение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описание деятельности с ним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30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b/>
                <w:bCs/>
                <w:i/>
                <w:iCs/>
                <w:sz w:val="26"/>
                <w:szCs w:val="26"/>
              </w:rPr>
              <w:t>Первая четверть:</w:t>
            </w:r>
            <w:r>
              <w:rPr>
                <w:i/>
                <w:iCs/>
                <w:sz w:val="26"/>
                <w:szCs w:val="26"/>
              </w:rPr>
              <w:t xml:space="preserve"> Легоконструирование. Художественное конструирование из природного материала и пластилина.</w:t>
            </w:r>
          </w:p>
          <w:p>
            <w:pPr>
              <w:pStyle w:val="Standard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  <w:p>
            <w:pPr>
              <w:pStyle w:val="Standard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eastAsia="Times New Roman" w:cs="TimesNewRomanPSMT, 'Times New R;Times New Roman" w:ascii="TimesNewRomanPSMT, 'Times New R;Times New Roman" w:hAnsi="TimesNewRomanPSMT, 'Times New R;Times New Roman"/>
              </w:rPr>
              <w:t>Урок-игра. «Эти яркие кирпичики». Знакомство с разнообразием деталей конструктора ЛЕГО.</w:t>
            </w:r>
          </w:p>
          <w:p>
            <w:pPr>
              <w:pStyle w:val="Standard"/>
              <w:snapToGrid w:val="false"/>
              <w:rPr>
                <w:rFonts w:ascii="TimesNewRomanPSMT, 'Times New R;Times New Roman" w:hAnsi="TimesNewRomanPSMT, 'Times New R;Times New Roman" w:eastAsia="Times New Roman" w:cs="TimesNewRomanPSMT, 'Times New R;Times New Roman"/>
              </w:rPr>
            </w:pPr>
            <w:r>
              <w:rPr>
                <w:rFonts w:eastAsia="Times New Roman" w:cs="TimesNewRomanPSMT, 'Times New R;Times New Roman" w:ascii="TimesNewRomanPSMT, 'Times New R;Times New Roman" w:hAnsi="TimesNewRomanPSMT, 'Times New R;Times New Roman"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Кабине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Урок-игра «Лего-бейджик»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Медиапроектор, компьютер для учителя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Демонстрация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Программа Neo Office.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Составление схем сборки букв русского алфавита. Каждый ребенок получает схему одной буквы, собирает ее на плате, затем дети у доски выстраивают из этих букв свои имена.</w:t>
            </w:r>
          </w:p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Кабине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Что такое орнамент. На основе конструктора ЛЕГО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Медиапроектор, компьютер у учителя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Демонстрация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Программа Neo Office .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Демонстрация схем для конструирова-</w:t>
            </w:r>
          </w:p>
          <w:p>
            <w:pPr>
              <w:pStyle w:val="Standard"/>
              <w:snapToGrid w:val="false"/>
              <w:rPr/>
            </w:pPr>
            <w:r>
              <w:rPr/>
              <w:t>ния простых плоскостных фигур. Дети выкладывают фигуры на плате, потом  по рядам составляют из них различные орнаменты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Кабине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Урок-мастерская. Выполнение орнамента из природного материала на плоской пластилиновой основе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Компьютеры на весь класс, компьютер для учител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Выполнение задания на компьютере по составлению орнаментов от простых к более сложным.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Программа «ПервоЛого», ЦОР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Составление задания по выкладыванию  орнаментов от простых к более сложным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Кабинет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Урок-мастерская. Выполнение орнамента из природного материала на плоской пластилиновой основе. Продолжение темы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snapToGrid w:val="false"/>
              <w:rPr/>
            </w:pPr>
            <w:r>
              <w:rPr/>
              <w:t>Медиапроектор, компьютер у учителя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Демонстрация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Программа «Neo Office», поиск информации в интернете.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Составление  презентации «Какие бывают крупы»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Кабине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Плоские и объемные предметы. Изготовление декоративной вазы на готовой объемной основе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Компьютеры на весь класс, компьютер для учителя, медиапроектор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Выполнение задания по определению плоских и объемных предметов.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Программа «ПервоЛого», ЦОР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Подбор заданий по определению плоских и объемных предметов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Кабине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Плоские и объемные предметы. Изготовление декоративной вазы на готовой объемной основе. Продолжение темы.</w:t>
            </w:r>
          </w:p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Медиапроектор, компьютер для учителя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Демонстрация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Программа «Neo Office», поиск информации в интернете.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Составление презентации «Орнаменты на древних и современных вазах»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Кабине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Урок-мастерская. Изготовление плоских и объемных цветов из природного материала и пластилина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Медиапроектор, компьютер для учителя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Демонстрация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Программа «Neo Office», поиск информации в интернете, ЦОР.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Составление презентации «Разнообразие цветов»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Кабине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9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Аппликация из природного материала</w:t>
            </w:r>
          </w:p>
          <w:p>
            <w:pPr>
              <w:pStyle w:val="Standard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 осенние засушенные листья)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Медиапроектор, компьютер у учителя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Демонстрация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Программа «Neo Office», поиск информации в интернете, ЦОР.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Составление презентации «Красота осеннего леса»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Кабинет</w:t>
            </w:r>
          </w:p>
        </w:tc>
      </w:tr>
      <w:tr>
        <w:trPr/>
        <w:tc>
          <w:tcPr>
            <w:tcW w:w="1430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b/>
                <w:bCs/>
                <w:i/>
                <w:iCs/>
                <w:sz w:val="26"/>
                <w:szCs w:val="26"/>
              </w:rPr>
              <w:t>Вторая четверть:</w:t>
            </w:r>
            <w:r>
              <w:rPr>
                <w:i/>
                <w:iCs/>
                <w:sz w:val="26"/>
                <w:szCs w:val="26"/>
              </w:rPr>
              <w:t xml:space="preserve"> Конструирование из геометрических фигур. Симметричное вырезание.</w:t>
            </w:r>
          </w:p>
          <w:p>
            <w:pPr>
              <w:pStyle w:val="Standard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  <w:p>
            <w:pPr>
              <w:pStyle w:val="Standard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1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Геометрическая мозаика. Конструирование из квадратов и треугольников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Компьютеры на весь класс, компьютер для учителя, медиапроектор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Выполнение задания на компьютере по конструирова-нию из геометрических фигур животных.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Программа «ПервоЛого», ЦОР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Составление и подбор заданий по конструирова-нию из геометрических фигур животных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Кабине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1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Конструирование из квадратов и треугольников. Проект «Аквариум»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Медиапроектор, компьютер у учителя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Демонстрация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Программа «Neo Office», поиск информации в интернете, ЦОР.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Составление презентации «Аквариум»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Кабине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Геометрическая мозаика. Конструирование из кругов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Компьютеры на весь класс, компьютер для учителя, медиапроектор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Выполнение задания на компьютере по конструирова-нию из геометрических фигур.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Программа «ПервоЛого», ЦОР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Составление и подбор заданий по конструирова-нию из геометрических фигур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Кабине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Что такое симметрия.</w:t>
            </w:r>
          </w:p>
          <w:p>
            <w:pPr>
              <w:pStyle w:val="Standard"/>
              <w:snapToGrid w:val="false"/>
              <w:rPr/>
            </w:pPr>
            <w:r>
              <w:rPr/>
              <w:t>Симметричное вырезание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Медиапроектор, компьютер у учителя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Демонстрация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Программа «Neo Office», поиск информации в интернете, ЦОР.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Составление презентации «Симметричные предметы вокруг нас»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Кабине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1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Симметричное вырезание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Компьютеры на весь класс, компьютер для учителя, медиапроектор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Выполнение заданий на компьютере по достраиванию симметричных предметов.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Программа «ПервоЛого», ЦОР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Составление и подбор заданий по достраиванию симметричных предметов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Кабине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1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Симметричное вырезание. Аппликация «Ваза с фруктами»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Медиапроектор, компьютер у учителя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Демонстрация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Программа «Neo Office», поиск информации в интернете, ЦОР.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Составление презентации «Что такое «натюрморт»?»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Кабине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1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Симметричное вырезание. Новогодняя открытка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Кабинет</w:t>
            </w:r>
          </w:p>
        </w:tc>
      </w:tr>
      <w:tr>
        <w:trPr/>
        <w:tc>
          <w:tcPr>
            <w:tcW w:w="1430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b/>
                <w:bCs/>
                <w:i/>
                <w:iCs/>
                <w:sz w:val="26"/>
                <w:szCs w:val="26"/>
              </w:rPr>
              <w:t>Третья четверть:</w:t>
            </w:r>
            <w:r>
              <w:rPr>
                <w:i/>
                <w:iCs/>
                <w:sz w:val="26"/>
                <w:szCs w:val="26"/>
              </w:rPr>
              <w:t xml:space="preserve"> Конструирование в технике оригами. Моделирование летательных аппаратов.</w:t>
            </w:r>
          </w:p>
          <w:p>
            <w:pPr>
              <w:pStyle w:val="Standard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  <w:p>
            <w:pPr>
              <w:pStyle w:val="Standard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1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Что такое «оригами»? Способы изготовления квадрата из бумаги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Медиапроектор, компьютер у учителя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Демонстрация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Программа «Neo Office», поиск информации в интернете, ЦОР.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Составление презентации «Что такое «оригами»?»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Кабине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18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Знакомство с условными знаками оригами. Складывание по схеме «Щенок»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Кабине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19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Продолжение знакомства с условными знаками оригами. Складывание по схеме «Котенок»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Компьютеры на весь класс, компьютер для учителя, медиапроектор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Выполнение заданий на компьютере по установлению связи «Действие-Знак оригами».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Программа «ПервоЛого», ЦОР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Составление и подбор заданий по установлению связи «Действие-Знак оригами»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Кабине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2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Складывание по схеме «Сова». Аппликация «Совиная семья»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Медиапроектор, компьютер у учителя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Демонстрация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Программа «Neo Office», поиск информации в интернете, ЦОР.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Использование готовой презентации «Сова – символ прогимназии»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Кабине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2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Модульное оригами. Изготовление закладки с геометрическим орнаментом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Кабине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2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Модульное оригами. Групповая работа «Солнце»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Медиапроектор, компьютер у учителя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Демонстрация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Программа «Neo Office», поиск информации в интернете, ЦОР.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Использование готовой презентации «Масленица»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Кабине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2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Изготовление в технике оригами открытки к празднику 8-ое марта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Медиапроектор, компьютер у учителя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Демонстрация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Программа «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Photo</w:t>
            </w:r>
            <w:r>
              <w:rPr/>
              <w:t>», поиск информации в интернете, ЦОР.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Слайд-шоу «Калейдоскоп открыток»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Кабине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2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Моделирование летательных аппаратов с разметкой по клеткам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Медиапроектор, компьютер у учителя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Демонстрация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Программа «Neo Office», поиск информации в интернете, ЦОР.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Использование готовой презентации «Авиация»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Кабине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2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Моделирование летательных аппаратов с разметкой по шаблону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Кабинет</w:t>
            </w:r>
          </w:p>
        </w:tc>
      </w:tr>
      <w:tr>
        <w:trPr/>
        <w:tc>
          <w:tcPr>
            <w:tcW w:w="1430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b/>
                <w:bCs/>
                <w:i/>
                <w:iCs/>
                <w:sz w:val="26"/>
                <w:szCs w:val="26"/>
              </w:rPr>
              <w:t>Четвертая четверть:</w:t>
            </w:r>
            <w:r>
              <w:rPr>
                <w:i/>
                <w:iCs/>
                <w:sz w:val="26"/>
                <w:szCs w:val="26"/>
              </w:rPr>
              <w:t xml:space="preserve"> Шитье и вышивание, плетение.</w:t>
            </w:r>
          </w:p>
          <w:p>
            <w:pPr>
              <w:pStyle w:val="Standard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  <w:p>
            <w:pPr>
              <w:pStyle w:val="Standard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2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Декоративная игольница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Медиапроектор, компьютер у учителя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Демонстрация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Программа «Neo Office», поиск информации в интернете, ЦОР.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Использование готовой презентации «Техника безопасности при работе с иглой»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Кабине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2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Шитье. Шов «Вперед иголку». Разметка картона по линейке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Медиапроектор, компьютер у учителя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Демонстрация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Программа «Neo Office», поиск информации в интернете, ЦОР.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Использование готовой презентации «История иголки»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Кабине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28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Шитье. Шов «Вперед иголку». Работа на картоне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Кабине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29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Пришивание пуговиц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Медиапроектор, компьютер у учителя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Демонстрация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Программа «Neo Office», поиск информации в интернете, ЦОР.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Использование готовой презентации «Откуда пришла пуговица»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Кабине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3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Плоское прямое плетение. Комбинирование различных материалов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Кабине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3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Плетение в три пряди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Кабине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3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Аппликация с использованием косичек. Комбинирование различных материалов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Компьютеры на весь класс, компьютер для учител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Выполнение задания на компьютере по выкладыванию деталей аппликации в нужной последователь-ности.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Программа «ПервоЛого», ЦОР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Составление задания по выкладыванию деталей аппликации в нужной последователь-ности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Кабине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3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Аппликация с использованием косичек. Комбинирование различных материалов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Медиапроектор, компьютер у учителя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Демонстрация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Программа «</w:t>
            </w:r>
            <w:r>
              <w:rPr>
                <w:lang w:val="en-US"/>
              </w:rPr>
              <w:t>I Photo</w:t>
            </w:r>
            <w:r>
              <w:rPr/>
              <w:t>»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Слайд-шоу готовых работ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Кабинет</w:t>
            </w:r>
          </w:p>
        </w:tc>
      </w:tr>
    </w:tbl>
    <w:p>
      <w:pPr>
        <w:pStyle w:val="Standard"/>
        <w:rPr/>
      </w:pPr>
      <w:r>
        <w:rPr/>
      </w:r>
    </w:p>
    <w:sectPr>
      <w:type w:val="nextPage"/>
      <w:pgSz w:orient="landscape" w:w="16838" w:h="11906"/>
      <w:pgMar w:left="1134" w:right="53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NewRomanPSMT">
    <w:altName w:val=" 'Times New R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1">
    <w:name w:val="Основной шрифт абзаца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Mincho;‚l‚r –ѕ’©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aption1">
    <w:name w:val="Caption1"/>
    <w:basedOn w:val="Standard"/>
    <w:qFormat/>
    <w:pPr>
      <w:suppressLineNumbers/>
      <w:spacing w:before="120" w:after="120"/>
    </w:pPr>
    <w:rPr>
      <w:i/>
      <w:iCs/>
    </w:rPr>
  </w:style>
  <w:style w:type="paragraph" w:styleId="2">
    <w:name w:val="Название2"/>
    <w:basedOn w:val="Standard"/>
    <w:qFormat/>
    <w:pPr>
      <w:suppressLineNumbers/>
      <w:spacing w:before="120" w:after="120"/>
    </w:pPr>
    <w:rPr>
      <w:i/>
      <w:iCs/>
    </w:rPr>
  </w:style>
  <w:style w:type="paragraph" w:styleId="21">
    <w:name w:val="Указатель2"/>
    <w:basedOn w:val="Standard"/>
    <w:qFormat/>
    <w:pPr>
      <w:suppressLineNumbers/>
    </w:pPr>
    <w:rPr/>
  </w:style>
  <w:style w:type="paragraph" w:styleId="11">
    <w:name w:val="Название1"/>
    <w:basedOn w:val="Standard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Standard"/>
    <w:qFormat/>
    <w:pPr>
      <w:suppressLineNumbers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7:46:00Z</dcterms:created>
  <dc:creator>КАТЕРИНА</dc:creator>
  <dc:description/>
  <cp:keywords/>
  <dc:language>en-US</dc:language>
  <cp:lastModifiedBy>Сергей</cp:lastModifiedBy>
  <cp:lastPrinted>2008-07-11T21:54:00Z</cp:lastPrinted>
  <dcterms:modified xsi:type="dcterms:W3CDTF">2012-12-05T17:46:00Z</dcterms:modified>
  <cp:revision>2</cp:revision>
  <dc:subject/>
  <dc:title>КАБИНЕТ МАТЕМАТИКИ</dc:title>
</cp:coreProperties>
</file>