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/>
          <w:sz w:val="44"/>
          <w:szCs w:val="4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05790</wp:posOffset>
                </wp:positionH>
                <wp:positionV relativeFrom="paragraph">
                  <wp:posOffset>-234950</wp:posOffset>
                </wp:positionV>
                <wp:extent cx="6637655" cy="9629775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37680" cy="9629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7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7.7pt;margin-top:-18.5pt;width:522.6pt;height:758.2pt;mso-wrap-style:none;v-text-anchor:middle">
                <v:fill o:detectmouseclick="t" on="false"/>
                <v:stroke color="#0070c0" weight="28440" joinstyle="round" endcap="flat"/>
                <w10:wrap type="none"/>
              </v:rect>
            </w:pict>
          </mc:Fallback>
        </mc:AlternateContent>
      </w:r>
      <w:r>
        <w:rPr>
          <w:rFonts w:ascii="Comic Sans MS" w:hAnsi="Comic Sans MS"/>
          <w:sz w:val="44"/>
          <w:szCs w:val="44"/>
        </w:rPr>
        <w:t xml:space="preserve">        </w:t>
      </w:r>
      <w:r>
        <w:rPr>
          <w:rFonts w:ascii="Comic Sans MS" w:hAnsi="Comic Sans MS"/>
          <w:sz w:val="44"/>
          <w:szCs w:val="44"/>
        </w:rPr>
        <w:t>Музыкальная сказка-опера</w:t>
      </w:r>
    </w:p>
    <w:p>
      <w:pPr>
        <w:pStyle w:val="Normal"/>
        <w:rPr>
          <w:rFonts w:ascii="Monotype Corsiva" w:hAnsi="Monotype Corsiva"/>
          <w:sz w:val="96"/>
          <w:szCs w:val="96"/>
        </w:rPr>
      </w:pPr>
      <w:r>
        <w:rPr>
          <w:rFonts w:ascii="Monotype Corsiva" w:hAnsi="Monotype Corsiva"/>
          <w:sz w:val="96"/>
          <w:szCs w:val="96"/>
        </w:rPr>
        <w:t xml:space="preserve">    </w:t>
      </w:r>
      <w:r>
        <w:rPr>
          <w:rFonts w:ascii="Monotype Corsiva" w:hAnsi="Monotype Corsiva"/>
          <w:sz w:val="96"/>
          <w:szCs w:val="96"/>
        </w:rPr>
        <w:t>«Три поросён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зыка и слова  Неволовой Е. 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/>
        <mc:AlternateContent>
          <mc:Choice Requires="wps">
            <w:drawing>
              <wp:inline distT="0" distB="0" distL="0" distR="0">
                <wp:extent cx="3378835" cy="4538980"/>
                <wp:effectExtent l="171450" t="133350" r="354894" b="299362"/>
                <wp:docPr id="2" name="Picture 1" descr="D:\ЛЕНА\все фото\Осень 2009 подг гр\CIMG4315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D:\ЛЕНА\все фото\Осень 2009 подг гр\CIMG4315.JPG"/>
                        <pic:cNvPicPr/>
                      </pic:nvPicPr>
                      <pic:blipFill>
                        <a:blip r:embed="rId2"/>
                        <a:srcRect l="34154" t="4277" r="18266" b="10472"/>
                        <a:stretch/>
                      </pic:blipFill>
                      <pic:spPr>
                        <a:xfrm>
                          <a:off x="0" y="0"/>
                          <a:ext cx="3378960" cy="4538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margin-left:0pt;margin-top:-391.55pt;width:266pt;height:357.3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 поросята: старший, средний и мало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лись до заката они летнею поро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и песни и скакали, никаких тебе забо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ми целыми играли, но пришёл и их черёд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вдруг стали покороче, ветер кружит хоровод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пать на травке ночью. Осень! Холод настаё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брат собрал совет: - Нужен дом нам, или нет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строим тёплый дом и поселимся все в нё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средний, и малой были братья, ох с ленцо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дом для них – тоска, песни петь – вот это, да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Песня порося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нёмся на бочок, хрю - хрю!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в небо пятачок, хрю-хрю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бы только не мешали, полежать спокойно дал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ю, хрю, хрю! Хрю, хрю, хрю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 весело играть, хрю-хрю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уг друга догонять, хрю-хрю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ляемся в болоте, нам работать неохот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ю, хрю, хрю! Хрю, хрю, хрю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старший брат Наф-наф строит дом, дом на камнях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всё тук, да тук, раздаётся в лесу сту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Песня Наф-наф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й день кладу я камни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ю дом, добротный до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ишу узором ставни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жу цветы кругом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пев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Волк, волк, волк! Серый волк, волк, волк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ьмёшь себе ты в тол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т сил, сил у теб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дуть домик мой нельз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хитёр, а я хитрее заскочу-ка в дом скоре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пор закрою дверь, не открыть её теперь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пев  тот ж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страшно мне нисколько, спрячусь я от злого вол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крою дверь ему, не пролезет он в труб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«Танец поросят»</w:t>
      </w:r>
    </w:p>
    <w:p>
      <w:pPr>
        <w:pStyle w:val="NoSpacing"/>
        <w:rPr>
          <w:rFonts w:ascii="Times New Roman" w:hAnsi="Times New Roman" w:cs="Times New Roman"/>
          <w:color w:val="CC00CC"/>
          <w:sz w:val="28"/>
          <w:szCs w:val="28"/>
        </w:rPr>
      </w:pPr>
      <w:r>
        <w:rPr>
          <w:rFonts w:cs="Times New Roman" w:ascii="Times New Roman" w:hAnsi="Times New Roman"/>
          <w:color w:val="CC00CC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ва младших поросёнка проводили время ловко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метили друзья, как зима катит в глаз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строить два домишка: из соломы – стены, крыш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спрятались в дом свой, как раздался страшный вой.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31849B" w:themeColor="accent5" w:themeShade="b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 w:val="28"/>
          <w:szCs w:val="28"/>
        </w:rPr>
        <w:t>Песня вол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1849B" w:themeColor="accent5" w:themeShade="b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дно, голодно, как же быть?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ую зиму мне не прожи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ется кушать всем каждый день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обывать мне еду ведь лен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пев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ло мне живот  у-у-у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ду я никак не найд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нервы уже на предел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росятам пойду, в самом дел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 не греет уже совсем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и уж сутки не пью, не е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ом сдувает меня, боюс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плой весны этой не дождус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пев тот же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шёл к Нуф-Нуфу Волк  и ногою двери – тол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, домишко  закачался,  развалился, разломал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ился поросёнок к брату младшему беж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же следом за Нуф- Нуфом , но его уж не догн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брат, Ниф-Ниф сказал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лодец, что убежал!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верь успел закры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к, как в двери застучит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2-я Песня Вол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серый волк, голодный вол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оросятах знаю тол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д сейчас будет у меня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бойду я дом кругом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 откроете потом, инач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 будет вам, мои друзья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пев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как все вы мне тут надоели!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м сейчас вас  двоих, в самом деле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атужусь чуть-чуть и подую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алю я хибару крутую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 разочек дунул, домик устоял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раз больше воздуха набра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нул посильнее – зашатался дом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ым поросятам страшно стало в нё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решили братцы: «Нечего сиде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таршему  Наф-Нафу надо нам лететь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али быстро, Волку не догн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чались к брату, стали Волка жд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летит быстро, вдруг раздался крик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й, там, поросята, открывайте вмиг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то, как дуну, дом не устоит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етится в щепки, крыша вся слетит!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оимся мы тебя, как ты не старай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валишь, ты наш дом, даже не пытайся!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Наф-Нафа из камней, или ты не видишь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райся поскорей! Что ты плохо слышишь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л он, дул на крепкий дом, дом не пошатнул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дил вокруг забора и назад вернул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ебятки-поросятки стали вместе в доме жи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ли они, что дружбой надо очень дорожит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Заключительная песенка о дружб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 на свете жить, где солнце  ярко светит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одой нас не разлить и мы гордимся эти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38320</wp:posOffset>
                </wp:positionH>
                <wp:positionV relativeFrom="paragraph">
                  <wp:posOffset>130175</wp:posOffset>
                </wp:positionV>
                <wp:extent cx="45085" cy="281940"/>
                <wp:effectExtent l="127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28188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9360 w 25560"/>
                            <a:gd name="textAreaTop" fmla="*/ 3960 h 159840"/>
                            <a:gd name="textAreaBottom" fmla="*/ 155880 h 15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769"/>
                              </a:lnTo>
                              <a:cubicBezTo>
                                <a:pt x="10800" y="10669"/>
                                <a:pt x="16200" y="11569"/>
                                <a:pt x="21600" y="11569"/>
                              </a:cubicBezTo>
                              <a:cubicBezTo>
                                <a:pt x="16200" y="11569"/>
                                <a:pt x="10800" y="12469"/>
                                <a:pt x="10800" y="1336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1.6pt;margin-top:10.25pt;width:3.5pt;height:22.15pt;flip:y;mso-wrap-style:none;v-text-anchor:middle" type="_x0000_t88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Летают птицы высоко и небо, словно мор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так на свете жить легко, когда мы все не в ссоре!</w:t>
        <w:tab/>
        <w:t>2 раз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пев: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, дружба, дружба – это чудо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бедой нам справиться нетрудно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построить,  или целый город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мы с тобой свернём все горы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ться нам никак нельзя, работать надо вмест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вы знать должны, друзья, что с дружбой интересне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згоды будут позади, когда с тобой друг рядом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дёт нас счастье впереди, а грусти нам не надо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пев тот ж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мере этой сказки будем дружно жить, ребятки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. Рук. Неволова Е. 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Monotype Corsiv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bottomMargin">
                <wp:align>center</wp:align>
              </wp:positionV>
              <wp:extent cx="1282700" cy="343535"/>
              <wp:effectExtent l="1905" t="1270" r="190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34344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48600 h 194760"/>
                          <a:gd name="textAreaBottom" fmla="*/ 189000 h 1947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0">
                        <a:solidFill>
                          <a:srgbClr val="71a0dc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Bottom of Page)"/>
                              <w:docPartUnique w:val="true"/>
                            </w:docPartObj>
                            <w:id w:val="2046900348"/>
                          </w:sdtPr>
                          <w:sdtContent>
                            <w:p>
                              <w:pPr>
                                <w:pStyle w:val="FrameContents"/>
                                <w:spacing w:before="0" w:after="200"/>
                                <w:jc w:val="center"/>
                                <w:rPr>
                                  <w:color w:val="4F81BD" w:themeColor="accent1"/>
                                </w:rPr>
                              </w:pPr>
                              <w:r>
                                <w:rPr>
                                  <w:color w:val="4F81BD" w:themeColor="accent1"/>
                                </w:rPr>
                                <w:fldChar w:fldCharType="begin"/>
                              </w:r>
                              <w:r>
                                <w:rPr>
                                  <w:color w:val="4F81BD"/>
                                </w:rPr>
                                <w:instrText xml:space="preserve"> PAGE </w:instrText>
                              </w:r>
                              <w:r>
                                <w:rPr>
                                  <w:color w:val="4F81BD"/>
                                </w:rPr>
                                <w:fldChar w:fldCharType="separate"/>
                              </w:r>
                              <w:r>
                                <w:rPr>
                                  <w:color w:val="4F81BD"/>
                                </w:rPr>
                                <w:t>5</w:t>
                              </w:r>
                              <w:r>
                                <w:rPr>
                                  <w:color w:val="4F81BD"/>
                                </w:rPr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stroked="t" o:allowincell="f" style="position:absolute;margin-left:183.35pt;margin-top:14.8pt;width:100.95pt;height:27pt;mso-wrap-style:none;v-text-anchor:top;mso-position-horizontal:center;mso-position-horizontal-relative:margin;mso-position-vertical:center" type="_x0000_t107">
              <v:fill o:detectmouseclick="t" on="false"/>
              <v:stroke color="#71a0dc" joinstyle="round" endcap="flat"/>
              <v:textbox>
                <w:txbxContent>
                  <w:sdt>
                    <w:sdtPr>
                      <w:docPartObj>
                        <w:docPartGallery w:val="Page Numbers (Bottom of Page)"/>
                        <w:docPartUnique w:val="true"/>
                      </w:docPartObj>
                      <w:id w:val="2057939910"/>
                    </w:sdtPr>
                    <w:sdtContent>
                      <w:p>
                        <w:pPr>
                          <w:pStyle w:val="FrameContents"/>
                          <w:spacing w:before="0" w:after="200"/>
                          <w:jc w:val="center"/>
                          <w:rPr>
                            <w:color w:val="4F81BD" w:themeColor="accent1"/>
                          </w:rPr>
                        </w:pPr>
                        <w:r>
                          <w:rPr>
                            <w:color w:val="4F81BD" w:themeColor="accent1"/>
                          </w:rPr>
                          <w:fldChar w:fldCharType="begin"/>
                        </w:r>
                        <w:r>
                          <w:rPr>
                            <w:color w:val="4F81BD"/>
                          </w:rPr>
                          <w:instrText xml:space="preserve"> PAGE </w:instrText>
                        </w:r>
                        <w:r>
                          <w:rPr>
                            <w:color w:val="4F81BD"/>
                          </w:rPr>
                          <w:fldChar w:fldCharType="separate"/>
                        </w:r>
                        <w:r>
                          <w:rPr>
                            <w:color w:val="4F81BD"/>
                          </w:rPr>
                          <w:t>5</w:t>
                        </w:r>
                        <w:r>
                          <w:rPr>
                            <w:color w:val="4F81BD"/>
                          </w:rPr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369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266fe4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66fe4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41513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9317c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266fe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266fe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41513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340B29-BE72-410B-9343-1107E5A841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  <Pages>5</Pages>
  <Words>817</Words>
  <Characters>4662</Characters>
  <CharactersWithSpaces>5469</CharactersWithSpaces>
  <Paragraphs>1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43:00Z</dcterms:created>
  <dc:creator>Admin</dc:creator>
  <dc:description/>
  <dc:language>en-US</dc:language>
  <cp:lastModifiedBy>Дмитрий Каленюк</cp:lastModifiedBy>
  <cp:lastPrinted>2009-06-19T04:31:00Z</cp:lastPrinted>
  <dcterms:modified xsi:type="dcterms:W3CDTF">2012-12-11T16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