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sz w:val="44"/>
          <w:szCs w:val="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05790</wp:posOffset>
                </wp:positionH>
                <wp:positionV relativeFrom="paragraph">
                  <wp:posOffset>-234950</wp:posOffset>
                </wp:positionV>
                <wp:extent cx="6637655" cy="962977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37680" cy="9629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7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7pt;margin-top:-18.5pt;width:522.6pt;height:758.2pt;mso-wrap-style:none;v-text-anchor:middle">
                <v:fill o:detectmouseclick="t" on="false"/>
                <v:stroke color="#0070c0" weight="2844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  <w:sz w:val="44"/>
          <w:szCs w:val="44"/>
        </w:rPr>
        <w:t xml:space="preserve">        </w:t>
      </w:r>
      <w:r>
        <w:rPr>
          <w:rFonts w:ascii="Comic Sans MS" w:hAnsi="Comic Sans MS"/>
          <w:sz w:val="44"/>
          <w:szCs w:val="44"/>
        </w:rPr>
        <w:t>Музыкальная сказка-опера</w:t>
      </w:r>
    </w:p>
    <w:p>
      <w:pPr>
        <w:pStyle w:val="Normal"/>
        <w:rPr>
          <w:rFonts w:ascii="Monotype Corsiva" w:hAnsi="Monotype Corsiva"/>
          <w:sz w:val="96"/>
          <w:szCs w:val="96"/>
        </w:rPr>
      </w:pPr>
      <w:r>
        <w:rPr>
          <w:rFonts w:ascii="Monotype Corsiva" w:hAnsi="Monotype Corsiva"/>
          <w:sz w:val="96"/>
          <w:szCs w:val="96"/>
        </w:rPr>
        <w:t xml:space="preserve">    </w:t>
      </w:r>
      <w:r>
        <w:rPr>
          <w:rFonts w:ascii="Monotype Corsiva" w:hAnsi="Monotype Corsiva"/>
          <w:sz w:val="96"/>
          <w:szCs w:val="96"/>
        </w:rPr>
        <w:t>«Три поросё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зыка и слова  Неволовой Е. 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/>
        <mc:AlternateContent>
          <mc:Choice Requires="wps">
            <w:drawing>
              <wp:inline distT="0" distB="0" distL="0" distR="0">
                <wp:extent cx="3378835" cy="4538980"/>
                <wp:effectExtent l="171450" t="133350" r="354894" b="299362"/>
                <wp:docPr id="2" name="Picture 1" descr="D:\ЛЕНА\все фото\Осень 2009 подг гр\CIMG4315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D:\ЛЕНА\все фото\Осень 2009 подг гр\CIMG4315.JPG"/>
                        <pic:cNvPicPr/>
                      </pic:nvPicPr>
                      <pic:blipFill>
                        <a:blip r:embed="rId2"/>
                        <a:srcRect l="34154" t="4277" r="18266" b="10472"/>
                        <a:stretch/>
                      </pic:blipFill>
                      <pic:spPr>
                        <a:xfrm>
                          <a:off x="0" y="0"/>
                          <a:ext cx="3378960" cy="453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391.55pt;width:266pt;height:357.3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поросята: старший, средний и мал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лись до заката они летнею пор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песни и скакали, никаких тебе забо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ми целыми играли, но пришёл и их черёд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вдруг стали покороче, ветер кружит хорово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пать на травке ночью. Осень! Холод настаё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брат собрал совет: - Нужен дом нам, или нет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троим тёплый дом и поселимся все в нё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редний, и малой были братья, ох с ленц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м для них – тоска, песни петь – вот это, д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Песня порося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нёмся на бочок, хрю - хрю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 небо пятачок, хрю-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ы только не мешали, полежать спокойно дал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, хрю, хрю! Хрю, хрю, 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весело играть, хрю-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 друга догонять, хрю-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ляемся в болоте, нам работать неохо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, хрю, хрю! Хрю, хрю, хр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тарший брат Наф-наф строит дом, дом на камня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всё тук, да тук, раздаётся в лесу сту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Песня Наф-наф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кладу я камн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ю дом, добротный д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шу узором ставни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жу цветы кругом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Волк, волк, волк! Серый волк, волк, волк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ьмёшь себе ты в тол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т сил, сил у теб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уть домик мой нельз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итёр, а я хитрее заскочу-ка в дом скоре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ор закрою дверь, не открыть её теперь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  тот ж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рашно мне нисколько, спрячусь я от злого вол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ою дверь ему, не пролезет он в труб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«Танец поросят»</w:t>
      </w:r>
    </w:p>
    <w:p>
      <w:pPr>
        <w:pStyle w:val="NoSpacing"/>
        <w:rPr>
          <w:rFonts w:ascii="Times New Roman" w:hAnsi="Times New Roman" w:cs="Times New Roman"/>
          <w:color w:val="CC00CC"/>
          <w:sz w:val="28"/>
          <w:szCs w:val="28"/>
        </w:rPr>
      </w:pPr>
      <w:r>
        <w:rPr>
          <w:rFonts w:cs="Times New Roman" w:ascii="Times New Roman" w:hAnsi="Times New Roman"/>
          <w:color w:val="CC00CC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ва младших поросёнка проводили время ловк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тили друзья, как зима катит в глаз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строить два домишка: из соломы – стены, крыш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прятались в дом свой, как раздался страшный вой.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31849B" w:themeColor="accent5" w:themeShade="b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>Песня вол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1849B" w:themeColor="accent5" w:themeShade="b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о, голодно, как же быть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ую зиму мне не прож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кушать всем каждый день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бывать мне еду ведь лен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ло мне живот  у-у-у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ду я никак не найд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нервы уже на предел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осятам пойду, в самом дел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не греет уже совсем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уж сутки не пью, не 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м сдувает меня, боюс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ой весны этой не дождус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 тот ж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ёл к Нуф-Нуфу Волк  и ногою двери – тол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, домишко  закачался,  развалился, разломал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ился поросёнок к брату младшему беж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же следом за Нуф- Нуфом , но его уж не догн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брат, Ниф-Ниф сказал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ец, что убежал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верь успел закры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, как в двери застучи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-я Песня Вол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серый волк, голодный вол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оросятах знаю тол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 сейчас будет у меня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бойду я дом круго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откроете потом, инач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будет вам, мои друзь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все вы мне тут надоели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 сейчас вас  двоих, в самом дел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атужусь чуть-чуть и подую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лю я хибару крутую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разочек дунул, домик устоял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раз больше воздуха набра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ул посильнее – зашатался дом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ым поросятам страшно стало в нё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решили братцы: «Нечего сиде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аршему  Наф-Нафу надо нам лететь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и быстро, Волку не догн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ись к брату, стали Волка жд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летит быстро, вдруг раздался крик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й, там, поросята, открывайте вмиг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то, как дуну, дом не устои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етится в щепки, крыша вся слетит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имся мы тебя, как ты не старай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валишь, ты наш дом, даже не пытайся!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ф-Нафа из камней, или ты не видиш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ся поскорей! Что ты плохо слышиш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л он, дул на крепкий дом, дом не пошатнул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ил вокруг забора и назад вернул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бятки-поросятки стали вместе в доме жи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ли они, что дружбой надо очень дорожи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ключительная песенка о дружб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на свете жить, где солнце  ярко свети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одой нас не разлить и мы гордимся эти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38320</wp:posOffset>
                </wp:positionH>
                <wp:positionV relativeFrom="paragraph">
                  <wp:posOffset>130175</wp:posOffset>
                </wp:positionV>
                <wp:extent cx="45085" cy="281940"/>
                <wp:effectExtent l="127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2818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3960 h 159840"/>
                            <a:gd name="textAreaBottom" fmla="*/ 15588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769"/>
                              </a:lnTo>
                              <a:cubicBezTo>
                                <a:pt x="10800" y="10669"/>
                                <a:pt x="16200" y="11569"/>
                                <a:pt x="21600" y="11569"/>
                              </a:cubicBezTo>
                              <a:cubicBezTo>
                                <a:pt x="16200" y="11569"/>
                                <a:pt x="10800" y="12469"/>
                                <a:pt x="10800" y="133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1.6pt;margin-top:10.25pt;width:3.5pt;height:22.15pt;flip:y;mso-wrap-style:none;v-text-anchor:middle" type="_x0000_t88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етают птицы высоко и небо, словно мо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к на свете жить легко, когда мы все не в ссоре!</w:t>
        <w:tab/>
        <w:t>2 раз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, дружба, дружба – это чуд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бедой нам справиться нетрудн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построить,  или целый город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с тобой свернём все горы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ться нам никак нельзя, работать надо вмес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ы знать должны, друзья, что с дружбой интересн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згоды будут позади, когда с тобой друг рядо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дёт нас счастье впереди, а грусти нам не над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пев тот ж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этой сказки будем дружно жить, ребятк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. Рук. Неволова Е. 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Monotype Corsiv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bottomMargin">
                <wp:align>center</wp:align>
              </wp:positionV>
              <wp:extent cx="1282700" cy="343535"/>
              <wp:effectExtent l="1905" t="127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0">
                        <a:solidFill>
                          <a:srgbClr val="71a0dc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1041628289"/>
                          </w:sdtPr>
                          <w:sdtContent>
                            <w:p>
                              <w:pPr>
                                <w:pStyle w:val="FrameContents"/>
                                <w:spacing w:before="0" w:after="200"/>
                                <w:jc w:val="center"/>
                                <w:rPr>
                                  <w:color w:val="4F81BD" w:themeColor="accent1"/>
                                </w:rPr>
                              </w:pPr>
                              <w:r>
                                <w:rPr>
                                  <w:color w:val="4F81BD" w:themeColor="accent1"/>
                                </w:rPr>
                                <w:fldChar w:fldCharType="begin"/>
                              </w:r>
                              <w:r>
                                <w:rPr>
                                  <w:color w:val="4F81BD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4F81BD"/>
                                </w:rPr>
                                <w:fldChar w:fldCharType="separate"/>
                              </w:r>
                              <w:r>
                                <w:rPr>
                                  <w:color w:val="4F81BD"/>
                                </w:rPr>
                                <w:t>5</w:t>
                              </w:r>
                              <w:r>
                                <w:rPr>
                                  <w:color w:val="4F81BD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183.35pt;margin-top:14.8pt;width:100.95pt;height:27pt;mso-wrap-style:none;v-text-anchor:top;mso-position-horizontal:center;mso-position-horizontal-relative:margin;mso-position-vertical:center" type="_x0000_t107">
              <v:fill o:detectmouseclick="t" on="false"/>
              <v:stroke color="#71a0dc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53544567"/>
                    </w:sdtPr>
                    <w:sdtContent>
                      <w:p>
                        <w:pPr>
                          <w:pStyle w:val="FrameContents"/>
                          <w:spacing w:before="0" w:after="200"/>
                          <w:jc w:val="center"/>
                          <w:rPr>
                            <w:color w:val="4F81BD" w:themeColor="accent1"/>
                          </w:rPr>
                        </w:pPr>
                        <w:r>
                          <w:rPr>
                            <w:color w:val="4F81BD" w:themeColor="accent1"/>
                          </w:rPr>
                          <w:fldChar w:fldCharType="begin"/>
                        </w:r>
                        <w:r>
                          <w:rPr>
                            <w:color w:val="4F81BD"/>
                          </w:rPr>
                          <w:instrText xml:space="preserve"> PAGE </w:instrText>
                        </w:r>
                        <w:r>
                          <w:rPr>
                            <w:color w:val="4F81BD"/>
                          </w:rPr>
                          <w:fldChar w:fldCharType="separate"/>
                        </w:r>
                        <w:r>
                          <w:rPr>
                            <w:color w:val="4F81BD"/>
                          </w:rPr>
                          <w:t>5</w:t>
                        </w:r>
                        <w:r>
                          <w:rPr>
                            <w:color w:val="4F81BD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369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266fe4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66fe4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1513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317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266fe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66fe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1513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40B29-BE72-410B-9343-1107E5A841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  <Pages>5</Pages>
  <Words>817</Words>
  <Characters>4662</Characters>
  <CharactersWithSpaces>5469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3:00Z</dcterms:created>
  <dc:creator>Admin</dc:creator>
  <dc:description/>
  <dc:language>en-US</dc:language>
  <cp:lastModifiedBy>Дмитрий Каленюк</cp:lastModifiedBy>
  <cp:lastPrinted>2009-06-19T04:31:00Z</cp:lastPrinted>
  <dcterms:modified xsi:type="dcterms:W3CDTF">2012-12-11T16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