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Вехова Кристина  2«А»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Учитель: Переворочаева Ю.С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МОУ СОШ №41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Мой четвероногий друг</w:t>
      </w:r>
    </w:p>
    <w:p>
      <w:pPr>
        <w:pStyle w:val="Normal"/>
        <w:rPr/>
      </w:pPr>
      <w:r>
        <w:rPr/>
        <w:t>Наша семья состоит из трех человек. С самого детства я мечтала иметь четвероногого друга. Когда я пошла в школу, то с большим удовольствием пыталась читать о собаках книги. Родители покупали мне разные брошурки, открытки с породами собак. Первый класс я окончила на отлично, и родители пообещали за хорошую учебу  купить собачку. Моя мечта сбылась! У меня появился четвероногий друг. Породу мы выбрали серьезную – ротвейлера. Назвали его Брайсом. Я помогаю родителям вырастить его умным и добрым. Я кормлю его, убираю за ним мусор,а в свободное время играю. А когда читаю, Брайс ложится около меня и слушает. С таким другом я не боюсь оставаться дома. Знаю, что Брайс всегда защитит. Я очень люблю свою собаку  и хочу, чтобы его жизнь была долго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2209800" cy="295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Косташ Карина  2 «А»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Учитель: Переворочаева Ю.С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ОУ СОШ №41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>Богата осень плодами</w:t>
      </w:r>
      <w:r>
        <w:rPr/>
        <w:t xml:space="preserve">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1463675</wp:posOffset>
            </wp:positionV>
            <wp:extent cx="3429000" cy="23266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Вот летние каникулы подошли к концу. Наступил сентябрь. Пришло время собирать урожай. Наша семья тоже имеет свой земельный участок. Правда чаще всего на нем работает бабушка, но в уборке урожая помогают все. Каждому отводится своя работа. Папа подкапывает картошку, а мама с тетей ее собирают. Мы с бабушкой собираем сначала огурцы, потом помидоры. В этом году  был большой урожай арбузов и дынь. К вечеру все сильно устали, но были рады, что закончили трудную работу. На следующий день мы собирали с деревьев яблоки, груши, сливы. Бабушка и мама были счастливы, что накрутят на зиму компоты и варенье. День закончился чаепитием с яблочным пирогом. Я рада, что помогла своей семье в уборке урожая. Одной бабушке было бы тяжело, а вместе мы сделали быст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8:30:00Z</dcterms:created>
  <dc:creator>Russia</dc:creator>
  <dc:description/>
  <cp:keywords/>
  <dc:language>en-US</dc:language>
  <cp:lastModifiedBy>user</cp:lastModifiedBy>
  <dcterms:modified xsi:type="dcterms:W3CDTF">2012-12-11T16:38:00Z</dcterms:modified>
  <cp:revision>3</cp:revision>
  <dc:subject/>
  <dc:title>                                                                                              Вехова Кристина  2«А»</dc:title>
</cp:coreProperties>
</file>