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– ДИСКУССИЯ  (прилож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i/>
        </w:rPr>
        <w:t>Основу уроков-дискуссий составляют рассмотрение и исследование спорных вопросов, проблем, различных подходов при аргументации суждений, решений заданий и т.д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i/>
        </w:rPr>
        <w:t>Сегодня я обращусь к практике проведения дискуссий как эффективному виду урока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i/>
          <w:i/>
        </w:rPr>
      </w:pPr>
      <w:r>
        <w:rPr>
          <w:i/>
        </w:rPr>
        <w:t>Детальный анализ примеров уроков-дискуссий позволяет выделить ряд требований, выполняя которые учитель может провести такой урок на достаточно высоком уровне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i/>
        </w:rPr>
        <w:t>1. Изучение нового материала следует начать с интересной практической или исторической задачи, позволяющей создать предмет дискуссии и возможные пути ее решения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i/>
        </w:rPr>
        <w:t>2. Главный момент дискуссии – непосредственный спор ее участников. Для его возникновения неприемлем авторитарный стиль, ибо он не располагает к откровенному высказыванию своих взглядов и суждений. Учитель должен использовать различные приемы, вызывающие активизацию учащихся: размышлять вместе с учениками, помогая при этом им формулировать свои мысли, подбадривать их репликами типа: «хорошая мысль …», «интересный подход», «какой неожиданный, оригинальный ответ» и т.д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i/>
        </w:rPr>
        <w:t>3. В ходе дискуссии не надо добиваться единообразия оценок. Однако по принципиальным вопросам следует вносить ясность, четко формулировать главные выводы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i/>
          <w:i/>
        </w:rPr>
      </w:pPr>
      <w:r>
        <w:rPr>
          <w:i/>
        </w:rPr>
        <w:t>4. Особняком стоит вопрос о культуре дискуссии. Оскорбления, упреки, недоброжелательность в отношении к своим товарищам не должны присутствовать в споре. Формированию культуры дискуссии могут помочь следующие правила: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i/>
        </w:rPr>
        <w:t>- вступая в дискуссию, необходимо ясно представлять предмет спора;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i/>
          <w:i/>
        </w:rPr>
      </w:pPr>
      <w:r>
        <w:rPr>
          <w:i/>
        </w:rPr>
        <w:t>- в споре не допускать тона превосходства;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i/>
        </w:rPr>
        <w:t>- грамотно и четко ставить вопросы и делать выводы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i/>
        </w:rPr>
        <w:t>5. Момент окончания дискуссии следует выбирать так, чтобы предупредить повторение уже сказанного. Завершив дискуссию, необходимо подвести ее итоги – оценить: 1) правильность формулировки и употребления понятий; 2) глубину аргументов; 3) умение использовать приемы доказательств, опровержений, выдвижения гипотез; 4) культуру дискуссии; 5) самостоятельность суждений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i/>
        </w:rPr>
        <w:t>Так как в споре рождается истина, то в этом смысле, дискуссия – самый эффективный тип урока. Урок-дискуссию можно провести, к примеру, при поиске лучшего способа решения одной задачи, при различном подходе к доказательству одной и той же теоремы (отстаивается свое доказательство как наиболее эффективное)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i/>
        </w:rPr>
        <w:t>Следует отметить, что дискуссия является так же одним из структурных компонентов урока-диспута, конференции.</w:t>
      </w:r>
      <w:r>
        <w:br w:type="page"/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РОК С ЭЛЕМЕНТАМИ ДИСКУССИИ «ТЕОРЕМА ПИФАГОРА»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8 КЛАСС)</w:t>
      </w:r>
    </w:p>
    <w:p>
      <w:pPr>
        <w:pStyle w:val="Normal"/>
        <w:ind w:firstLine="540"/>
        <w:jc w:val="center"/>
        <w:rPr/>
      </w:pPr>
      <w:r>
        <w:rPr/>
        <w:t>(театрализованный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Город Апатиты, муниципальное бюджетное общеобразовательное учреждение,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едняя общеобразовательная школа №10</w:t>
      </w:r>
    </w:p>
    <w:p>
      <w:pPr>
        <w:pStyle w:val="Normal"/>
        <w:ind w:firstLine="540"/>
        <w:rPr/>
      </w:pPr>
      <w:r>
        <w:rPr>
          <w:sz w:val="20"/>
          <w:szCs w:val="20"/>
        </w:rPr>
        <w:t>Учитель Самутина Татьяна Викторовна,предмет: математика, 8 класс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Тема урока: «Теорема Пифагора». Тип урока :урок объяснение нового материала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родолжительность урока: 45 мин. </w:t>
      </w:r>
      <w:r>
        <w:rPr>
          <w:sz w:val="22"/>
          <w:szCs w:val="22"/>
        </w:rPr>
        <w:t>Учебник: Л.С. Атанасян и др. Геометрия 7-9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900"/>
        <w:jc w:val="both"/>
        <w:rPr>
          <w:sz w:val="20"/>
          <w:szCs w:val="20"/>
        </w:rPr>
      </w:pPr>
      <w:r>
        <w:rPr>
          <w:b/>
          <w:sz w:val="22"/>
          <w:szCs w:val="22"/>
        </w:rPr>
        <w:t>Цели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1. Образовательная -  познакомить учащихся с теоремой Пифагора и научить ее применять к решению задач.</w:t>
      </w:r>
    </w:p>
    <w:p>
      <w:pPr>
        <w:pStyle w:val="Normal"/>
        <w:ind w:left="2160" w:hanging="180"/>
        <w:jc w:val="both"/>
        <w:rPr/>
      </w:pPr>
      <w:r>
        <w:rPr>
          <w:sz w:val="20"/>
          <w:szCs w:val="20"/>
        </w:rPr>
        <w:t>2.Развивающая -  развивать мыслительные способности учащихся посредством вовлечения их в обсуждение проблемы.</w:t>
      </w:r>
    </w:p>
    <w:p>
      <w:pPr>
        <w:pStyle w:val="Normal"/>
        <w:ind w:left="2160" w:hanging="180"/>
        <w:jc w:val="both"/>
        <w:rPr/>
      </w:pPr>
      <w:r>
        <w:rPr>
          <w:sz w:val="20"/>
          <w:szCs w:val="20"/>
        </w:rPr>
        <w:t>3. Воспитательная – прививать устойчивый интерес к изучению математики, воспитывать культуру общения, умение вести дискусс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План урока: </w:t>
      </w:r>
    </w:p>
    <w:p>
      <w:pPr>
        <w:pStyle w:val="Normal"/>
        <w:ind w:left="2160" w:hanging="180"/>
        <w:jc w:val="both"/>
        <w:rPr>
          <w:sz w:val="20"/>
          <w:szCs w:val="20"/>
        </w:rPr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sz w:val="20"/>
          <w:szCs w:val="20"/>
        </w:rPr>
        <w:t>Создание проблемной ситуации.</w:t>
      </w:r>
    </w:p>
    <w:p>
      <w:pPr>
        <w:pStyle w:val="Normal"/>
        <w:ind w:left="2160" w:hanging="180"/>
        <w:jc w:val="both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Теорема Пифагора. Различные способы доказательства.</w:t>
      </w:r>
    </w:p>
    <w:p>
      <w:pPr>
        <w:pStyle w:val="Normal"/>
        <w:ind w:left="2160" w:hanging="180"/>
        <w:jc w:val="both"/>
        <w:rPr/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Решение задач.</w:t>
      </w:r>
    </w:p>
    <w:p>
      <w:pPr>
        <w:pStyle w:val="Normal"/>
        <w:ind w:left="2160" w:hanging="180"/>
        <w:jc w:val="both"/>
        <w:rPr/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 Итог уро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рудова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0"/>
          <w:szCs w:val="20"/>
        </w:rPr>
        <w:t>1. Персональный компью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2. Мультивидеопроектор, экра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3. Презентация для уро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4. Чертежные инструмент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.момент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2"/>
          <w:szCs w:val="22"/>
        </w:rPr>
        <w:t>Начало урока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наш урок мы начнем с решения одной старинной задачи. (</w:t>
      </w:r>
      <w:r>
        <w:rPr>
          <w:b/>
          <w:sz w:val="20"/>
          <w:szCs w:val="20"/>
        </w:rPr>
        <w:t>слайд №2)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>Задача.</w:t>
      </w:r>
      <w:r>
        <w:rPr>
          <w:sz w:val="20"/>
          <w:szCs w:val="20"/>
        </w:rPr>
        <w:t xml:space="preserve"> На обоих берегах реки растет по пальме, одна против другой. Высота одной 30 локтей, другой – 20 локтей. Расстояние между их основаниями – 50 локтей. На верхушке каждой пальмы сидит птица. Внезапно обе птицы заметили рыбу, выплывшую к поверхности воды между пальмами. Они кинулись к ней разом и достигли ее одновременно. На каком расстоянии от более высокой пальмы появилась рыб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ведем задачу на математический язык. (</w:t>
      </w:r>
      <w:r>
        <w:rPr>
          <w:b/>
          <w:sz w:val="20"/>
          <w:szCs w:val="20"/>
        </w:rPr>
        <w:t>слайд №3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31520</wp:posOffset>
            </wp:positionH>
            <wp:positionV relativeFrom="paragraph">
              <wp:align>bottom</wp:align>
            </wp:positionV>
            <wp:extent cx="1714500" cy="1435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но: АС=30, ВД=20, АВ=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Что означает, что птицы летели с одинаковой скоростью и догнали рыбу одновременно?</w:t>
      </w:r>
    </w:p>
    <w:p>
      <w:pPr>
        <w:pStyle w:val="Normal"/>
        <w:ind w:left="1080" w:hanging="1080"/>
        <w:jc w:val="both"/>
        <w:rPr/>
      </w:pPr>
      <w:r>
        <w:rPr>
          <w:i/>
          <w:sz w:val="22"/>
          <w:szCs w:val="22"/>
        </w:rPr>
        <w:t>1 ученик: Это означает, что до рыбы они пролетели одинаковое расстояние, т.е. СЕ=ДЕ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Что требуется найти в задач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 ученик: Найти АЕ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Какой способ для решения задачи вы предлагает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 ученик: С помощью уравнения. За Х можно принять расстояние АЕ. Тогда ВЕ=50-Х.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: Какие величины надо выразить через Х, чтобы мы могли составить уравнени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 ученик: Надо выразить СЕ и ДЕ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Можем ли мы это сделать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 ученик: Нет, мы не можем это сделать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Что мы можем сказать о треугольниках АСЕ и ВД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 ученик: Они прямоугольные.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Как называются стороны АС и АЕ в треугольнике АСЕ, ВД и ВЕ в треугольнике ВД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 ученик: Они называются катетами.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к называются стороны СЕ и Д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 ученик Они называются гипотенузами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начит, нам надо знать зависимость между катетами и гипотенузой в прямоугольном треугольнике. (слайд №4)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Эту зависимость подметили еще в глубокой древности и доказали теорему, которую знают теперь почти все школьники. Эта теорема носит имя Пифагора. Послушайте историческую справку. (</w:t>
      </w:r>
      <w:r>
        <w:rPr>
          <w:b/>
          <w:sz w:val="20"/>
          <w:szCs w:val="20"/>
        </w:rPr>
        <w:t>слады №№5-9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ифагор- это не имя а прозвище, данное ему за то, что он высказывал истину также постоянно, дельфийский аракул, («Пифагор» значит «убеждающий речью») жил в Древней Греции (родился он в 580 г. до н.э., умер в 500 г. до н.э.). О жизни этого ученого известно немного, зато с его именем связан ряд легенд. Рассказывают, что он много путешествовал: был в Индии, Египте, Вавилоне; изучал древнюю культуру и достижения науки разных стран. Вернувшись на родину, Пифагор организовал кружок молодежи из представителей аристократии. В пифагорейский союз, который имел свой кодекс чести, принимались с большими церемониями после долгих испытаний. Каждый вступающий отрекался от своего имущества и давал клятву хранить в тайне учения своего основателя. Пифагорейцы занимались математикой, философией, естественными науками. Ими было сделано много важных открытий в арифметике и геометрии. Авторство всех работ приписывалось Пифагору. Заповеди Пифагора и его учеников актуальны и сейчас и могут быть приемлемы для любого здравомыслящего человека. Вот они: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делать то, что впоследствии не огорчит тебя и не принудит раскаиваться;</w:t>
      </w:r>
    </w:p>
    <w:p>
      <w:pPr>
        <w:pStyle w:val="Normal"/>
        <w:ind w:left="1080" w:hanging="10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</w:t>
      </w:r>
      <w:r>
        <w:rPr>
          <w:b/>
          <w:i/>
          <w:sz w:val="22"/>
          <w:szCs w:val="22"/>
        </w:rPr>
        <w:t>- не делай никогда того, что не знаешь, но научись всему, что следует знать;</w:t>
      </w:r>
    </w:p>
    <w:p>
      <w:pPr>
        <w:pStyle w:val="Normal"/>
        <w:ind w:left="1080" w:hanging="10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</w:t>
      </w:r>
      <w:r>
        <w:rPr>
          <w:b/>
          <w:i/>
          <w:sz w:val="22"/>
          <w:szCs w:val="22"/>
        </w:rPr>
        <w:t>- не пренебрегай здоровьем своего тела;</w:t>
      </w:r>
    </w:p>
    <w:p>
      <w:pPr>
        <w:pStyle w:val="Normal"/>
        <w:ind w:left="1080" w:hanging="10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</w:t>
      </w:r>
      <w:r>
        <w:rPr>
          <w:b/>
          <w:i/>
          <w:sz w:val="22"/>
          <w:szCs w:val="22"/>
        </w:rPr>
        <w:t>- приучайся жить просто и без роскоши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фагор был убит в уличной схватке во время народного восстания. После его смерти ученики окружили имя своего учителя множеством легенд. </w:t>
      </w:r>
    </w:p>
    <w:p>
      <w:pPr>
        <w:pStyle w:val="Normal"/>
        <w:ind w:left="1080" w:hanging="10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культминутка (слайд №10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ставим себе, как могли решать нашу проблему ученики Пифагора на одном из заседаний своего союза. (инсценировк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пробуем найти зависимость между гипотенузой и катетами в прямоугольном треугольнике практическим пут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Пифагор </w:t>
      </w:r>
      <w:r>
        <w:rPr>
          <w:sz w:val="22"/>
          <w:szCs w:val="22"/>
        </w:rPr>
        <w:t>дает задание каждому из участников представления: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Ты построй треугольник с катетами 3 и 4.(1 ученик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Ты – 6 и 8. (2 ученик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Ты – 8 и 15.(3 ученик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Ты – 12 и 5.(4 ученик)</w:t>
      </w:r>
    </w:p>
    <w:p>
      <w:pPr>
        <w:pStyle w:val="Normal"/>
        <w:ind w:left="1080" w:hanging="10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Измерим длину гипотенузы в каждом треугольнике и данные занесем в таблицу:</w:t>
      </w:r>
    </w:p>
    <w:p>
      <w:pPr>
        <w:pStyle w:val="Normal"/>
        <w:ind w:left="1080" w:hanging="10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785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>
          <w:trHeight w:val="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</w:tr>
    </w:tbl>
    <w:p>
      <w:pPr>
        <w:pStyle w:val="Normal"/>
        <w:ind w:left="1080" w:hanging="108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Какую зависимость видит каждый из вас?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ученик: У мен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>.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2 ученик: У меня тож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  <w:szCs w:val="22"/>
        </w:rPr>
        <w:t>.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Будет ли верно и в других случаях?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3  ученик: Нет, у мен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но у мен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>.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Будет ли это верно для других случаев?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1,2 ученики: Нет.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Значит, ни одна из формул не выражает зависимость между гипотенузой и катетами в прямоугольном треугольнике.</w:t>
      </w:r>
    </w:p>
    <w:p>
      <w:pPr>
        <w:pStyle w:val="Normal"/>
        <w:jc w:val="both"/>
        <w:rPr/>
      </w:pPr>
      <w:r>
        <w:rPr>
          <w:sz w:val="22"/>
          <w:szCs w:val="22"/>
        </w:rPr>
        <w:t>4 ученик: Я заметил, что 12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5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13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144+25=169. Может, это будет верно и для других случаев?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:</w:t>
      </w:r>
      <w:r>
        <w:rPr/>
        <w:t xml:space="preserve"> Давайте проверим.</w:t>
      </w:r>
    </w:p>
    <w:tbl>
      <w:tblPr>
        <w:tblW w:w="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6"/>
        <w:gridCol w:w="1246"/>
        <w:gridCol w:w="1246"/>
        <w:gridCol w:w="1246"/>
      </w:tblGrid>
      <w:tr>
        <w:trPr>
          <w:trHeight w:val="2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</w:tr>
      <w:tr>
        <w:trPr>
          <w:trHeight w:val="2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</w:tr>
    </w:tbl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1,2,3 ученики: Действительно, это та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 </w:t>
      </w: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 xml:space="preserve">: Значит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Попробуем доказать эт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роим на сторонах прямоугольного треугольника     квадраты со сторонам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(</w:t>
      </w:r>
      <w:r>
        <w:rPr>
          <w:b/>
          <w:i/>
          <w:sz w:val="20"/>
          <w:szCs w:val="20"/>
        </w:rPr>
        <w:t>слайд№1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 означает запись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?, площадь квадрата со стороной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?, площадь квадрата со стороной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- ?, площадь квадрата со стороной 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390650" cy="1390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с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Попробуйте сформулировать теорему.(</w:t>
      </w:r>
      <w:r>
        <w:rPr>
          <w:b/>
          <w:i/>
          <w:sz w:val="20"/>
          <w:szCs w:val="20"/>
        </w:rPr>
        <w:t>слайд №12)</w:t>
      </w:r>
    </w:p>
    <w:p>
      <w:pPr>
        <w:pStyle w:val="Normal"/>
        <w:ind w:left="1080" w:hanging="1080"/>
        <w:jc w:val="both"/>
        <w:rPr>
          <w:b/>
          <w:b/>
          <w:i/>
          <w:i/>
          <w:sz w:val="20"/>
          <w:szCs w:val="20"/>
        </w:rPr>
      </w:pPr>
      <w:r>
        <w:rPr>
          <w:sz w:val="22"/>
          <w:szCs w:val="22"/>
        </w:rPr>
        <w:t>1 ученик: Площадь квадрата, построенного на гипотенузе прямоугольного треугольника, равна сумме площадей квадратов, построенных на его катетах.(</w:t>
      </w:r>
      <w:r>
        <w:rPr>
          <w:b/>
          <w:i/>
          <w:sz w:val="20"/>
          <w:szCs w:val="20"/>
        </w:rPr>
        <w:t>слайд №13)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к звучала теорема во времена Пифагора.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>2 ученик: Квадрат гипотенузы в прямоугольном треугольнике равен сумме квадратов его катетов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 так звучит современная формулировка</w:t>
      </w:r>
      <w:r>
        <w:rPr>
          <w:sz w:val="22"/>
          <w:szCs w:val="22"/>
        </w:rPr>
        <w:t>. (</w:t>
      </w:r>
      <w:r>
        <w:rPr>
          <w:b/>
          <w:i/>
          <w:sz w:val="20"/>
          <w:szCs w:val="20"/>
        </w:rPr>
        <w:t>слайд №14</w:t>
      </w:r>
      <w:r>
        <w:rPr>
          <w:sz w:val="22"/>
          <w:szCs w:val="22"/>
        </w:rPr>
        <w:t>)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Друзья, обдумайте возможные доказательства этой теоремы. Того, кто придумает лучший способ, ждет награда.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: К настоящему времени известно более 200 способов доказательства этой теоремы. Посмотрим, какие из них предложили ученики Пифагора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1 ученик: Квадраты, построенные на катетах, состоят из двух одинаковых треугольников. А квадрат,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371600" cy="14503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троенный</w:t>
      </w:r>
      <w:r>
        <w:rPr>
          <w:sz w:val="22"/>
          <w:szCs w:val="22"/>
        </w:rPr>
        <w:t xml:space="preserve"> на гипотенузе, состоит из четырех таких треугольников. Значит, теорема верна, все очень просто.(</w:t>
      </w:r>
      <w:r>
        <w:rPr>
          <w:b/>
          <w:i/>
          <w:sz w:val="20"/>
          <w:szCs w:val="20"/>
        </w:rPr>
        <w:t>слайд №15)</w:t>
      </w:r>
    </w:p>
    <w:p>
      <w:pPr>
        <w:pStyle w:val="Normal"/>
        <w:ind w:left="1080" w:hanging="10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 ученик: Просто и красиво, молодец друг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3 ученик: Просто и красиво, но ведь ты взял не обычный прямоугольный треугольник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1 ученик: Что же в нем необычного?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3 ученик: Ты привел доказательство для равнобедренного прямоугольного треугольника. А будет ли оно верно, если </w:t>
      </w:r>
      <w:r>
        <w:rPr>
          <w:sz w:val="22"/>
          <w:szCs w:val="22"/>
          <w:lang w:val="en-US"/>
        </w:rPr>
        <w:t>a≠b</w:t>
      </w:r>
      <w:r>
        <w:rPr>
          <w:sz w:val="22"/>
          <w:szCs w:val="22"/>
        </w:rPr>
        <w:t>?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1 ученик: Да, пожалуй ты прав. Я подумаю еще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45820</wp:posOffset>
            </wp:positionH>
            <wp:positionV relativeFrom="paragraph">
              <wp:posOffset>192405</wp:posOffset>
            </wp:positionV>
            <wp:extent cx="2619375" cy="14573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2ученик:      </w:t>
      </w:r>
      <w:r>
        <w:rPr>
          <w:sz w:val="20"/>
          <w:szCs w:val="20"/>
        </w:rPr>
        <w:t xml:space="preserve">А я кажется, придумал. Если закрасить 4 треугольника на первом рисунке, то останется квадрат площадью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а если такие же 4 треугольника закрасить на втором рисунке, то останутся квадраты площадью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Вот и получается, что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(</w:t>
      </w:r>
      <w:r>
        <w:rPr>
          <w:b/>
          <w:i/>
          <w:sz w:val="20"/>
          <w:szCs w:val="20"/>
        </w:rPr>
        <w:t>слайд №16</w:t>
      </w:r>
      <w:r>
        <w:rPr>
          <w:sz w:val="20"/>
          <w:szCs w:val="20"/>
        </w:rPr>
        <w:t>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Рис.3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10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ученик: Верно, верно. Я использовал этот же прием, но по-другому. Поставил рядом квадраты площадью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Теперь отрежем от них два одинаковых треугольника с катетам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и гипотенузой с, и переложим так, как показано на рисунке. Получим квадрат площадью с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. Значит, опять получается, что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(</w:t>
      </w:r>
      <w:r>
        <w:rPr>
          <w:b/>
          <w:i/>
          <w:sz w:val="20"/>
          <w:szCs w:val="20"/>
        </w:rPr>
        <w:t>слайд №17-18</w:t>
      </w:r>
      <w:r>
        <w:rPr>
          <w:sz w:val="20"/>
          <w:szCs w:val="20"/>
        </w:rPr>
        <w:t>)</w:t>
      </w:r>
    </w:p>
    <w:p>
      <w:pPr>
        <w:pStyle w:val="Normal"/>
        <w:ind w:left="1080" w:hanging="10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20165" cy="1183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0"/>
          <w:szCs w:val="20"/>
        </w:rPr>
        <w:t>Пифагор</w:t>
      </w:r>
      <w:r>
        <w:rPr>
          <w:sz w:val="20"/>
          <w:szCs w:val="20"/>
        </w:rPr>
        <w:t>: Вам обоим удалось решить эту проблему. Притом вы предложили действительно простое и красивое доказательство. В этом и состоит самый лучший математический стиль – посредством остроумного построения сделать неочевидное очевидным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читель: Ребята, вы тоже можете подумать дома и предложить свои способы доказательства теоремы Пифагора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4 ученик: А я не смог неочевидное очевидным, но я доказал теорему,      используя уже известные, ранее доказанные факты.(</w:t>
      </w:r>
      <w:r>
        <w:rPr>
          <w:b/>
          <w:i/>
          <w:sz w:val="20"/>
          <w:szCs w:val="20"/>
        </w:rPr>
        <w:t>слайд №19</w:t>
      </w:r>
      <w:r>
        <w:rPr>
          <w:sz w:val="22"/>
          <w:szCs w:val="22"/>
        </w:rPr>
        <w:t>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Дано: ΔАВС – прямоугольный. Угол с=9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; АС = в, АВ = с, ВС = а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казать, что 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в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2137410" cy="117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азательство: АМДС – прямоугольная трапеция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ругой сторо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;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Ч. т.д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ифагор:</w:t>
      </w:r>
      <w:r>
        <w:rPr>
          <w:sz w:val="20"/>
          <w:szCs w:val="20"/>
        </w:rPr>
        <w:t xml:space="preserve"> В чем достоинство твоего способа доказательства? (</w:t>
      </w:r>
      <w:r>
        <w:rPr>
          <w:b/>
          <w:i/>
          <w:sz w:val="20"/>
          <w:szCs w:val="20"/>
        </w:rPr>
        <w:t>слайд №20</w:t>
      </w:r>
      <w:r>
        <w:rPr>
          <w:sz w:val="20"/>
          <w:szCs w:val="20"/>
        </w:rPr>
        <w:t>)</w:t>
      </w:r>
    </w:p>
    <w:p>
      <w:pPr>
        <w:pStyle w:val="Normal"/>
        <w:ind w:left="1080" w:hanging="1080"/>
        <w:jc w:val="both"/>
        <w:rPr/>
      </w:pPr>
      <w:r>
        <w:rPr>
          <w:sz w:val="20"/>
          <w:szCs w:val="20"/>
        </w:rPr>
        <w:t>4 ученик: Этот способ доступен пониманию каждого, кто занимается геометрией. Для того чтобы его освоить, не надо обладать воображением или еще какими-то особенными способностями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1 ученик: Учитель, а как ты доказал эту теорему?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Пифагор предлагает доказательство, предложенное в учебнике.</w:t>
      </w:r>
    </w:p>
    <w:p>
      <w:pPr>
        <w:pStyle w:val="Normal"/>
        <w:ind w:left="1080" w:hanging="1080"/>
        <w:jc w:val="both"/>
        <w:rPr/>
      </w:pPr>
      <w:r>
        <w:rPr>
          <w:b/>
          <w:sz w:val="20"/>
          <w:szCs w:val="20"/>
        </w:rPr>
        <w:t>Учитель: Ребята, мы познакомились с различными способами доказательства теоремы Пифагора, каждый из которых по-своему хорош.</w:t>
      </w:r>
    </w:p>
    <w:p>
      <w:pPr>
        <w:pStyle w:val="Normal"/>
        <w:ind w:left="1080" w:hanging="1080"/>
        <w:jc w:val="both"/>
        <w:rPr/>
      </w:pPr>
      <w:r>
        <w:rPr>
          <w:b/>
          <w:sz w:val="20"/>
          <w:szCs w:val="20"/>
        </w:rPr>
        <w:t>Вы можете выучить к следующему уроку любое из предложенных доказательств или придумать свое.</w:t>
      </w:r>
    </w:p>
    <w:p>
      <w:pPr>
        <w:pStyle w:val="Normal"/>
        <w:ind w:left="1080" w:hanging="1080"/>
        <w:jc w:val="both"/>
        <w:rPr>
          <w:i/>
          <w:i/>
          <w:sz w:val="20"/>
          <w:szCs w:val="20"/>
        </w:rPr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Учитель: А сейчас вернемся к нашей задаче. (</w:t>
      </w:r>
      <w:r>
        <w:rPr>
          <w:b/>
          <w:i/>
          <w:sz w:val="20"/>
          <w:szCs w:val="20"/>
        </w:rPr>
        <w:t>слайд  №№21-22</w:t>
      </w:r>
      <w:r>
        <w:rPr>
          <w:i/>
          <w:sz w:val="20"/>
          <w:szCs w:val="20"/>
        </w:rPr>
        <w:t>)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Условие задачи сохранилось на доске.</w:t>
      </w:r>
    </w:p>
    <w:p>
      <w:pPr>
        <w:pStyle w:val="Normal"/>
        <w:ind w:left="1080" w:hanging="108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Итак, в треугольнике АСЕ: С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А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А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30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900+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ind w:left="1080" w:hanging="1080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в треугольнике ВДЕ: Д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ВД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В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20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(50-Х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</w:t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=400+2500- 100Х+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2900-100Х+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По СЕ=ДЕ    С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Д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900+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2900-100+Х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100Х=2000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Х=20, АЕ=20.              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Значит, рыба была на расстоянии 20 локтей от большой пальмы.</w:t>
      </w:r>
    </w:p>
    <w:p>
      <w:pPr>
        <w:pStyle w:val="Normal"/>
        <w:ind w:left="1080" w:hanging="1080"/>
        <w:jc w:val="both"/>
        <w:rPr/>
      </w:pPr>
      <w:r>
        <w:rPr>
          <w:b/>
          <w:sz w:val="20"/>
          <w:szCs w:val="20"/>
        </w:rPr>
        <w:t xml:space="preserve">Рассмотрим еще одну задачу, для решения которой нам необходимо знать теорему Пифагора. </w:t>
      </w:r>
    </w:p>
    <w:p>
      <w:pPr>
        <w:pStyle w:val="Normal"/>
        <w:ind w:left="1080" w:hanging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слайд №23)</w:t>
      </w:r>
    </w:p>
    <w:p>
      <w:pPr>
        <w:pStyle w:val="Normal"/>
        <w:ind w:left="1080" w:hanging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 xml:space="preserve">Над озером тихим                                                 </w:t>
      </w:r>
    </w:p>
    <w:p>
      <w:pPr>
        <w:pStyle w:val="Normal"/>
        <w:ind w:left="2127" w:hanging="867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 полфута размером, высился лотоса цвет.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н рос одиноко. И ветер порывом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нес его в сторону.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ет боле цветка над водой.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шел же рыбак его ранней весной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двух футах от места, где рос.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так, предложу я вопрос: 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к озера вода глубок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слайд №24</w:t>
      </w:r>
      <w:r>
        <w:rPr>
          <w:sz w:val="22"/>
          <w:szCs w:val="22"/>
        </w:rPr>
        <w:t>)</w:t>
      </w:r>
    </w:p>
    <w:p>
      <w:pPr>
        <w:pStyle w:val="Normal"/>
        <w:ind w:left="2127" w:hanging="8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2127" w:hanging="86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01675" cy="1411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СД – глубина озер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СД – Х, СВ=2 фут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АД=ВД=Х+0,5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Треугольник ВСД – прямоуголь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ВД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-В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СД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(Х+0,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2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Х+0,25-4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Х=3,75 футов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</w:t>
      </w:r>
      <w:r>
        <w:rPr>
          <w:b/>
          <w:i/>
          <w:sz w:val="20"/>
          <w:szCs w:val="20"/>
        </w:rPr>
        <w:t>Ответ: глубина озера 3,75 футов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Итог. </w:t>
      </w:r>
      <w:r>
        <w:rPr>
          <w:b/>
          <w:i/>
          <w:sz w:val="20"/>
          <w:szCs w:val="20"/>
        </w:rPr>
        <w:t>(слайд №25-27)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1. Возможно было решение задач данного типа без знания теоремы Пифагора? Почему?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 чем суть теоремы Пифагора?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 чем надо помнить, применяя теорему Пифагора?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4. Древние египтяне для построения прямоугольных треугольников пользовались веревкой с завязанными на ней на одинаковых расстояниях узелками. По одной стороне они откладывали 3 отрезка, на другой 4, а на третьей – 5. Правильно ли они поступали?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Треугольник со сторонами 3,4,5 теперь мы называем египетским.</w:t>
      </w:r>
      <w:r>
        <w:rPr>
          <w:sz w:val="20"/>
          <w:szCs w:val="20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За 2000 лет до н.э., т.е. задолго до Пифагора был известен практический способ построения египетского треугольника. Пифагор же предложил первое, стройное с точки зрения математики доказательство теоремы, поэтому вся слава досталась ему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На эту тему существует легенда о том, что, открыв теорему, Пифагор принес в жертву богам 100 быков. Послушаем стихотворение А.Шамиссо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Пребудет вечной истина, как скоро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познает слабый человек!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ыне теорема Пифагора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на, как и в его далекий век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Обильно было жертвоприношение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ам от Пифагора. Сто быков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отдал на закланье и сожженье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света луч, пришедший с облак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Поэтому всегда, с тех самых пор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ть истина рождается на свет,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ки ревут, ее почуя, вслед,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не в силах свету помешать,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могут лишь, закрыв глаза дрожать</w:t>
      </w:r>
    </w:p>
    <w:p>
      <w:pPr>
        <w:pStyle w:val="Normal"/>
        <w:ind w:firstLine="540"/>
        <w:rPr/>
      </w:pPr>
      <w:r>
        <w:rPr>
          <w:i/>
          <w:sz w:val="22"/>
          <w:szCs w:val="22"/>
        </w:rPr>
        <w:t>От страха, что вселил в них Пифаго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Вам, наверное, известны также детские стишки о пифагоровых штана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анный рисунок подтверждает их содержание. (</w:t>
      </w:r>
      <w:r>
        <w:rPr>
          <w:b/>
          <w:i/>
          <w:sz w:val="20"/>
          <w:szCs w:val="20"/>
        </w:rPr>
        <w:t>слайд №28</w:t>
      </w:r>
      <w:r>
        <w:rPr>
          <w:b/>
          <w:sz w:val="22"/>
          <w:szCs w:val="22"/>
        </w:rPr>
        <w:t>)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390650" cy="139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До нас дошли и другие шуточные рисунки к теореме Пифагора. (слайд №29)</w:t>
      </w:r>
    </w:p>
    <w:p>
      <w:pPr>
        <w:pStyle w:val="Normal"/>
        <w:ind w:firstLine="5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8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143250" cy="2219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А закончить урок мне хочется словами великого Иоганна Кеплера: «Геометрия владеет многими сокровищами, но одно из главных сокровищ – это теорема Пифагора».  Сегодня мы прикоснулись к этому сокровищу,  и теперь оно будет помогать нам при решении задач по геометрии. (</w:t>
      </w:r>
      <w:r>
        <w:rPr>
          <w:b/>
          <w:i/>
          <w:sz w:val="20"/>
          <w:szCs w:val="20"/>
        </w:rPr>
        <w:t>слайд №30)</w:t>
      </w:r>
    </w:p>
    <w:p>
      <w:pPr>
        <w:pStyle w:val="Normal"/>
        <w:ind w:firstLine="540"/>
        <w:rPr>
          <w:b/>
          <w:b/>
          <w:i/>
          <w:i/>
          <w:sz w:val="20"/>
          <w:szCs w:val="20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ВСЕМ СПАСИБО ЗА УРОК! (</w:t>
      </w:r>
      <w:r>
        <w:rPr>
          <w:b/>
          <w:i/>
          <w:sz w:val="20"/>
          <w:szCs w:val="20"/>
        </w:rPr>
        <w:t>слайд №31)</w:t>
      </w:r>
    </w:p>
    <w:p>
      <w:pPr>
        <w:pStyle w:val="Normal"/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51:00Z</dcterms:created>
  <dc:creator>User</dc:creator>
  <dc:description/>
  <dc:language>en-US</dc:language>
  <cp:lastModifiedBy>AGNIYA</cp:lastModifiedBy>
  <cp:lastPrinted>2012-01-17T00:30:00Z</cp:lastPrinted>
  <dcterms:modified xsi:type="dcterms:W3CDTF">2012-01-16T20:42:00Z</dcterms:modified>
  <cp:revision>11</cp:revision>
  <dc:subject/>
  <dc:title>УРОК – ДИСКУССИЯ</dc:title>
</cp:coreProperties>
</file>