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720" w:hanging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йнова Антонина Юрьевн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ь  истории МОУ специальной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коррекционной) школы-интернат № 8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Саяногорска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 истории в 7 классе</w:t>
      </w:r>
    </w:p>
    <w:p>
      <w:pPr>
        <w:pStyle w:val="Normal"/>
        <w:ind w:left="-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</w:t>
      </w:r>
      <w:r>
        <w:rPr>
          <w:rFonts w:cs="Times New Roman" w:ascii="Times New Roman" w:hAnsi="Times New Roman"/>
          <w:b/>
          <w:sz w:val="28"/>
          <w:szCs w:val="28"/>
        </w:rPr>
        <w:t xml:space="preserve">    «Славянские воины и богатыри»   </w:t>
      </w:r>
    </w:p>
    <w:p>
      <w:pPr>
        <w:pStyle w:val="Normal"/>
        <w:ind w:left="-7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TextBody"/>
        <w:rPr/>
      </w:pPr>
      <w:r>
        <w:rPr/>
        <w:t xml:space="preserve">Программа по истории, обучающихся по программе </w:t>
      </w:r>
      <w:r>
        <w:rPr>
          <w:lang w:val="en-US"/>
        </w:rPr>
        <w:t>VIII</w:t>
      </w:r>
      <w:r>
        <w:rPr/>
        <w:t xml:space="preserve"> вида,  для 7  класса составлена на основании приказа   Миообразования РФ №29/2065  от 10 апреля 2002г.  «Об утверждении учебных планов специальных (коррекционных) учреждений для обучающихся, воспитанников с отклонениями в развитии»,  с учётом Образовательной программы и учебного плана МОУ коррекционной школы – интерната №8 г. Саяногорска.</w:t>
        <w:tab/>
        <w:t>Учащиеся в силу особенностей своего развития (низкие познавательные интересы, узкий кругозор, низкий уровень развития речи, примитивный активный словарь, нарушения последовательности высказывания и пространственно временных представлений)   не могут воспринимать исторический материал в большом объеме. Поэтому учитель строит урок, разделяя его на отдельные смысловые части. Большое внимание уделяется развитию связной устной речи, обогащению и совершенствованию активного словаря исторических терминов.</w:t>
      </w:r>
    </w:p>
    <w:p>
      <w:pPr>
        <w:pStyle w:val="Normal"/>
        <w:spacing w:before="0" w:after="0"/>
        <w:ind w:left="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следовательное изучение исторических событий обеспечивает более глубокое понимание материала, облегчает и ускоряет формирование знаний. </w:t>
      </w:r>
    </w:p>
    <w:p>
      <w:pPr>
        <w:pStyle w:val="Normal"/>
        <w:spacing w:before="0" w:after="0"/>
        <w:ind w:left="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дним из основных методов работы с учащимися является беседа, которая позволит выявить уже имеющиеся у школьников представления по обсуждаемому вопросу, скорректировать и дополнить их, активизировать поисково –познавательную активность, речевую деятельность, внимание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изучение данной темы отводится два часа. За счёт использования активных форм обучения, посредством работы с несколькими учебными пособиями можно расширить объём по данной теме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ходе урока используются следующие методы обучения: 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иду – словесные, наглядные и практические; 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пособу осуществления – репродуктивные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ая форма организации учебной деятельности на уроке позволяет наиболее полно реализовать учебные задачи.    Разнообразные виды работ позволяют углубить знания учащихся о  истории нашей страны древнейшего периода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проведения урока.</w:t>
      </w:r>
    </w:p>
    <w:p>
      <w:pPr>
        <w:pStyle w:val="Normal"/>
        <w:spacing w:lineRule="auto" w:line="240" w:before="0" w:after="0"/>
        <w:ind w:left="-72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 Дать представление о военном искусстве славян; воспитывать  у учащихся чувство </w:t>
        <w:tab/>
      </w:r>
    </w:p>
    <w:p>
      <w:pPr>
        <w:pStyle w:val="Normal"/>
        <w:spacing w:lineRule="auto" w:line="240" w:before="0" w:after="0"/>
        <w:ind w:left="-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патриотизма, восхищение мужеством и храбростью славян. </w:t>
      </w:r>
    </w:p>
    <w:p>
      <w:pPr>
        <w:pStyle w:val="Normal"/>
        <w:ind w:left="-7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2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 </w:t>
      </w:r>
    </w:p>
    <w:p>
      <w:pPr>
        <w:pStyle w:val="Normal"/>
        <w:spacing w:before="0" w:after="0"/>
        <w:ind w:left="-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Формировать образное представление о славянских воинах и богатырях; познакомить с вооружением славян, показать храбрость и военное умение  славян.  </w:t>
      </w:r>
    </w:p>
    <w:p>
      <w:pPr>
        <w:pStyle w:val="Normal"/>
        <w:spacing w:before="0" w:after="0"/>
        <w:ind w:left="-72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Обогащать словарный запас учащихся.</w:t>
      </w:r>
    </w:p>
    <w:p>
      <w:pPr>
        <w:pStyle w:val="Normal"/>
        <w:spacing w:before="0" w:after="0"/>
        <w:ind w:left="-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Вызвать чувство  уважения к славянским воинам и  богатырям.</w:t>
      </w:r>
    </w:p>
    <w:p>
      <w:pPr>
        <w:pStyle w:val="Normal"/>
        <w:spacing w:before="0" w:after="0"/>
        <w:ind w:left="-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" w:hanging="114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ые знания:</w:t>
      </w:r>
      <w:r>
        <w:rPr>
          <w:rFonts w:cs="Times New Roman" w:ascii="Times New Roman" w:hAnsi="Times New Roman"/>
          <w:sz w:val="24"/>
          <w:szCs w:val="24"/>
        </w:rPr>
        <w:t xml:space="preserve">   Вооружение и военное искусство славян.</w:t>
      </w:r>
    </w:p>
    <w:p>
      <w:pPr>
        <w:pStyle w:val="Normal"/>
        <w:ind w:left="60" w:hanging="114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ые термины:</w:t>
      </w:r>
      <w:r>
        <w:rPr>
          <w:rFonts w:cs="Times New Roman" w:ascii="Times New Roman" w:hAnsi="Times New Roman"/>
          <w:sz w:val="24"/>
          <w:szCs w:val="24"/>
        </w:rPr>
        <w:t xml:space="preserve">  колчан, секира, палица, засека, дозорный, кольчуга, шлем.</w:t>
      </w:r>
    </w:p>
    <w:p>
      <w:pPr>
        <w:pStyle w:val="Normal"/>
        <w:spacing w:before="0" w:after="0"/>
        <w:ind w:left="60" w:hanging="114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  карта  «Древнерусское государство. Киевская Русь в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– начале  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век»;  </w:t>
      </w:r>
    </w:p>
    <w:p>
      <w:pPr>
        <w:pStyle w:val="Normal"/>
        <w:spacing w:before="0" w:after="0"/>
        <w:ind w:left="60" w:hanging="11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ция картины В.В. Васнецова  « Три богатыря»</w:t>
      </w:r>
    </w:p>
    <w:p>
      <w:pPr>
        <w:pStyle w:val="Normal"/>
        <w:spacing w:before="0" w:after="0"/>
        <w:ind w:left="60" w:hanging="11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0" w:hanging="114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 комбинированный.</w:t>
      </w:r>
    </w:p>
    <w:p>
      <w:pPr>
        <w:pStyle w:val="Normal"/>
        <w:spacing w:before="0" w:after="0"/>
        <w:ind w:left="60" w:hanging="11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0" w:hanging="11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spacing w:before="0" w:after="0"/>
        <w:ind w:left="60" w:hanging="11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.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ветствие, психологический настрой учащихся.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пройденного материала.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опросы: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Какую тему мы изучали на прошедшем уроке?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О чем шла речь на уроке?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Назовите соседей восточных славян. 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Какие племена относятся к кочевым?   (можно обратиться к тексту учебника).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Кто такие кочевники?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Задание № 1.</w:t>
      </w:r>
    </w:p>
    <w:p>
      <w:pPr>
        <w:pStyle w:val="Normal"/>
        <w:spacing w:before="0" w:after="0"/>
        <w:ind w:left="-108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бота с карточками  « Найти правильный ответ».</w:t>
      </w:r>
    </w:p>
    <w:p>
      <w:pPr>
        <w:pStyle w:val="Normal"/>
        <w:spacing w:before="0" w:after="0"/>
        <w:ind w:left="-108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итель показывает карточку, на которой написана первая половина слова. Учащиеся  показывают карточку со второй половиной слова.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На востоке жили …… ПЕЧЕ – НЕГИ;  ХА – ЗАРЫ;  ПО – ЛОВЦЫ.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На юге  жили…… БОЛ – ГАРЫ;  ГРЕ – КИ.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На западе жили ….. ЛИТОВ – ЦЫ.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На севере жили ….. ВА – РЯГИ.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080" w:hanging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Задание № 2.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картой.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ть на карте место, где жили соседи восточных славян,  используя историческую карту.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д руководством учителя проводится коллективная работа с картой).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племена считались очень воинственными?</w:t>
      </w:r>
    </w:p>
    <w:p>
      <w:pPr>
        <w:pStyle w:val="Normal"/>
        <w:spacing w:before="0" w:after="0"/>
        <w:ind w:left="-108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Если учащиеся затрудняются, обратиться к учебнику истории на стр. 88).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1080" w:hanging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№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ind w:left="-108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 доске план: 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- Кочевники…                         2) - Варяги…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Степь…                                      - Берег моря…</w:t>
      </w:r>
    </w:p>
    <w:p>
      <w:pPr>
        <w:pStyle w:val="Normal"/>
        <w:spacing w:before="0" w:after="0"/>
        <w:ind w:left="-108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Юрта…                                       - Рыболовство…</w:t>
      </w:r>
    </w:p>
    <w:p>
      <w:pPr>
        <w:pStyle w:val="Normal"/>
        <w:spacing w:before="0" w:after="0"/>
        <w:ind w:left="-108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Животные…                               - Смелые, выносливые…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Расстояние…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рассказ по опорным словам.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08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Почему варяги были сильными, храбрыми, выносливыми?</w:t>
      </w:r>
    </w:p>
    <w:p>
      <w:pPr>
        <w:pStyle w:val="Normal"/>
        <w:spacing w:before="0" w:after="0"/>
        <w:ind w:left="-1080" w:hanging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Работа с карт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-108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ь на карте путь «Из варяг в греки».</w:t>
      </w:r>
    </w:p>
    <w:p>
      <w:pPr>
        <w:pStyle w:val="Normal"/>
        <w:spacing w:before="0" w:after="0"/>
        <w:ind w:left="-108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Для чего варяги проделывали такой долгий, трудный и опасный путь?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знаний.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108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точные славяне   среди других народов выделялись храбростью, выносливостью, отвагой.</w:t>
      </w:r>
    </w:p>
    <w:p>
      <w:pPr>
        <w:pStyle w:val="Normal"/>
        <w:spacing w:before="0" w:after="0"/>
        <w:ind w:left="-108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Тема урока, с которой мы сегодня познакомимся, называется: «Славянские воины и богатыри».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08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Изучение нового материала.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Работа в тетради).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осточные славяне славились своей силой и храбростью. Сражались они отчаянно, смело пробирались в тыл врага. Умирали в бою без стонов и жалоб. Если враги нападали на города и поселки, то все мужское население вставало на защиту своей земли.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егодня мы познакомимся с вооружением славян. 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оружие славя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108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местить карточки с основными понятиями на доску)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УК, СТРЕЛЫ.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ЛУЧЬЕ, КОЛЧАН.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ПЬЕ.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ЕКИРА.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АЛИЦА.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МЕЧ.</w:t>
      </w:r>
    </w:p>
    <w:p>
      <w:pPr>
        <w:pStyle w:val="Normal"/>
        <w:spacing w:before="0" w:after="0"/>
        <w:ind w:left="-108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 ЩИТ    (учащиеся дают пояснение к словам, обращаясь при затруднении к тексту учебника).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аждое славянское племя имело свою дружину. </w:t>
      </w:r>
    </w:p>
    <w:p>
      <w:pPr>
        <w:pStyle w:val="Normal"/>
        <w:spacing w:before="0" w:after="0"/>
        <w:ind w:left="-108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 ДРУЖИНА   (пояснение к слову).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08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Дружина не занималась ни земледелием, ни скотоводством. Их основное занятие – защищать  </w:t>
      </w:r>
    </w:p>
    <w:p>
      <w:pPr>
        <w:pStyle w:val="Normal"/>
        <w:spacing w:before="0" w:after="0"/>
        <w:ind w:left="-108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людей и землю от врагов. Дружинники строили сторожевые башни, делали засеки. 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АСЕКА</w:t>
      </w:r>
    </w:p>
    <w:p>
      <w:pPr>
        <w:pStyle w:val="Normal"/>
        <w:spacing w:before="0" w:after="0"/>
        <w:ind w:left="-108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ОЗОРНЫЙ       (пояснение к словам).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девался дружинник в особую одежду. 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КОЛЬЧУГА</w:t>
      </w:r>
    </w:p>
    <w:p>
      <w:pPr>
        <w:pStyle w:val="Normal"/>
        <w:spacing w:before="0" w:after="0"/>
        <w:ind w:left="-108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ШЛЕМ            (пояснение к словам).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та с текстом учебника (стр. 97) и иллюстрациями.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Найти описание внешнего вида дружинника в учебнике и зачитать.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Физ. пауза.</w:t>
      </w:r>
    </w:p>
    <w:p>
      <w:pPr>
        <w:pStyle w:val="Normal"/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 w:before="0" w:after="0"/>
        <w:ind w:left="72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пр. для глаз (с «Лепестками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 w:before="0" w:after="0"/>
        <w:ind w:left="72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пр. для глаз (по рис. «Славянские обереги»).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Что означает слово «Оберег»?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 w:before="0" w:after="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. «Жили славяне».</w:t>
      </w:r>
    </w:p>
    <w:p>
      <w:pPr>
        <w:pStyle w:val="Normal"/>
        <w:spacing w:lineRule="auto" w:line="360" w:before="0" w:after="0"/>
        <w:ind w:left="57" w:right="57" w:firstLine="539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В лесу – древляне                              ( руки вверх),</w:t>
      </w:r>
    </w:p>
    <w:p>
      <w:pPr>
        <w:pStyle w:val="Normal"/>
        <w:spacing w:lineRule="auto" w:line="360" w:before="0" w:after="0"/>
        <w:ind w:left="57" w:right="57" w:firstLine="539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В болотистых местах – дреговичи   (руки вниз),</w:t>
      </w:r>
    </w:p>
    <w:p>
      <w:pPr>
        <w:pStyle w:val="Normal"/>
        <w:spacing w:lineRule="auto" w:line="360" w:before="0" w:after="0"/>
        <w:ind w:left="57" w:right="57" w:firstLine="539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В поле – поляне                                  (руки в стороны),</w:t>
      </w:r>
    </w:p>
    <w:p>
      <w:pPr>
        <w:pStyle w:val="Normal"/>
        <w:spacing w:lineRule="auto" w:line="360" w:before="0" w:after="0"/>
        <w:ind w:left="57" w:right="57" w:firstLine="539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Севернее - северяне                            (руки вперед)</w:t>
      </w:r>
    </w:p>
    <w:p>
      <w:pPr>
        <w:pStyle w:val="Normal"/>
        <w:spacing w:lineRule="auto" w:line="360" w:before="0" w:after="0"/>
        <w:ind w:left="57" w:right="57" w:firstLine="539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то наши предки – восточные славяне (руки скрещиваются на груди).</w:t>
      </w:r>
    </w:p>
    <w:p>
      <w:pPr>
        <w:pStyle w:val="Normal"/>
        <w:spacing w:lineRule="auto" w:line="240" w:before="0" w:after="0"/>
        <w:ind w:left="-72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Среди славянских воинов в бою всегда кто-нибудь отличался силой, смелостью, боевым 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умением. Таких воинов называли богатырями.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БОГАТЫРЬ  (пояснение к слову).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та по картине В.В.Васнецова «Три богатыря». 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го вы видите на репродукции?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зовут богатырей?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Как вы думаете, кто из них главный?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Что делают богатыри в поле?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лья Муромец, Добрыня Никитич и Алеша Попович былинные герои Древней Руси.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Художник В.Васнецов закончил работу над картиной в 1898 году. Она посвящена  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доблестным воинам – богатырям. Добрыня, Илья и Алеша на богатырском выезде. Они 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ъезжают поле и смотрят, нет ли где «ворога» - врага.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Во главе княжеской дружины стоял Илья Муромец. Древнерусское слово «Муром» - 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значает КРЕПОСТЬ, а «Муромец» - СТРОИТЕЛЬ крепостей, а это может означать, что 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«Илья из пограничной крепости».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Имя второго богатыря – Добрыня Никитич. Он являлся родным дядей князю Владимиру 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Красно Солнышко. Отчество Никитич,  ему присвоили русичи  (от греческого слова 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«аникитас»), что означает НЕПОБЕДИМЫЙ.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Третий богатырь – Алеша Попович – сын попа, который победил, как говорится в былине, 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долище Поганое. Под Идолищем был знатный половец Итларь.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  Закрепление.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оверка знаний  (можно с помощью кроссворда).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тельное оружие с острым металлическим наконечником.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мка для стрел.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ое оружие славян.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ринное оружие в виде длинного ножа.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ное вооружение воина.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евой топор.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, с чем воевали дружинники.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по теме: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чем славянам нужна была дружина?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го приглашали славяне к себе в дружину?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го из воинов называли дозорными?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го называли богатырями?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   Подведение итогов.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омментарии по уроку, оценивание.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08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Домашнее задание: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очитать текст учебника; нарисовать вооружение славян – Копье,  Меч,  Щит.   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ind w:left="36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ind w:left="3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15:00Z</dcterms:created>
  <dc:creator>шк.8</dc:creator>
  <dc:description/>
  <cp:keywords/>
  <dc:language>en-US</dc:language>
  <cp:lastModifiedBy>Pozitronika</cp:lastModifiedBy>
  <dcterms:modified xsi:type="dcterms:W3CDTF">2012-12-10T17:01:00Z</dcterms:modified>
  <cp:revision>10</cp:revision>
  <dc:subject/>
  <dc:title/>
</cp:coreProperties>
</file>