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Урок математики. 3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ема. Умножение круглых чис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 - познакомить детей с умножением круглых чисе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вторить таблицу умножения на7, умножение и деление на 10, 100,  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0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крепить умение решать задачи изученных ви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звивать речь, мышление, внимание; навыки коллективной раб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воспитывать уважение друг к другу, любовь к родителям, к сво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ем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рудование: доска, мел, учебник, магниты, цепочка заданий и сло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ребус, тесты, линейки с цифрами 1, 2, 3, карточки с числам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имеры на карточках, магнитофон, запись музыки «В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весело шагать», задачи на карточках, задания для групп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закл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Установление психологического комф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ята, сегодня к нам пришли гости. Давайте повернёмся к ним и с улыбкой поздороваем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повернитесь ко мне, настроимся на сегодняшний урок. Тихонечко сели, открыли тетради, записали число, класс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становка цели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гадайте загадк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 я – меньше десяти, тебе легко меня найти, но если букве «я» прикажешь рядом встать, я всё – отец, и, ты, и бабушка, и м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ьно, это семья. 2008 год объявлен годом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то такое семь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цы. Сегодня на уроке мы выведем правило счастливой семьи. Для этого нам нужно пройти вот эту цепочку с заданиями. Выполнив задание, я буду переворачивать карточку, на которой с обратной стороны написаны слова, которые помогут нам в составлении правил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Чистопис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гадайте ребус:       7 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число в ребус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напишем цифру 7. Образец у вас в тетради. Запишите две цифры. Что заметили? Запишите три цифры. Что произошло? И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 7 магическое. Давайте вспомним, что с ним связа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емь дней в неделе. Семь цветов в радуге. Семь дырок на голове. Семь чудес света. Семь пятниц на неделе. В сказке семеро козля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! Переворачиваю карточку, на которой появляется слово: люб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к кому любовь в семь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Минутка вним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дем дальше. У нас минутка внимания. Повторим таблицу умножения на 7. Я буду задавать вопросы вам нужно ответить только да или нет. Будьте вниматель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х7 =49 (Д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х5 =45 (Не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х8 =48 (Не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х2 =14 (Д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х3 =21 (Д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х6 =43 (Не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х9 =72 (Не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?х10 =70 (Д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х4 =24 (Не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х1 = 7 (Да.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авильно. Открываем следующее слово: уваж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го нужно уваж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Тестов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отвечали на вопросы устно, а теперь попробуем ответить письменно. У вас на партах лежат тесты, нужно выбрать правильный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76х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7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76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84000: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8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84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 умножении любого числа на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обавляется ну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обавляется 2 ну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ишется то же чи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 умножении любого числа на 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ишется то же чи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обавляется ну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обавляется 2 ну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 делении числа на 1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бирается 4 ну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обавляем 3 ну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бираем 3 ну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яем. Я читаю вопрос. А вы при помощи сигнальной линейки показываете выбранный вариант от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цы. Открываю слово: забо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ком заботимся в семь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 немного отдохнём. Позаботимся о своих глазах, так как нам предстоит узнать нов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Новая тем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в тестовой работе у нас были задания с нулями. Давайте ещё раз повторим, что же нужно сделать, чтобы увеличить число 56 в 10 раз, в 100 раз, в 1000 раз. А чтобы уменьшить число 78 000 в 10, в 100, в 1000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рошо это нам пригодится при изучении новой темы: Умножение круглых чисел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 х 70 = (4х10) х (7х10) = (4х7) х (10х10) = 28 х 100 = 28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0 х 300 = (28х 10) х (3 х 100) = (28 х3) х (10х100) 84 х 1000 =84 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это можно сказать так: (открываю правило) умножаем круглые числа, не обращая внимания на нули, стоящие у множителей справа. К полученному произведению приписываем, справа столько нулей, сколько их стоит справа у всех множителей в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х70 = 28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0х300 = 84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ваем учебник на странице 80. Нашли № 4. Решаем примеры с комментированием, первый пример комментирую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  <w:t>50х30</w:t>
        <w:tab/>
        <w:t>140х70</w:t>
        <w:tab/>
        <w:t>380х200</w:t>
      </w:r>
    </w:p>
    <w:p>
      <w:pPr>
        <w:pStyle w:val="Normal"/>
        <w:tabs>
          <w:tab w:val="clear" w:pos="708"/>
          <w:tab w:val="left" w:pos="1980" w:leader="none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  <w:t>700х60</w:t>
        <w:tab/>
        <w:t>320х30</w:t>
        <w:tab/>
        <w:t>150х600</w:t>
      </w:r>
    </w:p>
    <w:p>
      <w:pPr>
        <w:pStyle w:val="Normal"/>
        <w:tabs>
          <w:tab w:val="clear" w:pos="708"/>
          <w:tab w:val="left" w:pos="1980" w:leader="none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  <w:t>Молодцы. К нашему правилу добавляются слова: делиться новостями, то есть друг другу рассказывать о том, как прошел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Игра «Арифметическое лот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а теперь поиграем в игру и проверим, как вы усвоили новую т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вас на партах у каждого карточка с числами. Я показываю пример, а вы закрашиваете ответ простым карандаш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szCs w:val="28"/>
        </w:rPr>
      </w:pPr>
      <w:r>
        <w:rPr>
          <w:sz w:val="28"/>
          <w:szCs w:val="28"/>
        </w:rPr>
        <w:t>60х30</w:t>
        <w:tab/>
        <w:t>210х40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szCs w:val="28"/>
        </w:rPr>
      </w:pPr>
      <w:r>
        <w:rPr>
          <w:sz w:val="28"/>
          <w:szCs w:val="28"/>
        </w:rPr>
        <w:t>800х20</w:t>
        <w:tab/>
        <w:t>160х600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szCs w:val="28"/>
        </w:rPr>
      </w:pPr>
      <w:r>
        <w:rPr>
          <w:sz w:val="28"/>
          <w:szCs w:val="28"/>
        </w:rPr>
        <w:t>300х500</w:t>
        <w:tab/>
        <w:t>3100х30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  <w:szCs w:val="28"/>
        </w:rPr>
      </w:pPr>
      <w:r>
        <w:rPr>
          <w:sz w:val="28"/>
          <w:szCs w:val="28"/>
        </w:rPr>
        <w:t>40х20</w:t>
        <w:tab/>
        <w:t>170х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46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56"/>
        <w:gridCol w:w="916"/>
        <w:gridCol w:w="900"/>
        <w:gridCol w:w="900"/>
      </w:tblGrid>
      <w:tr>
        <w:trPr>
          <w:trHeight w:val="7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7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</w:t>
            </w:r>
          </w:p>
        </w:tc>
      </w:tr>
      <w:tr>
        <w:trPr>
          <w:trHeight w:val="7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</w:tr>
      <w:tr>
        <w:trPr>
          <w:trHeight w:val="6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</w:tr>
      <w:tr>
        <w:trPr>
          <w:trHeight w:val="7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0</w:t>
            </w:r>
          </w:p>
        </w:tc>
      </w:tr>
    </w:tbl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веряем. 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</w:rPr>
      </w:pPr>
      <w:r>
        <w:rPr>
          <w:sz w:val="28"/>
          <w:szCs w:val="28"/>
        </w:rPr>
        <w:t>-Что у вас получилось?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</w:rPr>
      </w:pPr>
      <w:r>
        <w:rPr>
          <w:sz w:val="28"/>
          <w:szCs w:val="28"/>
        </w:rPr>
        <w:t>-У кого при закрашивании получилось 5?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</w:rPr>
      </w:pPr>
      <w:r>
        <w:rPr>
          <w:sz w:val="28"/>
          <w:szCs w:val="28"/>
        </w:rPr>
        <w:t>Молодцы. Открываю слово: помощь.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</w:rPr>
      </w:pPr>
      <w:r>
        <w:rPr>
          <w:sz w:val="28"/>
          <w:szCs w:val="28"/>
        </w:rPr>
        <w:t>- Ребята, кому надо помогать?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 Музыкальная пауза.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</w:rPr>
      </w:pPr>
      <w:r>
        <w:rPr>
          <w:sz w:val="28"/>
          <w:szCs w:val="28"/>
        </w:rPr>
        <w:t>А эту карточку я переверну сразу.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</w:rPr>
      </w:pPr>
      <w:r>
        <w:rPr>
          <w:sz w:val="28"/>
          <w:szCs w:val="28"/>
        </w:rPr>
        <w:t>- Что мы видим? Слово: отдых. Это значит, что семья должна отдыхать вместе.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</w:rPr>
      </w:pPr>
      <w:r>
        <w:rPr>
          <w:sz w:val="28"/>
          <w:szCs w:val="28"/>
        </w:rPr>
        <w:t>И мы сейчас отдохнём.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</w:rPr>
      </w:pPr>
      <w:r>
        <w:rPr>
          <w:sz w:val="28"/>
          <w:szCs w:val="28"/>
        </w:rPr>
        <w:t>Песня «Вместе весело шагать».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. Решение задач.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</w:rPr>
      </w:pPr>
      <w:r>
        <w:rPr>
          <w:sz w:val="28"/>
          <w:szCs w:val="28"/>
        </w:rPr>
        <w:t>Сейчас мы решим  задачу. Сегодня по карточкам будут работать 5 человек у них свои задачи.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00" w:leader="none"/>
        </w:tabs>
        <w:rPr>
          <w:sz w:val="28"/>
          <w:szCs w:val="28"/>
        </w:rPr>
      </w:pPr>
      <w:r>
        <w:rPr>
          <w:sz w:val="28"/>
          <w:szCs w:val="28"/>
        </w:rPr>
        <w:t>В магазине было 75 кг апельсинов. Продали 1/5 часть этого количества. Сколько апельсинов осталось.</w:t>
      </w:r>
    </w:p>
    <w:p>
      <w:pPr>
        <w:pStyle w:val="Normal"/>
        <w:tabs>
          <w:tab w:val="clear" w:pos="708"/>
          <w:tab w:val="left" w:pos="31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00" w:leader="none"/>
        </w:tabs>
        <w:rPr>
          <w:sz w:val="28"/>
          <w:szCs w:val="28"/>
        </w:rPr>
      </w:pPr>
      <w:r>
        <w:rPr>
          <w:sz w:val="28"/>
          <w:szCs w:val="28"/>
        </w:rPr>
        <w:t>В сквере 32 липы, число елей составляет 1/4 часть числа лип, а сосен в 3 раза больше, чем елей. Сколько всего деревьев в сквере?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00" w:leader="none"/>
        </w:tabs>
        <w:rPr>
          <w:sz w:val="28"/>
          <w:szCs w:val="28"/>
        </w:rPr>
      </w:pPr>
      <w:r>
        <w:rPr>
          <w:sz w:val="28"/>
          <w:szCs w:val="28"/>
        </w:rPr>
        <w:t>Начерти прямоугольник со сторонами 7см и 3 см. Найди его периметр.</w:t>
      </w:r>
    </w:p>
    <w:p>
      <w:pPr>
        <w:pStyle w:val="Normal"/>
        <w:tabs>
          <w:tab w:val="clear" w:pos="708"/>
          <w:tab w:val="left" w:pos="31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00" w:leader="none"/>
        </w:tabs>
        <w:rPr>
          <w:sz w:val="28"/>
          <w:szCs w:val="28"/>
        </w:rPr>
      </w:pPr>
      <w:r>
        <w:rPr>
          <w:sz w:val="28"/>
          <w:szCs w:val="28"/>
        </w:rPr>
        <w:t>Дети отремонтировали 140 книг. В понедельник они отремонтировали 25 книг, во вторник в 2 раза больше, чем в понедельник. Сколько книг отремонтировали дети в среду?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00" w:leader="none"/>
        </w:tabs>
        <w:rPr>
          <w:sz w:val="28"/>
          <w:szCs w:val="28"/>
        </w:rPr>
      </w:pPr>
      <w:r>
        <w:rPr>
          <w:sz w:val="28"/>
          <w:szCs w:val="28"/>
        </w:rPr>
        <w:t>В гараже стояло 145 машин. Сначала по вызову уехало 27 машин, а затем ещё 19. Сколько машин осталось в гараже?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остальные нашли № 8.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</w:rPr>
      </w:pPr>
      <w:r>
        <w:rPr>
          <w:sz w:val="28"/>
          <w:szCs w:val="28"/>
        </w:rPr>
        <w:t>Читаем задачу. О чём задача?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</w:rPr>
      </w:pPr>
      <w:r>
        <w:rPr>
          <w:sz w:val="28"/>
          <w:szCs w:val="28"/>
        </w:rPr>
        <w:t>-Что известно?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Что не известно? 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</w:rPr>
      </w:pPr>
      <w:r>
        <w:rPr>
          <w:sz w:val="28"/>
          <w:szCs w:val="28"/>
        </w:rPr>
        <w:t>- А что сказано о них?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</w:rPr>
      </w:pPr>
      <w:r>
        <w:rPr>
          <w:sz w:val="28"/>
          <w:szCs w:val="28"/>
        </w:rPr>
        <w:t>- Что нужно найти?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</w:rPr>
      </w:pPr>
      <w:r>
        <w:rPr>
          <w:sz w:val="28"/>
          <w:szCs w:val="28"/>
        </w:rPr>
        <w:t>На доске краткая запись: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</w:rPr>
      </w:pPr>
      <w:r>
        <w:rPr>
          <w:sz w:val="28"/>
          <w:szCs w:val="28"/>
        </w:rPr>
        <w:t>Собирали – 160 ч.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</w:rPr>
      </w:pPr>
      <w:r>
        <w:rPr>
          <w:sz w:val="28"/>
          <w:szCs w:val="28"/>
        </w:rPr>
        <w:t>Дети – ¼ часть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</w:rPr>
      </w:pPr>
      <w:r>
        <w:rPr>
          <w:sz w:val="28"/>
          <w:szCs w:val="28"/>
        </w:rPr>
        <w:t>Взрослые  - ?ч.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</w:rPr>
      </w:pPr>
      <w:r>
        <w:rPr>
          <w:sz w:val="28"/>
          <w:szCs w:val="28"/>
        </w:rPr>
        <w:t>Запишите её в тетрадь. А теперь поработаем парами. Вам нужно найти правильное решение из трёх данных. Та пара, которая найдёт верное решение поднимает руку.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</w:rPr>
      </w:pPr>
      <w:r>
        <w:rPr>
          <w:sz w:val="28"/>
          <w:szCs w:val="28"/>
        </w:rPr>
        <w:t>На доске: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</w:rPr>
      </w:pPr>
      <w:r>
        <w:rPr>
          <w:sz w:val="28"/>
          <w:szCs w:val="28"/>
        </w:rPr>
        <w:t>1). 160 : 4 = 40 (ч.) - дети.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</w:rPr>
      </w:pPr>
      <w:r>
        <w:rPr>
          <w:sz w:val="28"/>
          <w:szCs w:val="28"/>
        </w:rPr>
        <w:t>2). 160 – 40 = 120 (ч.) –взросл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0 х 4 = 640 (ч.) – взросл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!). 160 : 4 = 40 (ч.) –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. !60 + 40 = 200 (ч.) – взросл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яем. Записываем правильное решение и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ваю слово: тру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должен трудиться в семь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 вы то же потрудитесь и выполните №5 (3,4 столбик) и №6 уравнения с. 8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ыли учебники. Те, кто работал по карточкам, сдали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Развивающие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 мы подходим к концу. С какого числа мы начинали урок? Возвратимся к нему и выполним  задание в групп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Из четырёх 7 используя знаки действий, скобки, где надо получить нужное число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рисунке найти фигуры назвать и сказать сколько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7 7 7 = 5</w:t>
      </w:r>
    </w:p>
    <w:p>
      <w:pPr>
        <w:pStyle w:val="Normal"/>
        <w:tabs>
          <w:tab w:val="clear" w:pos="708"/>
          <w:tab w:val="left" w:pos="548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24130</wp:posOffset>
                </wp:positionV>
                <wp:extent cx="2743200" cy="198501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98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.9pt;width:215.95pt;height:156.2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138430</wp:posOffset>
                </wp:positionV>
                <wp:extent cx="962025" cy="914400"/>
                <wp:effectExtent l="6350" t="6350" r="5715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306pt;margin-top:10.9pt;width:75.7pt;height:71.95pt;mso-wrap-style:none;v-text-anchor:middle" type="_x0000_t5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sz w:val="28"/>
          <w:szCs w:val="28"/>
        </w:rPr>
        <w:t>7 7 7 7 = 4</w:t>
        <w:tab/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48260</wp:posOffset>
                </wp:positionV>
                <wp:extent cx="914400" cy="914400"/>
                <wp:effectExtent l="5080" t="12065" r="12700" b="57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70pt;margin-top:3.8pt;width:71.95pt;height:71.95pt;mso-wrap-style:none;v-text-anchor:middle" type="_x0000_t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162560</wp:posOffset>
                </wp:positionV>
                <wp:extent cx="1214755" cy="914400"/>
                <wp:effectExtent l="7620" t="5080" r="6985" b="571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914400"/>
                        </a:xfrm>
                        <a:custGeom>
                          <a:avLst/>
                          <a:gdLst>
                            <a:gd name="textAreaLeft" fmla="*/ 151200 w 688680"/>
                            <a:gd name="textAreaRight" fmla="*/ 537480 w 688680"/>
                            <a:gd name="textAreaTop" fmla="*/ 113760 h 518400"/>
                            <a:gd name="textAreaBottom" fmla="*/ 4046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342pt;margin-top:12.8pt;width:95.6pt;height:71.95pt;mso-wrap-style:none;v-text-anchor:middle" type="_x0000_t8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sz w:val="28"/>
          <w:szCs w:val="28"/>
        </w:rPr>
        <w:t>7 7 7 7 = 8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215390</wp:posOffset>
                </wp:positionV>
                <wp:extent cx="1057275" cy="914400"/>
                <wp:effectExtent l="8890" t="9525" r="8255" b="571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70pt;margin-top:95.7pt;width:83.2pt;height:71.95pt;mso-wrap-style:none;v-text-anchor:middle" type="_x0000_t5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0</wp:posOffset>
                </wp:positionH>
                <wp:positionV relativeFrom="paragraph">
                  <wp:posOffset>643890</wp:posOffset>
                </wp:positionV>
                <wp:extent cx="1214755" cy="1214755"/>
                <wp:effectExtent l="7620" t="7620" r="6985" b="698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1214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432pt;margin-top:50.7pt;width:95.6pt;height:95.6pt;mso-wrap-style:none;v-text-anchor:middle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186690</wp:posOffset>
                </wp:positionV>
                <wp:extent cx="914400" cy="914400"/>
                <wp:effectExtent l="5080" t="5080" r="5715" b="571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14.7pt;width:71.95pt;height:71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872490</wp:posOffset>
                </wp:positionV>
                <wp:extent cx="1214755" cy="914400"/>
                <wp:effectExtent l="7620" t="5080" r="6985" b="571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914400"/>
                        </a:xfrm>
                        <a:prstGeom prst="parallelogram">
                          <a:avLst>
                            <a:gd name="adj" fmla="val 332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288pt;margin-top:68.7pt;width:95.6pt;height:71.95pt;mso-wrap-style:none;v-text-anchor:middle" type="_x0000_t7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sz w:val="28"/>
          <w:szCs w:val="28"/>
        </w:rPr>
        <w:t>7 7 7 7 =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яем задания. Открываем последнее слово: поним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. Ит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закончили все задания и открыли слова, которые помогут нам составить правило для счастливой семь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же нужно чтобы семья была счастлив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ильно ребята. Семья будет счастливой, если все будут любить друг друга, уважать, понимать, заботиться друг о друге, вместе отдыхать и трудиться. Мы с вами то же семья только школьная и мы это сегодня доказали так как выполняя задания помогали друг другу. Все работали хорошо. Оценки за урок. </w:t>
      </w:r>
    </w:p>
    <w:p>
      <w:pPr>
        <w:pStyle w:val="Normal"/>
        <w:rPr/>
      </w:pPr>
      <w:r>
        <w:rPr>
          <w:sz w:val="28"/>
          <w:szCs w:val="28"/>
        </w:rPr>
        <w:t>На память о сегодняшнем уроке закладки с правилом счастливой семьи, которое вам пригодится в жизни. И если вы будете придерживаться этого правила, то вы будете счастлив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16:02:00Z</dcterms:created>
  <dc:creator>user</dc:creator>
  <dc:description/>
  <dc:language>en-US</dc:language>
  <cp:lastModifiedBy>user</cp:lastModifiedBy>
  <cp:lastPrinted>2008-01-24T20:16:00Z</cp:lastPrinted>
  <dcterms:modified xsi:type="dcterms:W3CDTF">2008-02-11T15:41:00Z</dcterms:modified>
  <cp:revision>6</cp:revision>
  <dc:subject/>
  <dc:title>                               Урок математики</dc:title>
</cp:coreProperties>
</file>