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Урок русского языка во 2-м классе по теме: "Обобщение изученного материала о предложении"</w:t>
      </w:r>
    </w:p>
    <w:p>
      <w:pPr>
        <w:pStyle w:val="Style13"/>
        <w:rPr/>
      </w:pPr>
      <w:r>
        <w:rPr>
          <w:rFonts w:cs="Arial" w:ascii="Arial" w:hAnsi="Arial"/>
          <w:b/>
          <w:bCs/>
          <w:sz w:val="28"/>
          <w:szCs w:val="28"/>
        </w:rPr>
        <w:t>Цели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общить полученные знания о предложени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вивать умение составлять предложения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ходить в них главные члены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означать начало и конец предложения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выки орфографического письма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ывать желание помогать природе, навыки вежливого поведения. </w:t>
      </w:r>
    </w:p>
    <w:p>
      <w:pPr>
        <w:pStyle w:val="Style13"/>
        <w:rPr/>
      </w:pPr>
      <w:r>
        <w:rPr>
          <w:rFonts w:cs="Arial" w:ascii="Arial" w:hAnsi="Arial"/>
          <w:b/>
          <w:bCs/>
          <w:sz w:val="28"/>
          <w:szCs w:val="28"/>
        </w:rPr>
        <w:t>Оборудование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метные картинки животных,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аричок Лесовичок,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рево с птицами,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рточки с вежливыми словами,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ртина осеннего леса,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игнальные карточки с буквами для учеников. </w:t>
      </w:r>
    </w:p>
    <w:p>
      <w:pPr>
        <w:pStyle w:val="Style13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План урок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I. Организационный момен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II. Мотивация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гадка о временах года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ение слов Осени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пись числа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треча со старичком Лесовичком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III. Ознакомление с целями урок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IV. Работа со словами с непроверяемыми написаниями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треча с птицам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тавление пропущенных букв в слова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пись предложения.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означение главных членов предложения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V. Логическое упражнение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треча с зайцем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гическое упражнение. Составление предложений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пись предложений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VI. Звуковая разминка. Физминутк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треча с лисой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пись слов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вуковая разминка (повторение о гласных и согласных звуках)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изминутка “у Оленя дом большой”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VII. Работа с текстом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треча с белкой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ение деформированных предложений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ставление предложений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рфографический разбор предложений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вторение о тексте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исывание текста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бор предложений по членам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VIII. Подведение итогов урока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треча с Лесовичком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желания лесным друзьям. </w:t>
      </w:r>
    </w:p>
    <w:p>
      <w:pPr>
        <w:pStyle w:val="Style13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Ход урок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I. Организационный момент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брый день, ребята! Начинаем урок русского языка.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лыбнитесь друг другу, подарите и мне свои улыбки. Спасибо! Улыбка всегда располагает к общению. Сегодня мы обобщим знания о предложении.</w:t>
      </w:r>
    </w:p>
    <w:p>
      <w:pPr>
        <w:pStyle w:val="Style13"/>
        <w:rPr/>
      </w:pPr>
      <w:r>
        <w:rPr>
          <w:rFonts w:cs="Arial" w:ascii="Arial" w:hAnsi="Arial"/>
          <w:color w:val="FF0000"/>
          <w:sz w:val="28"/>
          <w:szCs w:val="28"/>
          <w:lang w:val="en-US"/>
        </w:rPr>
        <w:t>II</w:t>
      </w:r>
      <w:r>
        <w:rPr>
          <w:rFonts w:cs="Arial" w:ascii="Arial" w:hAnsi="Arial"/>
          <w:color w:val="FF0000"/>
          <w:sz w:val="28"/>
          <w:szCs w:val="28"/>
        </w:rPr>
        <w:t>. Минутка чистописания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Что это за птица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поседа пёстрая, птица длиннохвостая, птица говорливая, самая болтливая.(Сорока)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з гласных букв этого слова составьте цепочку (срк)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акая буква лишняя (р-звонкий звук не имеет пары, остальные буквы обозначают глухие звуки и имеют пару)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р ркс скр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ите порядок написания букв в новай цепочке продолжите до конца.</w:t>
      </w:r>
    </w:p>
    <w:p>
      <w:pPr>
        <w:pStyle w:val="Heading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>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отивация</w:t>
      </w:r>
    </w:p>
    <w:p>
      <w:pPr>
        <w:pStyle w:val="Style13"/>
        <w:rPr/>
      </w:pPr>
      <w:r>
        <w:rPr>
          <w:i/>
          <w:iCs/>
          <w:sz w:val="28"/>
          <w:szCs w:val="28"/>
        </w:rPr>
        <w:t xml:space="preserve">Учитель: </w:t>
      </w:r>
      <w:r>
        <w:rPr>
          <w:rFonts w:cs="Arial" w:ascii="Arial" w:hAnsi="Arial"/>
          <w:sz w:val="28"/>
          <w:szCs w:val="28"/>
        </w:rPr>
        <w:t>Ребята, отгадайте загадку: ежегодно приходят к нам в гости. Один – седой, другой – молодой, третий – скачет, а четвёртый – плачет.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Времена года.</w:t>
      </w:r>
    </w:p>
    <w:p>
      <w:pPr>
        <w:pStyle w:val="Style13"/>
        <w:rPr/>
      </w:pPr>
      <w:r>
        <w:rPr>
          <w:i/>
          <w:iCs/>
          <w:sz w:val="28"/>
          <w:szCs w:val="28"/>
        </w:rPr>
        <w:t xml:space="preserve">Учитель: </w:t>
      </w:r>
      <w:r>
        <w:rPr>
          <w:rFonts w:cs="Arial" w:ascii="Arial" w:hAnsi="Arial"/>
          <w:sz w:val="28"/>
          <w:szCs w:val="28"/>
        </w:rPr>
        <w:t xml:space="preserve">Скажите, а какому времени года принадлежат эти слова?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Дети читают слова, написанные на доске.) 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>Прилетела пава , села на лаву, распустила перья для всякого зелья”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Это слова весны</w:t>
      </w:r>
    </w:p>
    <w:p>
      <w:pPr>
        <w:pStyle w:val="Style13"/>
        <w:rPr/>
      </w:pPr>
      <w:r>
        <w:rPr>
          <w:i/>
          <w:iCs/>
          <w:sz w:val="28"/>
          <w:szCs w:val="28"/>
        </w:rPr>
        <w:t xml:space="preserve">Учитель: </w:t>
      </w:r>
      <w:r>
        <w:rPr>
          <w:rFonts w:cs="Arial" w:ascii="Arial" w:hAnsi="Arial"/>
          <w:sz w:val="28"/>
          <w:szCs w:val="28"/>
        </w:rPr>
        <w:t>Как красиво Весна вывела каждую букву. Постарайтесь писать также красиво и правильно. Откройте тетради и запишите число. Урок у нас сегодня необычный. Весна приглашает нас в лес для прогулки, но это не просто прогулка, ведь лесные жители приготовили для нас задания. Как вы думаете, справимся мы с ними?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Справимся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Ребята с кем вы чаще всего выезжаете на природу? Поэтому не случайно 2008 год объявлен президентом годом семьи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Тогда в путь! Закройте глаза и представьте, что мы подошли к опушке леса. (Звучит спокойная, легкая музыка. На доску вывешивается картина весеннего леса и изображение старичка Лесовичка.)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опушке леса нас встречает его хозяин старичок Лесовичок. Он очень бережно относится к своим владениям. А знаете ли вы, как нужно вести себя в лесу? Расскажите Лесовичку.</w:t>
      </w:r>
    </w:p>
    <w:p>
      <w:pPr>
        <w:pStyle w:val="Style13"/>
        <w:rPr>
          <w:rFonts w:ascii="Arial" w:hAnsi="Arial" w:cs="Arial"/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Не нужно шуметь, пугать лесных обитателей, ломать веточки…</w:t>
      </w:r>
    </w:p>
    <w:p>
      <w:pPr>
        <w:pStyle w:val="Heading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знакомление с целями урока</w:t>
      </w:r>
    </w:p>
    <w:p>
      <w:pPr>
        <w:pStyle w:val="Style13"/>
        <w:rPr>
          <w:rFonts w:ascii="Arial" w:hAnsi="Arial" w:cs="Arial"/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Лесные обитатели помогут нам вспомнить всё, что изучили о предложении, а мы в конце урока расскажем Лесовичку, что они помогли нам вспомнить.</w:t>
      </w:r>
    </w:p>
    <w:p>
      <w:pPr>
        <w:pStyle w:val="Heading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>V. Словарная работа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На дереве сидят птицы. Трудно им сейчас добывать корм. А для птиц самое страшное – голод. И, конечно, мы должны им помогать: делать кормушки, регулярно подсыпать в них корм. А эти птички не могут подлететь к кормушке, ведь в клювиках у них буквы, которые нужно вставить в слова: р_бята, _г_род, ур_жай, к_пуста, х_роший. (Слова записаны на доске.)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показывают с помощью карточек буквы, учитель заполняет пропуски в словах.)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Какие это слова?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Слова с непроверяемыми написаниями, которые нужно запомнить.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На доску вывешивается карточка: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2875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Что такое предложение? Составьте предложение, используя эти слов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Мы знаем , что строительным материалом для предложений являются слова, которые связаны между собой лексически и грамматическ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А чем становятся слова, объёдиняясь в предложения? (членами предложения)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Какие правила о написании предложения знаете? Приготовьтесь записать предложение. Не забудьте написание словарных слов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записывают предложение под диктовку.)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Найдите в предложении главные члены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Один ученик комментирует) Молодцы, ребята, помогли птицам, они говорят нам:</w:t>
      </w:r>
    </w:p>
    <w:p>
      <w:pPr>
        <w:pStyle w:val="Style1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Карточка на доске) А мы отправимся дальше.</w:t>
      </w:r>
    </w:p>
    <w:p>
      <w:pPr>
        <w:pStyle w:val="Style1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142875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Логическое упражнение. Запись предложений и проверка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Угадайте, кто бежит нам навстречу? У косого нет берлоги, не нужна ему нора, от врагов спасают ноги, а от голода – кора.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Это заяц.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Давайте поможем зайчику убежать от врагов. Для этого нужно выполнить задание. Угадайте кто это? Стрижи и чайки – это… Ерши и щука – это… Жираф и ёжик – это…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лова, обозначающие животных заменены предметными картинками).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Нужно записать предложения. Сколько здесь предложений?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Три предложения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Как обозначите начало и конец предложения?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Первое слово в предложении пишется с заглавной буквы, в конце предложения ставится точка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>.</w:t>
      </w: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Какие правила вспомните, чтобы правильно записать все слова?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 xml:space="preserve">: Написание сочетаний </w:t>
      </w:r>
      <w:r>
        <w:rPr>
          <w:rFonts w:cs="Arial" w:ascii="Arial" w:hAnsi="Arial"/>
          <w:b/>
          <w:bCs/>
          <w:sz w:val="28"/>
          <w:szCs w:val="28"/>
        </w:rPr>
        <w:t xml:space="preserve">жи, ши, ча, ща, </w:t>
      </w:r>
      <w:r>
        <w:rPr>
          <w:rFonts w:cs="Arial" w:ascii="Arial" w:hAnsi="Arial"/>
          <w:sz w:val="28"/>
          <w:szCs w:val="28"/>
        </w:rPr>
        <w:t>написание безударной гласной в корне слов стрижи, ерш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записывают предложения самостоятельно.)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Проверьте написание по доске и выделите орфограммы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редметные картинки убираются, под ними – слова.)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 xml:space="preserve">: С заданием справились хорошо и зайчик говорит нам: </w:t>
      </w:r>
    </w:p>
    <w:p>
      <w:pPr>
        <w:pStyle w:val="Style1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Карточка на доске.)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2875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>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вуковая разминка. Физминутка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Кто-то написал на снегу слова: сороки, снегири, воробьи, ворона. Кто же это? Посмотрите-ка какая, вся горит как золотая. Ходит в шубке дорогой, хвост пушистый и большой.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Это лиса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>.</w:t>
      </w: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Запишите слова в тетрадь. Лиса хитрая и задание замысловатое подобрала.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Угадайте, какое слово она задумала: В 1-м слове подчеркните гласную, обозначающую мягкость согласного. Во 2-м слове – третью по счёту согласную. В 3-м слове – вторую согласную. В 4-м слове – последнюю гласную. Какое же слово получилось, ребята?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Игр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одится физминутка “У оленя дом большой”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дрозд, ты дрозд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меня нос, у тебя нос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меня щёчки гладенькие, у тебя щёчки гладенькие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 меня губки аленькие , у тебя губки аленькие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два друга, мы любим друг друга</w:t>
      </w:r>
    </w:p>
    <w:p>
      <w:pPr>
        <w:pStyle w:val="Style13"/>
        <w:rPr>
          <w:rFonts w:ascii="Arial" w:hAnsi="Arial" w:cs="Arial"/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Очень понравилось лисе играть с вами. Но нужно дальше ей бежать. Бежит лиса по лесу, а за ней строчкой, лапка за лапкой след: “Счастливого пути” - написала она нам (Карточка на доске.)</w:t>
      </w:r>
    </w:p>
    <w:p>
      <w:pPr>
        <w:pStyle w:val="Heading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>V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бота с текстом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Идём дальше и видим… Она спряталась в дупло, в нём и сухо и тепло. Запасла грибов и ягод столько, что не съесть и за год. Кто это?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Это белка.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Прочитайте, что записала белочк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На, ручная, жила, высокой, ели, белочк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У, малыши, растут, белочк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Их, дети, кормят.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Это предложения?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Нет.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Почему?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Не понятно о ком или о чём говорится.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Назовите все орфограммы, которые встречаются в словах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называют орфограммы, объясняют их написание, учитель выделяет орфограммы в словах на доске.)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Прочитайте все предложения. Скажите, что это такое?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Это текст.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Почему?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Все предложения связаны между собой по смыслу, подчинены одной теме. Текст можно озаглавить.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Озаглавьте текст и спишите его.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Белочка даёт нам последнее задание. В каждом предложении нужно подчеркнуть главные члены. 1-е предложение комментирует 1 ученик, 2-е и 3-е дети разбирают самостоятельно, а затем объясняют, как нашли главные члены предложений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Молодцы, ребята, справились с заданием белочки хорошо, и она говорит вам: “ Благодарю”.</w:t>
      </w:r>
    </w:p>
    <w:p>
      <w:pPr>
        <w:pStyle w:val="Heading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Подведение итогов урока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 xml:space="preserve">: Ну а нам пора возвращаться в класс. И опять на пути у нас старичок Лесовичок. Вам понравилось в его владениях? Расскажите, кого вы встретили? 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>: Мы встретили: зайца, белочку, птиц, лису.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Что они помогли вам вспомнить?</w:t>
      </w:r>
    </w:p>
    <w:p>
      <w:pPr>
        <w:pStyle w:val="Style13"/>
        <w:rPr/>
      </w:pPr>
      <w:r>
        <w:rPr>
          <w:i/>
          <w:iCs/>
          <w:sz w:val="28"/>
          <w:szCs w:val="28"/>
        </w:rPr>
        <w:t>Дети</w:t>
      </w:r>
      <w:r>
        <w:rPr>
          <w:rFonts w:cs="Arial" w:ascii="Arial" w:hAnsi="Arial"/>
          <w:sz w:val="28"/>
          <w:szCs w:val="28"/>
        </w:rPr>
        <w:t xml:space="preserve">: Птицы помогли вспомнить слова с непроверяемыми написаниями и правила написания предложений. Заяц напомнил как пишутся сочетания </w:t>
      </w:r>
      <w:r>
        <w:rPr>
          <w:rFonts w:cs="Arial" w:ascii="Arial" w:hAnsi="Arial"/>
          <w:b/>
          <w:bCs/>
          <w:sz w:val="28"/>
          <w:szCs w:val="28"/>
        </w:rPr>
        <w:t xml:space="preserve">жи, ши, чу, щу, </w:t>
      </w:r>
      <w:r>
        <w:rPr>
          <w:rFonts w:cs="Arial" w:ascii="Arial" w:hAnsi="Arial"/>
          <w:sz w:val="28"/>
          <w:szCs w:val="28"/>
        </w:rPr>
        <w:t>о правописании безударных гласных в корне слова. Лиса напомнила о гласных и согласных звуках. Белочка учила составлять предложения, озаглавливать текст, писать правильно и красиво.</w:t>
      </w:r>
    </w:p>
    <w:p>
      <w:pPr>
        <w:pStyle w:val="Style13"/>
        <w:rPr/>
      </w:pPr>
      <w:r>
        <w:rPr>
          <w:i/>
          <w:iCs/>
          <w:sz w:val="28"/>
          <w:szCs w:val="28"/>
        </w:rPr>
        <w:t>Учитель</w:t>
      </w:r>
      <w:r>
        <w:rPr>
          <w:rFonts w:cs="Arial" w:ascii="Arial" w:hAnsi="Arial"/>
          <w:sz w:val="28"/>
          <w:szCs w:val="28"/>
        </w:rPr>
        <w:t>: Ребята, а какие слова они говорили нам на прощание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Хоровое чтение слов, записанных на карточках.)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>Лесовичок советует вам почаще говорить друг другу вежливые слова  улыбаться друг другу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Ребята спасибо вам за урок мне было приятно с вами работать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ята на партах у вас пиктограммы с их помощью покажите мне ваше настроение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4:37:00Z</dcterms:created>
  <dc:creator>User</dc:creator>
  <dc:description/>
  <cp:keywords/>
  <dc:language>en-US</dc:language>
  <cp:lastModifiedBy>ТРЦ 6</cp:lastModifiedBy>
  <cp:lastPrinted>2008-04-19T11:40:00Z</cp:lastPrinted>
  <dcterms:modified xsi:type="dcterms:W3CDTF">2012-12-11T08:17:00Z</dcterms:modified>
  <cp:revision>8</cp:revision>
  <dc:subject/>
  <dc:title>Урок толерантности русского языка</dc:title>
</cp:coreProperties>
</file>