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НЕКЛАССНОЕ МЕРОПРИЯТИЕ ПОСВЯЩЕННОЕ ПРАЗДНОВА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-ЛЕТИЯ БОРОДИНСКОГО СРА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ЛА ДАВНО МИНУВШИХ ДНЕЙ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426335" cy="161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 установить творческое взаимодействие всех участников меро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чи:   Воспитательные:</w:t>
      </w:r>
      <w:r>
        <w:rPr/>
        <w:t xml:space="preserve"> в игровой форме воспитывать понимание хорошего вкуса в одежде и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</w:t>
      </w:r>
      <w:r>
        <w:rPr/>
        <w:t>манерах, приобщать к истокам российской культуры и искусства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rPr/>
      </w:pPr>
      <w:r>
        <w:rPr>
          <w:rFonts w:eastAsia="Arial" w:cs="Arial"/>
        </w:rPr>
        <w:t xml:space="preserve">                </w:t>
      </w:r>
      <w:r>
        <w:rPr>
          <w:b/>
          <w:bCs/>
        </w:rPr>
        <w:t>Развивающие:</w:t>
      </w:r>
      <w:r>
        <w:rPr/>
        <w:t xml:space="preserve">        развитие творческих способностей, социальное и интеллектуальное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</w:t>
      </w:r>
      <w:r>
        <w:rPr/>
        <w:t>развитие подростков.</w:t>
      </w:r>
    </w:p>
    <w:p>
      <w:pPr>
        <w:pStyle w:val="Normal"/>
        <w:rPr/>
      </w:pPr>
      <w:r>
        <w:rPr>
          <w:rFonts w:eastAsia="Arial" w:cs="Arial"/>
        </w:rPr>
        <w:t xml:space="preserve">                </w:t>
      </w:r>
      <w:r>
        <w:rPr>
          <w:b/>
          <w:bCs/>
        </w:rPr>
        <w:t xml:space="preserve">Обучающие:           </w:t>
      </w:r>
      <w:r>
        <w:rPr/>
        <w:t xml:space="preserve">работа над качеством сценической речи, движения,ориентации в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</w:t>
      </w:r>
      <w:r>
        <w:rPr/>
        <w:t>сценическом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</w:t>
      </w:r>
      <w:r>
        <w:rPr/>
        <w:t>1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</w:t>
      </w:r>
      <w:r>
        <w:rPr/>
        <w:t>Звучат позы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ущий.   2012 год знаменуют несколько важных исторических дат, которые будет отмечать вся </w:t>
      </w:r>
    </w:p>
    <w:p>
      <w:pPr>
        <w:pStyle w:val="Normal"/>
        <w:rPr/>
      </w:pPr>
      <w:r>
        <w:rPr>
          <w:rFonts w:eastAsia="Arial" w:cs="Arial"/>
        </w:rPr>
        <w:t xml:space="preserve">                      </w:t>
      </w:r>
      <w:r>
        <w:rPr/>
        <w:t>вся Россия. Эти даты знаменуют героическую борьбу русского народа за свободу</w:t>
      </w:r>
    </w:p>
    <w:p>
      <w:pPr>
        <w:pStyle w:val="Normal"/>
        <w:rPr/>
      </w:pPr>
      <w:r>
        <w:rPr>
          <w:rFonts w:eastAsia="Arial" w:cs="Arial"/>
        </w:rPr>
        <w:t xml:space="preserve">                      </w:t>
      </w:r>
      <w:r>
        <w:rPr/>
        <w:t>и независимость От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   Но одна из них занимает в этом ряду особ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 Героям Отечественной войны1812 года посвящён сегодня наш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</w:t>
      </w:r>
      <w:r>
        <w:rPr/>
        <w:t>( Презентация « Герои Бородинского сражения» .Звучит романс из кинофильма</w:t>
      </w:r>
    </w:p>
    <w:p>
      <w:pPr>
        <w:pStyle w:val="Normal"/>
        <w:rPr/>
      </w:pPr>
      <w:r>
        <w:rPr>
          <w:rFonts w:eastAsia="Arial" w:cs="Arial"/>
        </w:rPr>
        <w:t xml:space="preserve">                        </w:t>
      </w:r>
      <w:r>
        <w:rPr/>
        <w:t>«О бедном гусаре замолвите слово» на стихи М.Цветае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 Куда опять спешит гусар. Куда спешит? Спешит на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</w:t>
      </w:r>
      <w:r>
        <w:rPr/>
        <w:t>Музыкальная композиция из оперетты «Принцесса цирка»  - «Эй гусар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</w:t>
      </w:r>
      <w:r>
        <w:rPr/>
        <w:t xml:space="preserve">Сцена из спектакля «Гусарская баллад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>
          <w:b/>
          <w:bCs/>
        </w:rPr>
        <w:t>Действующие ли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ручик Ржевский                                                     Гра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урочка                                                                      Графи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фицер                                                                       Исполнительница роман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нцевальная группа театра «АЛИС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окальная группа театра «АЛИСА»</w:t>
      </w:r>
      <w:r>
        <w:rPr/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 xml:space="preserve">(танцевальная миниатюра) </w:t>
      </w:r>
      <w:r>
        <w:rPr/>
        <w:drawing>
          <wp:inline distT="0" distB="0" distL="0" distR="0">
            <wp:extent cx="3487420" cy="211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.          Ах, Шурочка, опять верхом скакал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Смотри, опять одета как корнет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Ей Богу, я тебя избаловал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Иди скорей, уж подали обед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Сегодня вечером жених приедет 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Да я его ни разу не видал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А не понравиться? Не миновать сканд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.          Ах, не упрямься и ид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 xml:space="preserve">(Графиня уходит. Входит поручик Ржевский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Как хорошо, что встретил вас, корнет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Вы знаете - гусар гусару брат. Поручик Ржевский, ближний ваш сос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Вы Ржевский? Я, поручик, очень рад.                                           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Надеюсь мне поможете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Клянусь, что всё я сделаю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жевский.       Ну, что сказать, корнет? Короче вот -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</w:t>
      </w:r>
      <w:r>
        <w:rPr/>
        <w:t>Девица Александра здесь живёт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</w:t>
      </w:r>
      <w:r>
        <w:rPr/>
        <w:t>С имением нашим по соседству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</w:t>
      </w:r>
      <w:r>
        <w:rPr/>
        <w:t>Мы с ней обручены, заочно, с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Слыхал про сей роман. Ведь так решил ваш дяд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Но не хочу жениться я не глядя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Да и вообще, жениться не готов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Вы знаете, корнет, скажу без лишних слов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Что как коня, как шпагу, честь в бою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Всегда ценил свободу я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А дядя, видимо, всё ждал, и ждал не м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И я поп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А как уж я попал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А что произошло, пору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Да и не спрашивайте лучше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Я проигрался в дым! Пускай хоть пулю в лоб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А дядя, старый хрыч, деньжонок приволок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 xml:space="preserve">Долг оплатил с условием таким,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 xml:space="preserve">Что я женюсь теперь. Я слово дал не глядя.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Я был в отчаянии! А может пьяный в дым?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И вот я здесь. Так захотел мой дяд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А вдруг она уродка, иль зме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Да в этом и не сомневаюсь я!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Готов уже её я ненавидеть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Конечно дурочка, и точно уж зм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А, вдруг, вы не понрави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жевский.         Кто? Я?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Да влюбится, едва меня уви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урочка.          Вы так увере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Да убедишься сам. Ведь я знаток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 xml:space="preserve">Провинциальных д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</w:t>
      </w:r>
      <w:r>
        <w:rPr/>
        <w:t xml:space="preserve">(Шурочка уходит. Граф и графиня)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.               Вот, наконец, и ты, мой свет!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От князя получил письмо об обручении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Племянницу уж вид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.                Исправим это огорчение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Давно тебя я не видал.</w:t>
      </w:r>
    </w:p>
    <w:p>
      <w:pPr>
        <w:pStyle w:val="Normal"/>
        <w:rPr/>
      </w:pPr>
      <w:r>
        <w:rPr/>
        <w:t>Граф.                Сегодня в нашем доме бал -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 xml:space="preserve">17 стукнуло невест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3650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Хореографическая композиция: «Танец с зонтиками».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.                     Семнадцать стукнуло нев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( Входит Шурочка накрашенная и смешно одета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</w:t>
      </w:r>
      <w:r>
        <w:rPr/>
        <w:t>Да провалиться мне на месте!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</w:t>
      </w:r>
      <w:r>
        <w:rPr/>
        <w:t>Племянница, что за дурацкий вид?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</w:t>
      </w:r>
      <w:r>
        <w:rPr/>
        <w:t>Поручик Ржевский на тебя глядит!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</w:t>
      </w:r>
      <w:r>
        <w:rPr/>
        <w:t xml:space="preserve">Да он сейчас от смеха на пол рух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                 Вас просят приказать на кухне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</w:t>
      </w:r>
      <w:r>
        <w:rPr/>
        <w:t>Для соуса какой буль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    Поручик Рж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.               Это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    Я 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жевский.              Счастлив очень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.                      По свойски, извини меня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.                Займите же пока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</w:t>
      </w:r>
      <w:r>
        <w:rPr/>
        <w:t>(Уходя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                Вы к нам теперь из Петербурга?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</w:t>
      </w:r>
      <w:r>
        <w:rPr/>
        <w:t>Иль из Моск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   Мой из Москвы во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  Как нравиться вам город тихий наш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  Вы в нём живёте, этого довольно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 xml:space="preserve">Чтоб в городе всё нравилось неволь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 Любезны слишком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 Да, я такой, увы!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Конечно дура, это точ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урочка.             Сейчас ещё посмотрим, кто дурак!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 xml:space="preserve">Какой самонадеянный болван!  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Вы к нам надол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жевский.           Отпуск месяц дан,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Да месяц, извините, на ис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Какие предпочли бы вы шелка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Для этого рисунка? Нынче в моде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 xml:space="preserve">Ранжёвый и борд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Не смею дать совет — по мне прекрасней голубог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Ах, что вы, что вы! Голубой не то!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</w:t>
      </w:r>
      <w:r>
        <w:rPr/>
        <w:t>Здесь серый и ранжёвый прямо в тон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</w:t>
      </w:r>
      <w:r>
        <w:rPr/>
        <w:t>Я вам ещё хочу задать вопрос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</w:t>
      </w:r>
      <w:r>
        <w:rPr/>
        <w:t>Вы плакать люб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Я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Слаще чистых слёз нет в мире ничего!                                                                               4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А может вы мечтали сидеть и сладко под луной груст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Я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Я просто обожаю слёзы лить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</w:t>
      </w:r>
      <w:r>
        <w:rPr/>
        <w:t>Вы плачете в печали идеаль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Я??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Коли мечтали вы, открою вам секр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ня.          Вас, сударь, муж мой просит в кабинет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</w:t>
      </w:r>
      <w:r>
        <w:rPr/>
        <w:t>(Ржевский радостно убегает)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Что с ним? А как хорош! И кудри, и фигур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</w:t>
      </w:r>
      <w:r>
        <w:rPr/>
        <w:t>А ты опять проказничаешь, Шу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0915" cy="2339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ореографическая миниатюра «На балу». Вальс Штра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Я вам оставила последний котильон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Продолжим разговор мы о слезах, ей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Я счастлив!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 xml:space="preserve">( Хоть бы ты сломала ногу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</w:t>
      </w:r>
      <w:r>
        <w:rPr/>
        <w:t>Рома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</w:t>
      </w:r>
      <w:r>
        <w:rPr/>
        <w:t>(Выходит Шурочка в костюме корн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О, милый друг, куда же вы пропали?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Какая скука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Скучаете на ба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Ну, как моя невеста? Влюблена?</w:t>
      </w:r>
    </w:p>
    <w:p>
      <w:pPr>
        <w:pStyle w:val="Normal"/>
        <w:rPr/>
      </w:pPr>
      <w:r>
        <w:rPr>
          <w:rFonts w:eastAsia="Arial" w:cs="Arial"/>
        </w:rPr>
        <w:t xml:space="preserve">                        </w:t>
      </w:r>
      <w:r>
        <w:rPr/>
        <w:t>Что рассказала вам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Все рассказала впечатления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О кандидате в жен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Наверно, влюблена до исступления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</w:t>
      </w:r>
      <w:r>
        <w:rPr/>
        <w:t>Ужимки разные, ха-ха да хи-хи-х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Нет, вы ей не понравились уж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Как не понра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Сказала, что напрасно вы комплименты изливали 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Я излива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Сказала, что наглей она от роду, будто, не встречала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/>
        <w:t>И, что усы, простите, как мо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Что? Смела обо мне? Да я, да я, я с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Что из манер видна привычка к лошад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Да я одну кобылу, за сотню не отдам таких дев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Что изо всех она знакомых лиц,</w:t>
      </w:r>
    </w:p>
    <w:p>
      <w:pPr>
        <w:pStyle w:val="Normal"/>
        <w:rPr/>
      </w:pPr>
      <w:r>
        <w:rPr/>
        <w:t>Шурочка.            Не видела, пардон, противней рыла!                                             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Кривляка, дура, наглая туп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Так значит вы раздумали жен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 Да если бы я мог! Да я дал слово дяде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В долгу я у него и этим долг плачу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Какая скуку здесь, на маскараде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А где вино? Напиться я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</w:t>
      </w:r>
      <w:r>
        <w:rPr/>
        <w:t>Звучат позывные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</w:t>
      </w:r>
      <w:r>
        <w:rPr/>
        <w:t>(Выходит офиц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.              Прошу сейчас внимания, господ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На Родину надвинулась бед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Гроза военная покрыла наше небо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Тринадцатого, в день форсировали Неман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Нежданно бонапартовы войск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Минута испытания близк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Надеюсь все из вас исполнят честно долг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Я офицеров всех прошу явиться в п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.                  Что ж, бал мы прекращаем поне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.           Да счастлив тот, кто победит в бою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Но согласитесь, нет счастливей доли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Чем умереть за Родину свою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Не правда ли? Согласны вы кор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,             Согласен я, что лучше до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.                  Да, лучшей доли на земле не сыщ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О, Боже, я сегодня как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жевский             Откланяться позвольте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.                   Знать не судьба. Прощай и ты, друж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</w:t>
      </w:r>
      <w:r>
        <w:rPr/>
        <w:t>(Все расходя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очка.             Как он сказал? Нет лучшей доли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Чем умереть за Родину? А я?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Стреляю ловко, не боюсь коня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И кто меня обгонит в чистом поле?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Уйду на фронт, не струшу я в бою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Я не слабее, чем они, мужчины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Всё решено! Не вижу в том причины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/>
        <w:t>Чтоб не стоять за Родину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мелодия « Колыбельной» </w:t>
      </w:r>
      <w:r>
        <w:rPr/>
        <w:drawing>
          <wp:inline distT="0" distB="0" distL="0" distR="0">
            <wp:extent cx="3190875" cy="219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Прощай, мой старый дом, быть может навсегд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Здесь я росла, шалила и играл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Была ребёнком, взрослою вдруг стала..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</w:t>
      </w:r>
      <w:r>
        <w:rPr/>
        <w:t>Прощай мой милый, добрый, стар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</w:t>
      </w:r>
      <w:r>
        <w:rPr/>
        <w:t>Романс «Светлана» из кинофильма «Гусарская баллада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4580" cy="2785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                                                 </w:t>
      </w:r>
      <w:r>
        <w:rPr>
          <w:b/>
          <w:bCs/>
        </w:rPr>
        <w:t>2 часть                                                                                  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ведущий                        </w:t>
      </w:r>
      <w:r>
        <w:rPr/>
        <w:t>Однообразный и безумный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/>
        <w:t>Как  вихорь жизни молодой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/>
        <w:t>Кружиться вальса вихорь шумный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/>
        <w:t>Чета мелькает за чет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ождественский бал традиционно открывают выпускники гимназии, ученики 11 класса. ВАЛЬС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 ведущий.                       </w:t>
      </w:r>
      <w:r>
        <w:rPr/>
        <w:t>Вы знаете, весь высший свет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                  </w:t>
      </w:r>
      <w:r>
        <w:rPr/>
        <w:t>Сейчас танцует менуэт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/>
        <w:t>Написан менуэт недаром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/>
        <w:t>Ведь только в нём, увидишь сам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/>
        <w:t>Заметишь выправку гусара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</w:t>
      </w:r>
      <w:r>
        <w:rPr/>
        <w:t xml:space="preserve">И грацию прекрасных дам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зал приглашаются ученики 9-А класса. МЕНУЭТ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178050" cy="1457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ведущий.                     </w:t>
      </w:r>
      <w:r>
        <w:rPr/>
        <w:t>А знаешь, все не только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</w:t>
      </w:r>
      <w:r>
        <w:rPr/>
        <w:t>Танцуют менуэт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</w:t>
      </w:r>
      <w:r>
        <w:rPr/>
        <w:t>Ещё танцуют польку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</w:t>
      </w:r>
      <w:r>
        <w:rPr/>
        <w:t>Прекрасней польки нет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зал приглашаются ученики 9-б класса. ПОЛЬК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ореогафическая миниатюра « На балу у Золуш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 ведущий.   </w:t>
      </w:r>
      <w:r>
        <w:rPr/>
        <w:t>А все-таки, зачем люди и раньше и теперь ездят на бал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ведущий.</w:t>
      </w:r>
      <w:r>
        <w:rPr/>
        <w:t xml:space="preserve">   Ну, это просто. Чтобы танцева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ведущий.     А </w:t>
      </w:r>
      <w:r>
        <w:rPr/>
        <w:t>ещё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ведущий.   </w:t>
      </w:r>
      <w:r>
        <w:rPr/>
        <w:t>Чтобы показать свои наря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ведущий.</w:t>
      </w:r>
      <w:r>
        <w:rPr/>
        <w:t xml:space="preserve">    А ещё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ведущий.    </w:t>
      </w:r>
      <w:r>
        <w:rPr/>
        <w:t>Чтобы найти жениха или невес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 ведущий.    </w:t>
      </w:r>
      <w:r>
        <w:rPr/>
        <w:t>Вое и я так думаю. И удивительно трогательную, красивую историю о любви расскажут                            ученики 10 класса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</w:t>
      </w:r>
      <w:r>
        <w:rPr/>
        <w:t xml:space="preserve">Я помню чудное мгновение, </w:t>
      </w:r>
    </w:p>
    <w:p>
      <w:pPr>
        <w:pStyle w:val="Normal"/>
        <w:jc w:val="center"/>
        <w:rPr/>
      </w:pPr>
      <w:r>
        <w:rPr/>
        <w:t xml:space="preserve">Передо мной явилась ты.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</w:t>
      </w:r>
      <w:r>
        <w:rPr/>
        <w:t xml:space="preserve">Как мимолётное видение,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</w:t>
      </w:r>
      <w:r>
        <w:rPr/>
        <w:t xml:space="preserve">Как гений чистой красот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</w:t>
      </w:r>
      <w:r>
        <w:rPr>
          <w:b/>
          <w:bCs/>
        </w:rPr>
        <w:t>Хореографическая композиция 10-го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ведущий.              </w:t>
      </w:r>
      <w:r>
        <w:rPr/>
        <w:t>Раз в крещенский вечерок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</w:t>
      </w:r>
      <w:r>
        <w:rPr/>
        <w:t>Девушки гадали.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</w:t>
      </w:r>
      <w:r>
        <w:rPr/>
        <w:t>За ворота башмачок,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</w:t>
      </w:r>
      <w:r>
        <w:rPr/>
        <w:t>Сняв с ноги бросали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Рождество. Катание на санях, праздничные гуляния, гадания, ожидание чуда и даже мистика сопровождали эти шумные, весёлые дни.</w:t>
      </w:r>
    </w:p>
    <w:p>
      <w:pPr>
        <w:pStyle w:val="Normal"/>
        <w:rPr/>
      </w:pPr>
      <w:r>
        <w:rPr/>
        <w:t>Рождественскую историю представят ученики 11 класса.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884930" cy="2588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</w:t>
      </w:r>
      <w:r>
        <w:rPr>
          <w:b/>
          <w:bCs/>
        </w:rPr>
        <w:t>Хореографическая миниатюра «ГАДА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ведущий.</w:t>
      </w:r>
      <w:r>
        <w:rPr/>
        <w:t xml:space="preserve"> Наверное вот так же, 200 лет назад, молодые люди танцевали на балах, мечтали, влюблялись, совершали глупости, радовались жизни. Но когда пришла беда, и враг пришёл на нашу землю, они не задумываясь встали на защиту Отечества.</w:t>
      </w:r>
    </w:p>
    <w:p>
      <w:pPr>
        <w:pStyle w:val="Normal"/>
        <w:rPr/>
      </w:pPr>
      <w:r>
        <w:rPr>
          <w:b/>
          <w:bCs/>
        </w:rPr>
        <w:t>1 ведущий.</w:t>
      </w:r>
      <w:r>
        <w:rPr/>
        <w:t xml:space="preserve"> И мы надеемся, что наши гимназисты станут достойными памяти героев Отечественной    войны 1812 года и сохранят в себе лучшие их качества: честь, достоинство, благородство, верность Родине.                                                                                                                                                             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ведущий.    Мы хотим пожелать вам 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</w:t>
      </w:r>
      <w:r>
        <w:rPr>
          <w:b/>
          <w:bCs/>
        </w:rPr>
        <w:t>Бесконечного счастья.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 xml:space="preserve">С Новым годом поздравить, 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Ещё с Рождеством.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Мы хотим пожелать вам друзей настоящих,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Счастья первого бала,.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И звёзд за ок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ведущий.     И теплом улыбки, и веселым взглядом,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И нарядом ёлки, и гирлянд огнём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Щедро одарите тех, кто с вами рядом.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Пусть весёлый праздник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b/>
          <w:bCs/>
        </w:rPr>
        <w:t>Входит в каждый д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час   Бал  симпатий.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807970" cy="4234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( танцуют все желающие: </w:t>
      </w:r>
      <w:r>
        <w:rPr/>
        <w:t xml:space="preserve">учителя, гимназисты, приглашённые гости, бывшие выпускники и т д.) 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1420" cy="3340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 объекта"/>
    <w:basedOn w:val="Normal"/>
    <w:next w:val="Normal"/>
    <w:qFormat/>
    <w:pPr/>
    <w:rPr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00:00Z</dcterms:created>
  <dc:creator/>
  <dc:description/>
  <dc:language>en-US</dc:language>
  <cp:lastModifiedBy>User7</cp:lastModifiedBy>
  <dcterms:modified xsi:type="dcterms:W3CDTF">2011-12-27T20:13:00Z</dcterms:modified>
  <cp:revision>2</cp:revision>
  <dc:subject/>
  <dc:title/>
</cp:coreProperties>
</file>