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униципальное казён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«Гавриловская средняя общеобразовательная 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Внеклассное мероприятие по химии для учащихся 8 класса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«Посвящение в химики. Чемпионат НХЛ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(Национальная химическая лига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Учитель химии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имонова Светлана Владимировна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: развитие познавательного интереса учащихся к предмету химии. Обобщение, закрепление систематизация знаний учащихся о химических элементах, относительной молекулярной массе. Развитие умений и навыков при работе с периодической системой, химической посудой, умений работать в групп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материалы: описаны в опы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мероприятия: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онный момент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одное слово учителя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никнемся «духом химии» - демонстрация опытов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тие чемпионата НХЛ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язания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ведение итогов и награждение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вящение в Национальную химическую лигу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йерверк в честь химиков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ытие чемпионата НХ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ое мероприятие целесообразно проводить с участниками кружка «Занимательная химия», первый год обучения. Команды: учащиеся 8 класса. Организационный момент, опыты: учащиеся 10 класса. В качестве зрителей учащиеся 5-11 классов, родит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Вводное слово учите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зочарованно</w:t>
      </w:r>
      <w:r>
        <w:rPr>
          <w:rFonts w:cs="Times New Roman" w:ascii="Times New Roman" w:hAnsi="Times New Roman"/>
          <w:sz w:val="28"/>
          <w:szCs w:val="28"/>
          <w:lang w:val="ru-RU"/>
        </w:rPr>
        <w:t>) Мы – химики, а химия – это бессонные ночи, это постоянные разговоры о химии, это лабораторные и практические работы и это родители, которые говорят: «Тьфу, наш ребёнок  - химик!» И это счастье, и это жизн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хотите спросить, почему же становятся химикам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Торжественно</w:t>
      </w:r>
      <w:r>
        <w:rPr>
          <w:rFonts w:cs="Times New Roman" w:ascii="Times New Roman" w:hAnsi="Times New Roman"/>
          <w:sz w:val="28"/>
          <w:szCs w:val="28"/>
          <w:lang w:val="ru-RU"/>
        </w:rPr>
        <w:t>) Да потому, что химия – это бессонные ночи, это постоянные разговоры о химии, это лабораторные и практические работы и это родители, которые говорят: «Наш ребёнок  - химик!» И это счастье, и это жизнь!!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Проникнемся «духом химии» - демонстрация опы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ка, из которой выросла химия,- алхимия. Алхимики верили в магическую силу философского камня, который, по их убеждению, способен превращать различные неблагородные металлы в золото. Они также занимались поисками эликсира долголетия и проводили различные опыты. Вот некоторые из ни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ыт №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Я могу зажечь спиртовку без спичек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готовит смесь: к 0,5 мл концентрированной серной кислоты добавить немного порошка перманганата калия, стеклянной палочкой перемешать и прикоснуться ею к фитилю спиртовки. Происходит самовозгорание спир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ыт №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 меня в руках платок, который не сгорает в пламен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очить платок в воде, затем в спирте или ацетоне, поджечь, спирт или ацетон сгорает, платок остаётся невредим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ыт № 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 не раз слышали, что дыма без огня не бывает. А я могу доказать, что это не так! Дым бывает без огня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дин стаканчик налить на донышко раствор аммиака, а в другой – соляной кислоты. Стаканчики поднести друг к другу отверстиями, пойдёт «белый дым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ыт №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перирую без боли, правда, будет много крови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При каждой операции нужна стерилизаци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Йодом смочим мы обильно, чтобы всё было стерильно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Не вертитесь, пациент, нож подайте, ассистент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Посмотрите: прямо струйкой кровь течёт, а не вода.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Но сейчас я вытру руку – от пореза нет следа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обходимые реактивы: роданид калия или аммония и растворимая соль трёхвалентного железа, свежеприготовленный раствор фторида натрия. Опыт проводится поэтапно, каждый раз с проговариванием слов стихотвор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Открытие чемпионата НХЛ.</w:t>
      </w:r>
    </w:p>
    <w:p>
      <w:pPr>
        <w:pStyle w:val="Normal"/>
        <w:spacing w:lineRule="atLeast" w:line="240" w:before="0" w:after="240"/>
        <w:ind w:firstLine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иональная химическая лига объявляется открытой!</w:t>
      </w:r>
    </w:p>
    <w:p>
      <w:pPr>
        <w:pStyle w:val="Normal"/>
        <w:spacing w:lineRule="atLeast" w:line="240" w:before="0" w:after="240"/>
        <w:ind w:firstLine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на чемпионате НХЛ за право называться химиками сражаются учащиеся 8 класса раздёленные на две команды.</w:t>
      </w:r>
    </w:p>
    <w:p>
      <w:pPr>
        <w:pStyle w:val="Normal"/>
        <w:spacing w:lineRule="atLeast" w:line="240" w:before="0" w:after="240"/>
        <w:ind w:firstLine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ть выступление команд будет компетентное жюри. (Представление жюр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инаем состязания.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Состязания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Состязание первое. 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Визитная карточка команды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ая команда говорит своё название, представляет капитана, эмблему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Состязание второе.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Разминка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ва участника от каждой команды расшифровывают послание агента 007 с помощью Периодической системы химических элементов Д.И.Менделеева. Буквы текста зашифрованы порядковыми номерами химических элементов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ащиеся должны найти элементы с указанными номерами в таблице и записать в пустые клеточки под цифрами первые буквы их названий (приложение 1)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сле расшифровки учитель объединяет два отрывка, и получается фраза: «Химические реактивы на вкус пробовать нельзя!»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время, пока четверо учащихся расшифровывают послание агента 007, учитель проводит разминку с оставшимися участниками команд по вопросам (приложение 2)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Состязание третье.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Эстафета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доске написано шесть формул веществ для каждой команды. Задача участников – по очереди рассчитать относительную молекулярную массу для каждого вещества. Последним идёт капитан и расставляет вещества в порядке возрастания их масс (приложение 3)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тобы участники отдохнули, предлагается конкурс для зрителей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руглый аквариум наливают воды, немного фенолфталеина. В маленький химический стаканчик наливают немного щёлочи и ставят его в аквариум так, чтобы он не падал, и жидкость из него не выливалась. Из зала вызывают двух участников. Им дают монеты одного достоинства и предлагают назвать все известные металлы. По очереди игроки кладут монетку в стаканчик. Который стоит в аквариуме, так, чтобы он не утонул, и называют металл. В случае ошибки игрок кладёт штрафную монетку. Проигрывает тот, кто утопит стаканчик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Состязание четвёртое.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Интеллектуальное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имательно посмотрите таблицу и сосчитайте, сколько раз в ней встречаются записи, показывающие:..(приложение 4)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задания учитывается время, которое потребуется для подсчёта, и число ошибок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выполнения задания работа с залом: (приложение 5)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Состязание пятое.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Практикум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уя имеющиеся приборы докажите опытным путём, что без кислорода горение невозможно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Состязание последнее.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Кто последний?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ая команда по очереди отвечает на вопрос, не повторяясь. Кто даёт последний ответ, тот выиграл!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Назовите драгоценные (благородные) металлы, используемые в науке и техник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олото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ридий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смий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алладий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латина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одий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утений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еребро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2.Назовите неметалл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зот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ргон 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стат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ор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ром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дород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елий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од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ислород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ремний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риптон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сенон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ышьяк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еон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адон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елен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ера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еллур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глерод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Фосфор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Фтор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лор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17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Подведение итогов и награждение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юри подводит итоги состязаний и называет: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мпиона НХЛ.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го химически активного участника.</w:t>
      </w:r>
    </w:p>
    <w:p>
      <w:pPr>
        <w:pStyle w:val="Style17"/>
        <w:spacing w:lineRule="auto" w:line="240"/>
        <w:ind w:left="179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Посвящение в Национальную химическую лигу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читает вслух клятву химика, а учащиеся её повторяют:</w:t>
      </w:r>
    </w:p>
    <w:p>
      <w:pPr>
        <w:pStyle w:val="Style17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 л я т в а   х и м и к а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Я, юный химик, перед лицом своих товарищей торжественно клянусь: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Горячо любить уроки химии и никогда их не прогуливать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мнить химические свойства любого вещества на Земле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нать все 118 элементов Периодической системы наизусть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рошкообразные вещества не просыпать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Жидкие не проливать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Газообразные не выпускать наружу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Не тратить зря спирт в спиртовке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Жить, учиться и химичить, как завещал великий Менделеев.</w:t>
      </w:r>
    </w:p>
    <w:p>
      <w:pPr>
        <w:pStyle w:val="Style17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 если я нарушу свою клятву, то пусть меня покарает суровая рука НХЛ!!!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лянусь! Клянусь! Клянусь!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7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Фейерверк в честь химиков.</w:t>
      </w:r>
    </w:p>
    <w:p>
      <w:pPr>
        <w:pStyle w:val="Style17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пыта необходимо смешать равные количества перманганата калия, порошка железа и древесного угля. Насыпать смесь в металлический напёрсток и внести его в пламя спиртовки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Закрытие чемпионата НХЛ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дравляем чемпионов НХЛ с принятием  в химики. Вручаем свидетельства «Юного химика». (Приложение 7)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учение сертификатов на отметки. (Приложение 6)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иональная химическая лига объявляется закрытой!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1.</w:t>
      </w:r>
    </w:p>
    <w:p>
      <w:pPr>
        <w:pStyle w:val="Normal"/>
        <w:spacing w:lineRule="auto" w:line="360"/>
        <w:jc w:val="both"/>
        <w:rPr/>
      </w:pPr>
      <w:r>
        <w:rPr/>
        <w:t>Расшифруйте послание агента 007 с помощью периодической системы химических 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1 коман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!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2 команды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2.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элемент всегда рад? (Радон)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ой газ всегда утверждает, что он – это не он? (Неон)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элемент является лесом? (Вор)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элемент состоит из двух животных? (Мышьяк)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элемент вращается вокруг солнца? (Уран)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элемент является настоящим гигантом? (Титан)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вание, какого металла несёт в себе волшебника? (Магний)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элемент утверждает, что может воду «родить»? (Водород)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элемент утверждает, что может кислоту «родить»? (Кислород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CuO, BeO, Na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Ag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Cu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N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MgO, CaO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имательно посмотрите таблицу и сосчитайте, сколько раз в ней встречаются записи, показывающие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ну молекулу простого вещества, состоящую из двух атомов (8 раз)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ва атома любого химического элемента (8 раз)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ве молекулы простого вещества (5 раз)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етыре молекулы сложного вещества (5 раз)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ну молекулу сложного вещества (4 раза)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263"/>
        <w:gridCol w:w="1274"/>
        <w:gridCol w:w="1274"/>
        <w:gridCol w:w="1196"/>
        <w:gridCol w:w="1129"/>
        <w:gridCol w:w="1197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N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C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C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C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S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l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l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C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CCl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HN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H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Cl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C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H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 N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7"/>
        <w:spacing w:lineRule="auto" w:line="360"/>
        <w:ind w:left="108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5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адки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 меня состоит всё живое. </w:t>
      </w:r>
    </w:p>
    <w:p>
      <w:pPr>
        <w:pStyle w:val="Style17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 - графит, антрацит и алмаз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– на улице, в школе и в поле,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– в деревьях и в каждом из вас. (Углерод)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– металл серебристый и лёгкий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– зовусь «самолётный металл»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окрыт я оксидною плёнкой, чтоб меня кислород не достал. (Алюминий)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русский химик был знаменитым композитором? (Бородин)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е молоко не пьют? (Известковое)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элемент наиболее распространён во вселенной? (Водород)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металл жидкий при комнатной температуре? (Ртуть).</w:t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газ называется веселящим? (Оксид азота (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)).</w: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/>
        <w:ind w:left="108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4540</wp:posOffset>
                </wp:positionH>
                <wp:positionV relativeFrom="paragraph">
                  <wp:posOffset>265430</wp:posOffset>
                </wp:positionV>
                <wp:extent cx="2543175" cy="273367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273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pt;margin-top:20.9pt;width:200.2pt;height:215.2pt;mso-wrap-style:none;v-text-anchor:middl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5345</wp:posOffset>
                </wp:positionH>
                <wp:positionV relativeFrom="paragraph">
                  <wp:posOffset>260985</wp:posOffset>
                </wp:positionV>
                <wp:extent cx="2032000" cy="796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pt;height:62.75pt;mso-wrap-distance-left:9.05pt;mso-wrap-distance-right:9.05pt;mso-wrap-distance-top:0pt;mso-wrap-distance-bottom:0pt;margin-top:20.55pt;mso-position-vertical-relative:text;margin-left:16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54.05pt;width:125.95pt;height:53.95pt;mso-wrap-style:none;v-text-anchor:middle;mso-position-vertical:top" type="_x0000_t136">
                            <v:path textpathok="t"/>
                            <v:textpath on="t" fitshape="t" string="сертификат &#10;на &quot;5&quot;" style="font-family:&quot;Arial Black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4.05pt;width:125.95pt;height:53.95pt;mso-wrap-style:none;v-text-anchor:middle;mso-position-vertical:top" type="_x0000_t136">
            <v:path textpathok="t"/>
            <v:textpath on="t" fitshape="t" string="сертификат &#10;на &quot;5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7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8695</wp:posOffset>
                </wp:positionH>
                <wp:positionV relativeFrom="paragraph">
                  <wp:posOffset>238125</wp:posOffset>
                </wp:positionV>
                <wp:extent cx="1956435" cy="181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ind w:firstLine="357"/>
                              <w:contextualSpacing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ыдан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ind w:firstLine="357"/>
                              <w:contextualSpacing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auto" w:line="240" w:before="0" w:after="240"/>
                              <w:ind w:firstLine="357"/>
                              <w:contextualSpacing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дъявитель данного сертификата имеет право получить пятёрку в журнал по химии в любое удобное время в течение 20___ - 20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auto" w:line="240" w:before="0" w:after="240"/>
                              <w:ind w:firstLine="357"/>
                              <w:contextualSpacing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чебного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05pt;height:143.2pt;mso-wrap-distance-left:9.05pt;mso-wrap-distance-right:9.05pt;mso-wrap-distance-top:0pt;mso-wrap-distance-bottom:0pt;margin-top:18.75pt;mso-position-vertical-relative:text;margin-left:17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40"/>
                        <w:ind w:firstLine="357"/>
                        <w:contextualSpacing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ыдан: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ind w:firstLine="357"/>
                        <w:contextualSpacing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lineRule="auto" w:line="240" w:before="0" w:after="240"/>
                        <w:ind w:firstLine="357"/>
                        <w:contextualSpacing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едъявитель данного сертификата имеет право получить пятёрку в журнал по химии в любое удобное время в течение 20___ - 20__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lineRule="auto" w:line="240" w:before="0" w:after="240"/>
                        <w:ind w:firstLine="357"/>
                        <w:contextualSpacing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чебного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7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45590</wp:posOffset>
                </wp:positionH>
                <wp:positionV relativeFrom="paragraph">
                  <wp:posOffset>59055</wp:posOffset>
                </wp:positionV>
                <wp:extent cx="6162675" cy="2461260"/>
                <wp:effectExtent l="29210" t="28575" r="2794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246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1.7pt;margin-top:4.65pt;width:485.2pt;height:193.75pt;mso-wrap-style:none;v-text-anchor:middle">
                <v:fill o:detectmouseclick="t" type="solid" color2="black"/>
                <v:stroke color="#00b050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0485</wp:posOffset>
            </wp:positionH>
            <wp:positionV relativeFrom="paragraph">
              <wp:posOffset>146685</wp:posOffset>
            </wp:positionV>
            <wp:extent cx="2209800" cy="2247900"/>
            <wp:effectExtent l="0" t="0" r="0" b="0"/>
            <wp:wrapTight wrapText="bothSides">
              <wp:wrapPolygon edited="0">
                <wp:start x="741" y="0"/>
                <wp:lineTo x="741" y="2924"/>
                <wp:lineTo x="-182" y="5673"/>
                <wp:lineTo x="-182" y="6951"/>
                <wp:lineTo x="366" y="8782"/>
                <wp:lineTo x="4463" y="11711"/>
                <wp:lineTo x="4650" y="19765"/>
                <wp:lineTo x="5768" y="20499"/>
                <wp:lineTo x="8747" y="20683"/>
                <wp:lineTo x="11539" y="21413"/>
                <wp:lineTo x="12469" y="21413"/>
                <wp:lineTo x="14893" y="21413"/>
                <wp:lineTo x="15823" y="21413"/>
                <wp:lineTo x="18614" y="20683"/>
                <wp:lineTo x="18614" y="20499"/>
                <wp:lineTo x="19176" y="20499"/>
                <wp:lineTo x="21599" y="18119"/>
                <wp:lineTo x="21599" y="15557"/>
                <wp:lineTo x="21412" y="13178"/>
                <wp:lineTo x="15636" y="11896"/>
                <wp:lineTo x="9491" y="11711"/>
                <wp:lineTo x="14893" y="9332"/>
                <wp:lineTo x="15636" y="8782"/>
                <wp:lineTo x="17496" y="6587"/>
                <wp:lineTo x="17496" y="0"/>
                <wp:lineTo x="741" y="0"/>
              </wp:wrapPolygon>
            </wp:wrapTight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9035</wp:posOffset>
                </wp:positionH>
                <wp:positionV relativeFrom="paragraph">
                  <wp:posOffset>148590</wp:posOffset>
                </wp:positionV>
                <wp:extent cx="3071495" cy="4362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40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5pt;height:34.35pt;mso-wrap-distance-left:9.05pt;mso-wrap-distance-right:9.05pt;mso-wrap-distance-top:0pt;mso-wrap-distance-bottom:0pt;margin-top:11.7pt;mso-position-vertical-relative:text;margin-left: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40"/>
                        <w:ind w:firstLine="360"/>
                        <w:rPr/>
                      </w:pPr>
                      <w:r>
                        <w:rPr/>
                        <w:pict>
                          <v:shape id="shape_0" fillcolor="#dcebf5" stroked="t" o:allowincell="f" style="position:absolute;margin-left:0pt;margin-top:-27.05pt;width:209.2pt;height:26.95pt;mso-wrap-style:none;v-text-anchor:middle;mso-position-vertical:top" type="_x0000_t136">
                            <v:path textpathok="t"/>
                            <v:textpath on="t" fitshape="t" string="Свидетельство" style="font-family:&quot;Arial Black&quot;;font-size:12pt"/>
                            <v:fill o:detectmouseclick="t" color2="#55261c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dcebf5" stroked="t" o:allowincell="f" style="position:absolute;margin-left:0pt;margin-top:-27.05pt;width:209.2pt;height:26.95pt;mso-wrap-style:none;v-text-anchor:middle;mso-position-vertical:top" type="_x0000_t136">
            <v:path textpathok="t"/>
            <v:textpath on="t" fitshape="t" string="Свидетельство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</wp:posOffset>
                </wp:positionH>
                <wp:positionV relativeFrom="paragraph">
                  <wp:posOffset>447040</wp:posOffset>
                </wp:positionV>
                <wp:extent cx="4314190" cy="15424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154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ыдано: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том что он(а ) с успехом выдержал(а) вступительные испытания и принят(а) 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rPr/>
                            </w:pPr>
                            <w:r>
                              <w:rPr>
                                <w:rFonts w:cs="Calibri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44061"/>
                                <w:sz w:val="36"/>
                                <w:szCs w:val="36"/>
                                <w:lang w:val="ru-RU"/>
                              </w:rPr>
                              <w:t>Национальную химическую ли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7pt;height:121.45pt;mso-wrap-distance-left:9.05pt;mso-wrap-distance-right:9.05pt;mso-wrap-distance-top:0pt;mso-wrap-distance-bottom:0pt;margin-top:35.2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ыдано: 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В том что он(а ) с успехом выдержал(а) вступительные испытания и принят(а) в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rPr/>
                      </w:pPr>
                      <w:r>
                        <w:rPr>
                          <w:rFonts w:cs="Calibri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color w:val="244061"/>
                          <w:sz w:val="36"/>
                          <w:szCs w:val="36"/>
                          <w:lang w:val="ru-RU"/>
                        </w:rPr>
                        <w:t>Национальную химическую ли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 разработке мероприятия использована литература: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ликберова Л.Ю. «Занимательная химия», Москва «АРТ-ПРЕСС» 2002г.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абриелян О.С. «Настольная книга учителя. Химия 8 класс», Москва, Дрофа 2002 г.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пьютерная программа «Виртуальная лаборатория»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пьютерная программа «Химия. Просвещение».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15:00Z</dcterms:created>
  <dc:creator>Дмитрий</dc:creator>
  <dc:description/>
  <cp:keywords/>
  <dc:language>en-US</dc:language>
  <cp:lastModifiedBy>Дмитрий</cp:lastModifiedBy>
  <dcterms:modified xsi:type="dcterms:W3CDTF">2012-12-06T08:15:00Z</dcterms:modified>
  <cp:revision>2</cp:revision>
  <dc:subject/>
  <dc:title/>
</cp:coreProperties>
</file>