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Выпускной в 9-м классе "Время выбирать свои дорог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лассный руководитель Рыбакова Наталья Александров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Голос за кадром: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Дни школьной жизни- радость уди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Им нет цены и опыт их вел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Они исток, начало стано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Твоей судьбы, грядущей, уче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( В это время в зал входят выпускники и садя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1.Добрый вечер. Уважаемые родители, учителя, выпускники, гости нашего торжества! Сегодня у нас необычный вечер, а выпускной. Учащиеся девятого класса получат аттестат об основном образовании, который позволит им поступить в среднее специальное учебное заведение, профессиональное училище или продолжить обучение в 10 классе. Позади волнующая пора экзаменов – первых школьных экзаменов. Впереди – целая жиз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Школа – самый лучший друг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наш дом родной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остигали курс наук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дружною семье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орогие выпускники, уважаемые учителя и родители! Мы рады сообщить вам, что все выпускники успешно сдали экзамен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дошел торжественный момент получения аттестатов. Слово для вручения аттестатов предоставляется директору школы Сидоренко Лидии Гавриловне и зам директора Захаровой Надежде Григорьевн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ручение аттестатов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1(выпускники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дни школьные пролетели, </w:t>
        <w:br/>
        <w:t xml:space="preserve">И мы стали немного взрослей, </w:t>
        <w:br/>
        <w:t>Результат в аттестаты записан,</w:t>
        <w:br/>
        <w:t>И вперёд, в жизнь мы смотрим смеле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2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я свой документ,</w:t>
        <w:br/>
        <w:t>Аттестат за свой девятилетний труд,</w:t>
        <w:br/>
        <w:t>Мы запомним этот момент,</w:t>
        <w:br/>
        <w:t xml:space="preserve">И пусть годы его не сотрут!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1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аятельной женщине и немного актрисе </w:t>
        <w:br/>
        <w:t xml:space="preserve">Сердце наше завещано навсегда директрис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 2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й, что тут постоянно красит и убирает. </w:t>
        <w:br/>
        <w:t>И любимую школу здесь плечом подпирае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моргнув, нагружает всё на женские плечи. </w:t>
        <w:br/>
        <w:t xml:space="preserve">Утро в школе встречает и уходит под вечер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й Вам Боже здоровья и побольше терпенья. </w:t>
        <w:br/>
        <w:t xml:space="preserve">Мы, о Вас вспоминая, будем думать с волненьем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1</w:t>
      </w:r>
      <w:r>
        <w:rPr>
          <w:rFonts w:cs="Times New Roman" w:ascii="Times New Roman" w:hAnsi="Times New Roman"/>
          <w:sz w:val="24"/>
          <w:szCs w:val="24"/>
        </w:rPr>
        <w:t>. Казалось бы , одно и тож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день, который  год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новь, как в юности тревожи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едного дня приход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 не сдержать с утра волненья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в этих буднях т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ья ждешь и откровенья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полнения мечт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урок, любая встреч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кадров на земле ценней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каждый школьный миг замечен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вторимостью своей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всегда на пороге чего-то нового, неизведанного хочется оглянуться назад, еще раз мысленно пробежаться по заветным уголкам школьной жизни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ратите внимание, в зале присутствуют юные леди и джентльмены в нарядах от лучших кутюрье мира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о это не дни высокой моды в нашей школе, а торжественная Церемония вручения аттестатов об общем образовании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Еще бы, к этому дню ребята шли почти 9 тысяч уроков!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звенело 18 тысяч звонков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списано не менее полутонны тетрадей, истрачено 2 тонны школьного мела, использовано 100 пачек порошка для смывания чертиков, формул и разнообразных слов со школьных парт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мотрите, какие красивые выросли дети – ваша надежда, ваша опора, ваше будущее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 это чудо произошло благодаря кропотливому труду, бессонным ночам, необыкновенному терпению и доброте ваших учителей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 Сцену приглашаются выпускники 9 класса 2010-2011 учебного года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полняют песню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2:</w:t>
      </w:r>
      <w:r>
        <w:rPr>
          <w:rFonts w:cs="Times New Roman" w:ascii="Times New Roman" w:hAnsi="Times New Roman"/>
          <w:i/>
          <w:iCs/>
          <w:sz w:val="24"/>
          <w:szCs w:val="24"/>
        </w:rPr>
        <w:t>. (выпускн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помнишь, как всё начиналось</w:t>
        <w:br/>
        <w:t>Первый класс, и в руках цветы.</w:t>
        <w:br/>
        <w:t>Как мы плакали, как мы смеялись</w:t>
        <w:br/>
        <w:t>И как верили в наши меч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помнишь наш класс?</w:t>
        <w:br/>
        <w:t>Самый первый, тот, где солнце было всегда?</w:t>
        <w:br/>
        <w:t>Как мы плакали, как мы смеялись</w:t>
        <w:br/>
        <w:t>Там бедою беда не бы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2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 помнить, конечно же, помню,</w:t>
        <w:br/>
        <w:t>Сколько дней мы здесь провели,</w:t>
        <w:br/>
        <w:t>Бедокурили в школе с тобою</w:t>
        <w:br/>
        <w:t>И не все были светлыми д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вый ведущий</w:t>
      </w:r>
      <w:r>
        <w:rPr>
          <w:rFonts w:cs="Times New Roman" w:ascii="Times New Roman" w:hAnsi="Times New Roman"/>
          <w:sz w:val="24"/>
          <w:szCs w:val="24"/>
        </w:rPr>
        <w:t>: Дорогие учителя и гости нашего праздник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торой ведущий</w:t>
      </w:r>
      <w:r>
        <w:rPr>
          <w:rFonts w:cs="Times New Roman" w:ascii="Times New Roman" w:hAnsi="Times New Roman"/>
          <w:sz w:val="24"/>
          <w:szCs w:val="24"/>
        </w:rPr>
        <w:t xml:space="preserve">: Мы рады приветствовать вас в этот радостный день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ретий ведущий</w:t>
      </w:r>
      <w:r>
        <w:rPr>
          <w:rFonts w:cs="Times New Roman" w:ascii="Times New Roman" w:hAnsi="Times New Roman"/>
          <w:sz w:val="24"/>
          <w:szCs w:val="24"/>
        </w:rPr>
        <w:t>: Девять лет назад первый звонок собрал нас вместе в нашей школе и позвал в дорог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етвертый ведущий:</w:t>
      </w:r>
      <w:r>
        <w:rPr>
          <w:rFonts w:cs="Times New Roman" w:ascii="Times New Roman" w:hAnsi="Times New Roman"/>
          <w:sz w:val="24"/>
          <w:szCs w:val="24"/>
        </w:rPr>
        <w:t xml:space="preserve"> Дорога была нелегкой, с ухабами, резкими поворотами, можно сказать "гонки на выживание". Путевые заметки мы и хотим предложить вашему вниман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вучит запись песни Ю. Визбора "Ночная дорога". Открывается занавес, на сцене – класс, в котором всего пять учеников. Входит учитель: </w:t>
      </w:r>
      <w:r>
        <w:rPr>
          <w:rFonts w:cs="Times New Roman" w:ascii="Times New Roman" w:hAnsi="Times New Roman"/>
          <w:sz w:val="24"/>
          <w:szCs w:val="24"/>
        </w:rPr>
        <w:t>Здравствуйте ребятки! Спасибо, что пришли... (</w:t>
      </w:r>
      <w:r>
        <w:rPr>
          <w:rFonts w:cs="Times New Roman" w:ascii="Times New Roman" w:hAnsi="Times New Roman"/>
          <w:i/>
          <w:iCs/>
          <w:sz w:val="24"/>
          <w:szCs w:val="24"/>
        </w:rPr>
        <w:t>Пробивается к столу, с опаской оглядывая стул и стол, садится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Что это вас так мало сегодня?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Открывает журнал. В нем, заранее продуманный список наиболее ярких личностей параллели</w:t>
      </w:r>
      <w:r>
        <w:rPr>
          <w:rFonts w:cs="Times New Roman" w:ascii="Times New Roman" w:hAnsi="Times New Roman"/>
          <w:sz w:val="24"/>
          <w:szCs w:val="24"/>
        </w:rPr>
        <w:t>). Начинает перекличку:Безуглов...? Здесь.Гуд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ит еще. Он вчера приходи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к...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у что Вы,Наталья Александровна! Только второй урок! Он к третьему приход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х! Да, да –Каиров.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иров по вторникам в институте учится, в коммерческом, на третьем курсе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Зиадинова.?Юлечка! Ты зде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Я после этого урока ухожу. Мы сегодня на Кипр улет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Хорошо, хорошо…Салий..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н не может прийти, у него машина сломала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о ведь он в соседнем доме жив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 него стресс…он переживает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..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 Увалитова нога заболела, а Литко, Потравная, Герасименко пошли его к врачу провожать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у, оказывается у всех уважительные причины. Запишем тему урока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венит звонок. Ученики выбегают из класса. Учитель в з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Что- то я сегодня мало успела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ведущий: </w:t>
      </w:r>
      <w:r>
        <w:rPr>
          <w:rFonts w:cs="Times New Roman" w:ascii="Times New Roman" w:hAnsi="Times New Roman"/>
          <w:sz w:val="24"/>
          <w:szCs w:val="24"/>
        </w:rPr>
        <w:t>А сейчас первая глава нашего школьного романа – «Детство, детство, ты куда спешишь?», как поётся в известной пес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ступают младшие братья и сестр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чинается завод не с тру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 с воро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 машины многотон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 стали раскален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 того, что малыш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ли в буква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первое когда-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м первом сентяб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ы особые мальчишки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младшие брати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ы особые девчонк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младшие сестре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колько в школе вы узн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книжек прочит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о вашему пу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лет еще ид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й, посмотрите, малыш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ей не видел л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удрые гл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этих учен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акие хорошие де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где вы таких еще можете встрет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арни- красавц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ата – мадон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т среди них болтунов, пустозво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роче, дороже их нету на св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хорошие взрослые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арим солнышко на пам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теплее было в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усть оно вас согрев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ет всегда вас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Частичку солнышка примит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у сердца прикол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ите людям добрый св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даем мы вам со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2.. Открываем вторую главу «школьного романа» - «первый урок». На сцену приглашаются люди, которые помогли сделать вам первые, самые сложные шаги по лестнице знаний – ваши первые учителя Федоренко Тамара Васильевна и Пальман Юлия Викт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ыходят Салий и Герасименко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и: - -А помнишь Саня, как всё начина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мню, мне тогда было 6,5 ле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4 года мы ездили по дорогам знаний, по улицам азбуки, по дорогам арифме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аксистки у нас какие были!!! Чтобы мы не испугались быстрой езды, они гладили нас по головке, говорили ласковые слова, а на остановках нас выводили за ручку, строили по стеночке…Хорошие были у нас водите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ший 1.Слово предоставляется первым учител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пускники дарят цве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зяла нас в свои ру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арту в классе посади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нас открыла мир нау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ников нас преврат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 года нас она учил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всегда нам помог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лавное, всех нас люб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учше всех нас поним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2: Шли годы и вот у вас сменился таксист, который вас привез на этот вечер, это ваш классный руководитель Рыбакова Наталья Александр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ходят Колесник и Штрай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 каждом государстве есть правител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 каждом классе – сво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была нам классной мам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ой самой, доброй са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ые, милые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в делах, всегда в забот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заставляли нас не зр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гами шевелить, работ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жите что-нибудь для нас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кой прекрасный, светлый 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 слово классному руководителю Рыбаковой Наталье Александров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цен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подаёт записку классному руководителю: Наталья Александров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ам моя мама записку просила перед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. руководитель читает вслух : </w:t>
      </w:r>
      <w:r>
        <w:rPr>
          <w:rFonts w:cs="Times New Roman" w:ascii="Times New Roman" w:hAnsi="Times New Roman"/>
          <w:i/>
          <w:iCs/>
          <w:sz w:val="24"/>
          <w:szCs w:val="24"/>
        </w:rPr>
        <w:t>Прошу Вас немедленно зайти к нам домой для беседы об успеваемости и поведении моего сы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л. руководитель ученик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знавайся, что опять натвори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Да, ничего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Здравствуйте, Я классный руководитель вашего сына. Вы меня вызыва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м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</w:rPr>
        <w:t>Вы что себе думаете? Я 9 лет назад отдала Вам своего ребёнка, невинного, белого и пушистого. А вы, что с ним сделали? Что это за чучело, я вас спрашиваю? У отца вымогает деньги на пиво. Домой приходит только есть и спать. А вчера нашла в его кармане сигарет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</w:rPr>
        <w:t>Да нет, он в школе очень хороший. Перед каждым уроком моет руки, тщательно пережевывает весь учебный материал… Каждый день хотя бы по два урока гуляет на свежем воздухе. Урока три сп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м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</w:rPr>
        <w:t>Мало спит, и мало гуляет! Вон бледный какой! Я его от вас заберу! Вам вообще детей доверять нельзя!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сле диалога слова выпускников ведущи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вып:</w:t>
      </w:r>
      <w:r>
        <w:rPr>
          <w:rFonts w:cs="Times New Roman" w:ascii="Times New Roman" w:hAnsi="Times New Roman"/>
          <w:sz w:val="24"/>
          <w:szCs w:val="24"/>
        </w:rPr>
        <w:t xml:space="preserve"> Всё ясно, медицина здесь бессильна! Это просто хроническая любов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вып:</w:t>
      </w:r>
      <w:r>
        <w:rPr>
          <w:rFonts w:cs="Times New Roman" w:ascii="Times New Roman" w:hAnsi="Times New Roman"/>
          <w:sz w:val="24"/>
          <w:szCs w:val="24"/>
        </w:rPr>
        <w:t xml:space="preserve"> Ведь для родителей мы всегда лучше все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ып:</w:t>
      </w:r>
      <w:r>
        <w:rPr>
          <w:rFonts w:cs="Times New Roman" w:ascii="Times New Roman" w:hAnsi="Times New Roman"/>
          <w:sz w:val="24"/>
          <w:szCs w:val="24"/>
        </w:rPr>
        <w:t xml:space="preserve"> Пользуясь случаем, хочу передать привет моим родителям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вып:</w:t>
      </w:r>
      <w:r>
        <w:rPr>
          <w:rFonts w:cs="Times New Roman" w:ascii="Times New Roman" w:hAnsi="Times New Roman"/>
          <w:sz w:val="24"/>
          <w:szCs w:val="24"/>
        </w:rPr>
        <w:t xml:space="preserve"> И я хочу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месте:</w:t>
      </w:r>
      <w:r>
        <w:rPr>
          <w:rFonts w:cs="Times New Roman" w:ascii="Times New Roman" w:hAnsi="Times New Roman"/>
          <w:sz w:val="24"/>
          <w:szCs w:val="24"/>
        </w:rPr>
        <w:t xml:space="preserve"> Родители, мы вас любим! Но это страшная тай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-й ведущий. </w:t>
      </w:r>
      <w:r>
        <w:rPr>
          <w:rFonts w:cs="Times New Roman" w:ascii="Times New Roman" w:hAnsi="Times New Roman"/>
          <w:sz w:val="24"/>
          <w:szCs w:val="24"/>
        </w:rPr>
        <w:t>Мы перелистываем следующую страницу «школьного романа». Следующую главу, мы назвали «Потрясная любовь к клёвым предка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-й ведущий.</w:t>
      </w:r>
      <w:r>
        <w:rPr>
          <w:rFonts w:cs="Times New Roman" w:ascii="Times New Roman" w:hAnsi="Times New Roman"/>
          <w:sz w:val="24"/>
          <w:szCs w:val="24"/>
        </w:rPr>
        <w:t xml:space="preserve"> Выступает хор «клёвых предко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ади девятый класс.</w:t>
        <w:br/>
        <w:t>На распутье ты сейчас.</w:t>
        <w:br/>
        <w:t>Кем мечтаешь в жизни стать?</w:t>
        <w:br/>
        <w:t>Где учебу продолжать?</w:t>
        <w:br/>
        <w:t>Нам, родителям твоим,</w:t>
        <w:br/>
        <w:t>Выбор твой необходим.</w:t>
        <w:br/>
        <w:t>Мы советы не даем,</w:t>
        <w:br/>
        <w:t>Твоего решенья ждем.</w:t>
        <w:br/>
        <w:t>Колледж иль десятый класс?</w:t>
        <w:br/>
        <w:t>Выбирать тебе сейчас.</w:t>
        <w:br/>
        <w:t>Может, хочешь перейти</w:t>
        <w:br/>
        <w:t>В гимназический класс ты?</w:t>
        <w:br/>
        <w:t>Делом славен человек.</w:t>
        <w:br/>
        <w:t>Может, выбор твой навек?!</w:t>
        <w:br/>
        <w:t>Как хотели бы гордиться,</w:t>
        <w:br/>
        <w:t>Что ты смог высот добиться!</w:t>
        <w:br/>
        <w:t>Нам неважно, станешь кем.</w:t>
        <w:br/>
        <w:t>Избежать бы смог проблем,</w:t>
        <w:br/>
        <w:t>Как жить с делом не по сердцу, -</w:t>
        <w:br/>
        <w:t>Ведь закроет к счастью дверцу.</w:t>
        <w:br/>
        <w:t>Нет к работе интереса –</w:t>
        <w:br/>
        <w:t>В жизни тоже нет прогресса.</w:t>
        <w:br/>
        <w:t>Очень грустная судьба</w:t>
        <w:br/>
        <w:t>Получается тогда.</w:t>
        <w:br/>
        <w:t>Ты не должен ошибиться -</w:t>
        <w:br/>
        <w:t>Мы хотим тобой гордиться:</w:t>
        <w:br/>
        <w:t>За свое чтоб дело взялся,</w:t>
        <w:br/>
        <w:t>Чтоб ты в жизни состоял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агодарственные слова от родителей учи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кают дни ярчайшей вереницей. Настал торжественный и светлый миг,</w:t>
        <w:br/>
        <w:t>Который никогда не повторится! Сегодня аттестат получит каждый выпускник.</w:t>
        <w:br/>
        <w:t>И нам, родителям, понятно то волненье, что охватило старшеклассников сейчас.</w:t>
        <w:br/>
        <w:t>В торжественное, светлое мгновенье мы скажем детям: «В добрый путь и в добрый час!»</w:t>
        <w:br/>
        <w:t>Когда-то в первый класс вели мы их степенно, волнуясь, радуясь, грустя чуть-чуть.</w:t>
        <w:br/>
        <w:t>Прошли года, светло и вдохновенно, чудесно, незабвенно. Школьный путь!</w:t>
        <w:br/>
        <w:t>А педагоги школы мудростью пленяют, стараньем, трудолюбием, сердечностью, теплом.</w:t>
        <w:br/>
        <w:t>Ученики их любят, уважают, идя с охотой в этот школьный дом.</w:t>
        <w:br/>
        <w:t>Спасибо, вам , учителя, за мудрость и терпенье, и вам поклон сердечный до земли.</w:t>
        <w:br/>
        <w:t>Желаем вам удачи, вдохновенья, чтоб ваши очи радостью цвели!</w:t>
        <w:br/>
        <w:t>Чтоб обошли вас беды и несчастья, слезинки горькие и тягости невзгод!</w:t>
        <w:br/>
        <w:t>Желаем вам мы здравия и счастья, на много, много долгих лет вперё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-й ведущий. </w:t>
      </w:r>
      <w:r>
        <w:rPr>
          <w:rFonts w:cs="Times New Roman" w:ascii="Times New Roman" w:hAnsi="Times New Roman"/>
          <w:sz w:val="24"/>
          <w:szCs w:val="24"/>
        </w:rPr>
        <w:t>Как вы думаете, о ком пойдёт речь в нашей следующей главе? Конечно же, об учител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едущий: На сцену приглашаются выпуск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ускники все хором:</w:t>
      </w:r>
      <w:r>
        <w:rPr>
          <w:rFonts w:cs="Times New Roman" w:ascii="Times New Roman" w:hAnsi="Times New Roman"/>
          <w:sz w:val="24"/>
          <w:szCs w:val="24"/>
        </w:rPr>
        <w:t xml:space="preserve"> Сегодня мы благодарим учителей за их мудрость, терпение и заботу о н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просто стало нам привычно,</w:t>
        <w:br/>
        <w:t>Но не видеть этого нельзя:</w:t>
        <w:br/>
        <w:t>У родных учителей обычно</w:t>
        <w:br/>
        <w:t>Вечером усталые гл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-то знаем, что это такое –</w:t>
        <w:br/>
        <w:t>Детворы неугомонный рой.</w:t>
        <w:br/>
        <w:t>Тут с одним-то не найдешь покоя,</w:t>
        <w:br/>
        <w:t>А не то, что с этакой семь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смешлив, а тот посмотрит косо.</w:t>
        <w:br/>
        <w:t>Там драчун уж затевает бой,</w:t>
        <w:br/>
        <w:t>А вопросы – тысяча вопросов,</w:t>
        <w:br/>
        <w:t>И ответа требует любой!</w:t>
        <w:br/>
        <w:t>Сколько нужно ласки и заботы,</w:t>
        <w:br/>
        <w:t>Всем помочь и каждого понять.</w:t>
        <w:br/>
        <w:t xml:space="preserve">Благодарна и трудна работа: </w:t>
        <w:br/>
        <w:t xml:space="preserve">Научить читать, писать, считат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вожно на работе маме,</w:t>
        <w:br/>
        <w:t xml:space="preserve">Веселы ребячьи голоса. </w:t>
        <w:br/>
        <w:t xml:space="preserve">Ведь всегда следят за малышами </w:t>
        <w:br/>
        <w:t xml:space="preserve">Добрые усталые глаз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дарны вам, конечно, все мы, </w:t>
        <w:br/>
        <w:t xml:space="preserve">Трудно даже слово подобрать, </w:t>
        <w:br/>
        <w:t xml:space="preserve">И сегодня в этот день прощанья </w:t>
        <w:br/>
        <w:t>Хочется «спасибо» вам сказ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Можем на немецком кое-что пон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нглийском песни распе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сама предложит все нам доуч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годня можем Вас благодар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звякнет на любимый наш урок зво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читель физкультуры на пу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гаем мы со школы со всех но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пробуй Николаевич дого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арована, околдов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ю жизнь с Менделеевым венч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ты, словно в таблицу закова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глядная, ты наша женщ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селая, не печальн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 группы инертных пришедш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и к нам шла гениальн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лась домой сумасшедш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ы нас так учи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- Австралия, вот- Ч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 без шума и от ску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оригены съели Ку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ен мир без путешеств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ючений, происшеств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рист идет неда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льпы и Калиманджар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м будущим женам мы сме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оздь сумеем в квартире заб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любом мы ремонте ум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жем болт от винта отлич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ы нас строгать науч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х стружки любить за станк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стерских вместе мы проводи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звонких, счастливых день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за то, что шить науч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япать блины и все то, что проси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ты варить, кроить и вяз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 труды торопились в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игодится в жизни под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учились мы не ма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лись с умными людь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кого педаг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, пожалуй не най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 уж эти нам задач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авнения и 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ешаем чуть не пла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воих и за тро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ы основы, ох как тяжел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Рыбаковой нам они ми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ов и квадратов, всех не перече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интервалов, точно знаем, 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не очень боитесь скеле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изнь растений для вас не секр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для вас тогда лучше нет кабин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директорский каби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томию мы люб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м как зак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де сердце или печень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ет только 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/>
        <w:t>Физика для нас,</w:t>
      </w:r>
    </w:p>
    <w:p>
      <w:pPr>
        <w:pStyle w:val="Style16"/>
        <w:rPr/>
      </w:pPr>
      <w:r>
        <w:rPr/>
        <w:t>Как день рожденья.</w:t>
      </w:r>
    </w:p>
    <w:p>
      <w:pPr>
        <w:pStyle w:val="Style16"/>
        <w:rPr/>
      </w:pPr>
      <w:r>
        <w:rPr/>
        <w:t>С радостью идем мы на урок,</w:t>
      </w:r>
    </w:p>
    <w:p>
      <w:pPr>
        <w:pStyle w:val="Style16"/>
        <w:rPr/>
      </w:pPr>
      <w:r>
        <w:rPr/>
        <w:t>Плитки, утюги, электролампы</w:t>
      </w:r>
    </w:p>
    <w:p>
      <w:pPr>
        <w:pStyle w:val="Style16"/>
        <w:rPr/>
      </w:pPr>
      <w:r>
        <w:rPr/>
        <w:t>Физика повсюду и везде</w:t>
      </w:r>
    </w:p>
    <w:p>
      <w:pPr>
        <w:pStyle w:val="Style16"/>
        <w:rPr/>
      </w:pPr>
      <w:r>
        <w:rPr/>
        <w:t>Слава Ньютону, Амперу, Ому,</w:t>
      </w:r>
    </w:p>
    <w:p>
      <w:pPr>
        <w:pStyle w:val="Style16"/>
        <w:rPr/>
      </w:pPr>
      <w:r>
        <w:rPr/>
        <w:t>Ватт — хороший человек.</w:t>
      </w:r>
    </w:p>
    <w:p>
      <w:pPr>
        <w:pStyle w:val="Style16"/>
        <w:rPr/>
      </w:pPr>
      <w:r>
        <w:rPr/>
        <w:t>.Владимир Александрович.., спасибо,</w:t>
      </w:r>
    </w:p>
    <w:p>
      <w:pPr>
        <w:pStyle w:val="Style16"/>
        <w:rPr/>
      </w:pPr>
      <w:r>
        <w:rPr/>
        <w:t>Что сдружили с ними нас на век.</w:t>
      </w:r>
    </w:p>
    <w:p>
      <w:pPr>
        <w:pStyle w:val="Style16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16"/>
        <w:rPr/>
      </w:pPr>
      <w:r>
        <w:rPr/>
        <w:t>Великий могучий,</w:t>
      </w:r>
    </w:p>
    <w:p>
      <w:pPr>
        <w:pStyle w:val="Style16"/>
        <w:rPr/>
      </w:pPr>
      <w:r>
        <w:rPr/>
        <w:t>Правдивый, свободный,</w:t>
      </w:r>
    </w:p>
    <w:p>
      <w:pPr>
        <w:pStyle w:val="Style16"/>
        <w:rPr/>
      </w:pPr>
      <w:r>
        <w:rPr/>
        <w:t>Наш русский язык так прекрасен всегда.</w:t>
      </w:r>
    </w:p>
    <w:p>
      <w:pPr>
        <w:pStyle w:val="Style16"/>
        <w:rPr/>
      </w:pPr>
      <w:r>
        <w:rPr/>
        <w:t>Нас с Дубровским и Машей,</w:t>
      </w:r>
    </w:p>
    <w:p>
      <w:pPr>
        <w:pStyle w:val="Style16"/>
        <w:rPr/>
      </w:pPr>
      <w:r>
        <w:rPr/>
        <w:t>С Муму и Грушницким</w:t>
      </w:r>
    </w:p>
    <w:p>
      <w:pPr>
        <w:pStyle w:val="Style16"/>
        <w:rPr/>
      </w:pPr>
      <w:r>
        <w:rPr/>
        <w:t>Невидимой нитью он связал навсегда.</w:t>
      </w:r>
    </w:p>
    <w:p>
      <w:pPr>
        <w:pStyle w:val="Style16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ключительные слова выпускников( ведущи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 вып </w:t>
      </w:r>
      <w:r>
        <w:rPr>
          <w:rFonts w:cs="Times New Roman" w:ascii="Times New Roman" w:hAnsi="Times New Roman"/>
          <w:sz w:val="24"/>
          <w:szCs w:val="24"/>
        </w:rPr>
        <w:t>Дорогие учителя! Вы строгие и ласковые, мудрые и чуткие вели нас по дороге дет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вып </w:t>
      </w:r>
      <w:r>
        <w:rPr>
          <w:rFonts w:cs="Times New Roman" w:ascii="Times New Roman" w:hAnsi="Times New Roman"/>
          <w:sz w:val="24"/>
          <w:szCs w:val="24"/>
        </w:rPr>
        <w:t>Вкладывали в каждого частичку своего сердца. Дарили нам человеческое тепло, свою любов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 вып:</w:t>
      </w:r>
      <w:r>
        <w:rPr>
          <w:rFonts w:cs="Times New Roman" w:ascii="Times New Roman" w:hAnsi="Times New Roman"/>
          <w:sz w:val="24"/>
          <w:szCs w:val="24"/>
        </w:rPr>
        <w:t xml:space="preserve">  Заботились о том, чтобы год от года росли наши знания и умения, помогали найти своё место в жиз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 вып:</w:t>
      </w:r>
      <w:r>
        <w:rPr>
          <w:rFonts w:cs="Times New Roman" w:ascii="Times New Roman" w:hAnsi="Times New Roman"/>
          <w:sz w:val="24"/>
          <w:szCs w:val="24"/>
        </w:rPr>
        <w:t xml:space="preserve">  Учили быть чуткими и нужными людям. Благодарим вас за это, за всё низко кланяемся в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вып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к знаниям вели.</w:t>
        <w:br/>
        <w:t>На трудности не обратя внимания,</w:t>
        <w:br/>
        <w:t>Лишь благодарности одни вам выражаем на прощань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вы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желаем вам добра</w:t>
        <w:br/>
        <w:t>И синевы над головами,</w:t>
        <w:br/>
        <w:t>Побольше радости, тепла, побед и меньше расстава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вып </w:t>
      </w:r>
      <w:r>
        <w:rPr>
          <w:rFonts w:cs="Times New Roman" w:ascii="Times New Roman" w:hAnsi="Times New Roman"/>
          <w:sz w:val="24"/>
          <w:szCs w:val="24"/>
        </w:rPr>
        <w:t>И даже, если вдруг всплакнуть</w:t>
        <w:br/>
        <w:t>Вы захотите на прощань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се: </w:t>
      </w:r>
      <w:r>
        <w:rPr>
          <w:rFonts w:cs="Times New Roman" w:ascii="Times New Roman" w:hAnsi="Times New Roman"/>
          <w:i/>
          <w:iCs/>
          <w:sz w:val="24"/>
          <w:szCs w:val="24"/>
        </w:rPr>
        <w:t>То знайте, что 9 класс вам говорит лишь «До свидания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и исполняют прощальную песн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песня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 1: </w:t>
      </w:r>
      <w:r>
        <w:rPr>
          <w:rFonts w:cs="Times New Roman" w:ascii="Times New Roman" w:hAnsi="Times New Roman"/>
          <w:sz w:val="24"/>
          <w:szCs w:val="24"/>
        </w:rPr>
        <w:t xml:space="preserve">Незаметно пролетели девять школьных лет, вы стали взрослее и теперь хорошо понимаете, что в мире существует добро и зло, хорошее и плохое, прекрасное и благородное. В школе вы научились справедливости, честности. А сегодня пришла пора прощаться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 2: </w:t>
      </w:r>
      <w:r>
        <w:rPr>
          <w:rFonts w:cs="Times New Roman" w:ascii="Times New Roman" w:hAnsi="Times New Roman"/>
          <w:sz w:val="24"/>
          <w:szCs w:val="24"/>
        </w:rPr>
        <w:t>Кто-то из вас продолжит свою учебу в десятом классе, кто-то уйдет из школы, но все вы навсегда запомните школьные годы, те уроки, которые вы здесь уяснили, тех, с кем вам выпало счастье встречаться каждый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одители выносят праздничный торт для выпуск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 род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тем, как отправиться в плаванье</w:t>
        <w:br/>
        <w:t>В море странствий, в стихию штормов.</w:t>
        <w:br/>
        <w:t>Вы вкусите, друзья на прощание</w:t>
        <w:br/>
        <w:t>Этих сладких, больших пир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род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илы хватило на долго</w:t>
        <w:br/>
        <w:t>В миг прощальный на школьном пороге</w:t>
        <w:br/>
        <w:t>Свечи вы постарайтесь заду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род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е даром сгорят эти свечи</w:t>
        <w:br/>
        <w:t>Пусть запомнится вам этот час,</w:t>
        <w:br/>
        <w:t>Пусть тепло расставанья и встречи</w:t>
        <w:br/>
        <w:t>Сохранится надолго у в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Песня"/>
    <w:basedOn w:val="Normal"/>
    <w:qFormat/>
    <w:pPr>
      <w:snapToGrid w:val="false"/>
      <w:spacing w:lineRule="auto" w:line="240" w:before="0" w:after="0"/>
      <w:ind w:left="1701" w:right="0" w:firstLine="425"/>
      <w:jc w:val="both"/>
    </w:pPr>
    <w:rPr>
      <w:rFonts w:ascii="Arial" w:hAnsi="Arial" w:cs="Arial"/>
      <w:i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41:00Z</dcterms:created>
  <dc:creator>Доча</dc:creator>
  <dc:description/>
  <cp:keywords/>
  <dc:language>en-US</dc:language>
  <cp:lastModifiedBy>Доча</cp:lastModifiedBy>
  <cp:lastPrinted>2011-06-13T09:20:00Z</cp:lastPrinted>
  <dcterms:modified xsi:type="dcterms:W3CDTF">2012-12-09T05:18:00Z</dcterms:modified>
  <cp:revision>2</cp:revision>
  <dc:subject/>
  <dc:title/>
</cp:coreProperties>
</file>