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ДЕПАРТАМЕНТ  ОБРАЗОВАНИЯ  ГОРОДА  МОСКВЫ</w:t>
      </w:r>
    </w:p>
    <w:p>
      <w:pPr>
        <w:pStyle w:val="TextBody"/>
        <w:rPr>
          <w:sz w:val="24"/>
        </w:rPr>
      </w:pPr>
      <w:r>
        <w:rPr>
          <w:sz w:val="24"/>
        </w:rPr>
        <w:t>СЕВЕРО-ЗАПАДНОЕ  ОКРУЖНОЕ  УПРАВЛЕНИЕ  ОБРАЗОВАНИЯ</w:t>
      </w:r>
    </w:p>
    <w:p>
      <w:pPr>
        <w:pStyle w:val="TextBody"/>
        <w:rPr>
          <w:sz w:val="24"/>
        </w:rPr>
      </w:pPr>
      <w:r>
        <w:rPr>
          <w:sz w:val="24"/>
        </w:rPr>
        <w:t>Государственное  бюджетное образовательное  учреждение</w:t>
      </w:r>
    </w:p>
    <w:p>
      <w:pPr>
        <w:pStyle w:val="TextBody"/>
        <w:rPr>
          <w:sz w:val="24"/>
        </w:rPr>
      </w:pPr>
      <w:r>
        <w:rPr>
          <w:sz w:val="24"/>
        </w:rPr>
        <w:t>средняя образовательная школа №1943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Детский  сад  «Улыбка»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дрес:  город  Москва,  Уваровский  переулок,  дом  5,  корпус  1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телефон  753-58-99   тел/факс  794-11-5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Конспект занятия по флорболу в детском саду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дготовительная групп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12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 и провела </w:t>
      </w:r>
    </w:p>
    <w:p>
      <w:pPr>
        <w:pStyle w:val="Normal"/>
        <w:jc w:val="right"/>
        <w:rPr/>
      </w:pPr>
      <w:r>
        <w:rPr/>
        <w:t xml:space="preserve">Белова С.И. </w:t>
      </w:r>
    </w:p>
    <w:p>
      <w:pPr>
        <w:pStyle w:val="Normal"/>
        <w:jc w:val="right"/>
        <w:rPr/>
      </w:pPr>
      <w:r>
        <w:rPr/>
        <w:t>воспитатель по ФИЗ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8360" cy="680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680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одолжать формировать навыки безопасной игры в флорбол, продолжать закреплять правила игры, продолжать учить вести мяч различными способами: стоя на месте, по кругу, не отрывая мяч от клюшки, вокруг предмета, змейкой между предметами, бросать мяч в ворота с места, в движении, давать пас с места. Развивать скорость, глазомер, координацию движений, развивать умение анализировать игровую ситуацию.  Воспитывать смелость, решительность, ответствен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лорбольные клюшки и мячи по количеству детей (10), 6 конусов, 2 вор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ся в шеренгу по одному с клюшками в рук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одная часть: </w:t>
      </w:r>
    </w:p>
    <w:p>
      <w:pPr>
        <w:pStyle w:val="Normal"/>
        <w:rPr/>
      </w:pPr>
      <w:r>
        <w:rPr>
          <w:sz w:val="28"/>
          <w:szCs w:val="28"/>
        </w:rPr>
        <w:t>Ходьбы с клюшкой в руках клюшку держать вертикальным хватом посеред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ча клюшки из руки в ру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на носках, клюшка в вытянутых руках вверх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пятках, клюшка на плеч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гусиным шагом, клюшка в вытянутых руках впереди,</w:t>
      </w:r>
    </w:p>
    <w:p>
      <w:pPr>
        <w:pStyle w:val="Normal"/>
        <w:rPr/>
      </w:pPr>
      <w:r>
        <w:rPr>
          <w:sz w:val="28"/>
          <w:szCs w:val="28"/>
        </w:rPr>
        <w:t>ходьба с клюшкой в руках, имитация ведения мя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клюшкой в руках, имитация ведения мяча спиной вперед.</w:t>
      </w:r>
    </w:p>
    <w:p>
      <w:pPr>
        <w:pStyle w:val="Normal"/>
        <w:rPr/>
      </w:pPr>
      <w:r>
        <w:rPr>
          <w:sz w:val="28"/>
          <w:szCs w:val="28"/>
        </w:rPr>
        <w:t>Медленный бег 1 мин с остановкой по свистку, поворот вокруг себя с имитацией кругового движения мяча вокруг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ение в 2 звена на ходу, взять флорбольные мя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 Ведение мяча перед собой стоя на месте с отрывом клюшки от пол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 Ведение мяча клюшкой вокруг себя без отрыва клюшки от пол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. Ведение мяча клюшкой по всему залу с отрывом клюшки от пол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. Ведение мяча клюшкой по всему залу без отрыва клюшки от пол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не бежать, не сталкиваться, обходить товарищей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овая тренировк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ение мяча змейкой (5 стоек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осок по воротам (3-4м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ение мяча вокруг конус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с воспитателю и обратно (3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Игра по командам</w:t>
      </w:r>
      <w:r>
        <w:rPr>
          <w:sz w:val="28"/>
          <w:szCs w:val="28"/>
        </w:rPr>
        <w:t>.(по упрощенным правилам, играем без вратар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помнить основные безопасные правила игры: не поднимать клюшку высоко, не бить своей клюшкой по клюшке соперника, по ногам, не вставлять свою клюшку между ног соперника, не толкать соперн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делятся по команд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ют тройками (с заменами) 2 тайма по 5 минут с 3 минутным перерыв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ерерыве анализировать игру, дыхательные упражн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занятия, дать оценку действиям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06:00Z</dcterms:created>
  <dc:creator>home</dc:creator>
  <dc:description/>
  <cp:keywords/>
  <dc:language>en-US</dc:language>
  <cp:lastModifiedBy>Светлана</cp:lastModifiedBy>
  <cp:lastPrinted>2012-12-11T00:02:00Z</cp:lastPrinted>
  <dcterms:modified xsi:type="dcterms:W3CDTF">2012-12-10T21:03:00Z</dcterms:modified>
  <cp:revision>4</cp:revision>
  <dc:subject/>
  <dc:title>ДЕПАРТАМЕНТ  ОБРАЗОВАНИЯ  ГОРОДА  МОСКВЫ</dc:title>
</cp:coreProperties>
</file>