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Животноводство в нашем кра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представлений обучающихся об отрасли сельского хозяйства – животноводстве,  создавать условия для формирования УУД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х: целостный, социально ориентированный взгляд на мир в его органичном единстве и разнообразии при</w:t>
        <w:softHyphen/>
        <w:t>роды, народов, культур; этические чувства, доброжелательность и эмо</w:t>
        <w:softHyphen/>
        <w:t>ционально-нравственная отзывчивость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ество со взрослыми и свер</w:t>
        <w:softHyphen/>
        <w:t>стниками в разных социальных ситуациях, умение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егулятивных:</w:t>
      </w:r>
      <w:r>
        <w:rPr>
          <w:rFonts w:cs="Times New Roman" w:ascii="Times New Roman" w:hAnsi="Times New Roman"/>
          <w:sz w:val="28"/>
          <w:szCs w:val="28"/>
        </w:rPr>
        <w:t xml:space="preserve"> планирование, контроль и оценивание  учебных действий в соответствии с поставленной задачей и условиями её реализации; определение наиболее эф</w:t>
        <w:softHyphen/>
        <w:t>фективных способов достижения результата; понимание причин успеха/неуспеха учебной деятельности и способность конструктивно действовать даже в ситуациях неуспеха; определение общей цели и путей её достижения; освоение начальных форм познавательной и личностной рефлек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знавательных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ыводы </w:t>
      </w:r>
      <w:r>
        <w:rPr>
          <w:rFonts w:cs="Times New Roman" w:ascii="Times New Roman" w:hAnsi="Times New Roman"/>
          <w:sz w:val="28"/>
          <w:szCs w:val="28"/>
        </w:rPr>
        <w:t>в результате совместной работы обучающихся  и учителя; п</w:t>
      </w:r>
      <w:r>
        <w:rPr>
          <w:rFonts w:cs="Times New Roman" w:ascii="Times New Roman" w:hAnsi="Times New Roman"/>
          <w:iCs/>
          <w:sz w:val="28"/>
          <w:szCs w:val="28"/>
        </w:rPr>
        <w:t xml:space="preserve">реобразование  </w:t>
      </w:r>
      <w:r>
        <w:rPr>
          <w:rFonts w:cs="Times New Roman" w:ascii="Times New Roman" w:hAnsi="Times New Roman"/>
          <w:sz w:val="28"/>
          <w:szCs w:val="28"/>
        </w:rPr>
        <w:t>информации из одной формы в другую;  овладение логическими действиями сравнения, анализа, синтеза, обобщения, классификации по родовидовым при</w:t>
        <w:softHyphen/>
        <w:t>знакам, установление аналогий и причинно-следственных связей, построение рассуждений, отнесение к известным понятия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ммуникативных:</w:t>
      </w:r>
      <w:r>
        <w:rPr>
          <w:rFonts w:cs="Times New Roman" w:ascii="Times New Roman" w:hAnsi="Times New Roman"/>
          <w:sz w:val="28"/>
          <w:szCs w:val="28"/>
        </w:rPr>
        <w:t xml:space="preserve"> готовность слушать собеседника и вести диалог; готов</w:t>
        <w:softHyphen/>
        <w:t xml:space="preserve">ность признавать возможность существования различных точек зрения и права каждого иметь свою; изложение своего мнения и аргументирование своей точки зрения и оценивание событий; договор о распределении функций и ролей в совместной деятельности; контроль в совместной деятельности, адекватное оценивание собственного поведения и поведения окружающих; </w:t>
      </w:r>
      <w:r>
        <w:rPr>
          <w:rFonts w:cs="Times New Roman" w:ascii="Times New Roman" w:hAnsi="Times New Roman"/>
          <w:iCs/>
          <w:sz w:val="28"/>
          <w:szCs w:val="28"/>
        </w:rPr>
        <w:t xml:space="preserve">оформление </w:t>
      </w:r>
      <w:r>
        <w:rPr>
          <w:rFonts w:cs="Times New Roman" w:ascii="Times New Roman" w:hAnsi="Times New Roman"/>
          <w:sz w:val="28"/>
          <w:szCs w:val="28"/>
        </w:rPr>
        <w:t>своих мыслей в устной  форме;</w:t>
      </w:r>
      <w:r>
        <w:rPr>
          <w:rFonts w:cs="Times New Roman" w:ascii="Times New Roman" w:hAnsi="Times New Roman"/>
          <w:iCs/>
          <w:sz w:val="28"/>
          <w:szCs w:val="28"/>
        </w:rPr>
        <w:t xml:space="preserve"> слуш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нимать </w:t>
      </w:r>
      <w:r>
        <w:rPr>
          <w:rFonts w:cs="Times New Roman" w:ascii="Times New Roman" w:hAnsi="Times New Roman"/>
          <w:sz w:val="28"/>
          <w:szCs w:val="28"/>
        </w:rPr>
        <w:t xml:space="preserve">речь других; </w:t>
      </w:r>
      <w:r>
        <w:rPr>
          <w:rFonts w:cs="Times New Roman" w:ascii="Times New Roman" w:hAnsi="Times New Roman"/>
          <w:iCs/>
          <w:sz w:val="28"/>
          <w:szCs w:val="28"/>
        </w:rPr>
        <w:t xml:space="preserve">договор </w:t>
      </w:r>
      <w:r>
        <w:rPr>
          <w:rFonts w:cs="Times New Roman" w:ascii="Times New Roman" w:hAnsi="Times New Roman"/>
          <w:sz w:val="28"/>
          <w:szCs w:val="28"/>
        </w:rPr>
        <w:t xml:space="preserve">с одноклассниками совместно с учителем о правилах поведения и общения; </w:t>
      </w:r>
      <w:r>
        <w:rPr>
          <w:rFonts w:cs="Times New Roman" w:ascii="Times New Roman" w:hAnsi="Times New Roman"/>
          <w:iCs/>
          <w:sz w:val="28"/>
          <w:szCs w:val="28"/>
        </w:rPr>
        <w:t>работа в парах, групп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. момен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но кем – то просто и мудр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трече здорова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ое утр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ое утро! – солнцу и птица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ое утро! – приветливым лиц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становится добрым, доверчив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брое утро длится до веч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рада вас видеть на уроке «Окружающего мир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хотелось бы узнать, с каким настроением вы пришли сегодня на урок. Перед вами  ступеньки, на которых обозначено начало урока и конец. По этим ступенькам вы будете подниматься, и получать знания в течение урока. Если у вас настроение отличное, нарисуйте человечка – зелёного цвета, если хорошее – жёлтым цветом, если плохое – красн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кого человечек зелёного цвет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кого желтог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кого красног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мы будем работать в группах (гр № 1, гр № 2, гр № 3, гр № 4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берите  руководителя группы и ответственного за ответы от груп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Проверка домашнего зад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немного вспомним и проверим свои знания с прошлого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читаю вопрос, а вы говорите вариант от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Актуализация зн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 нам в гости заглянул профессор «Окружай-ка». Он хочет познакомить нас с еще одной отраслью сельского хозяйства. А вот какой, узнаете, когда разгадаете  загадки по теме: «Кто живет у нас в сарае?»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Я не будильник, но бужу</w:t>
        <w:br/>
        <w:t>Я с бородой и в шпорах</w:t>
        <w:br/>
        <w:t>С большою важностью хожу</w:t>
        <w:br/>
        <w:t>И вспыльчив словно поро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(Петух.)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С бородою не старик, с рогами, а не бык</w:t>
        <w:br/>
        <w:t>Доят а не корова, с пухом, а не птица</w:t>
        <w:br/>
        <w:t>Лыко дерет, а лаптей не плетет.</w:t>
        <w:br/>
      </w:r>
      <w:r>
        <w:rPr>
          <w:rStyle w:val="Emphasis"/>
          <w:color w:val="000000"/>
          <w:sz w:val="28"/>
          <w:szCs w:val="28"/>
        </w:rPr>
        <w:t>(Коза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е земледелец, не кузнец, не плотник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первый на селе работник (Лошадь)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Рыжий молокозавод день жует и ночь жует,</w:t>
        <w:br/>
        <w:t>Ведь траву не так легко переделать в молок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(Корова)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color w:val="000000"/>
          <w:sz w:val="28"/>
          <w:szCs w:val="28"/>
        </w:rPr>
        <w:t>Вместо хвостика крючок, вместо носа пятачок,</w:t>
        <w:br/>
        <w:t>Пятачок деревянный, а крючок вертлявы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(Свинья)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color w:val="000000"/>
          <w:sz w:val="28"/>
          <w:szCs w:val="28"/>
        </w:rPr>
        <w:t>Домовитая хозяйка полетела над лужайкой</w:t>
        <w:br/>
        <w:t>Похлопочет над цветком - он поделиться медком.</w:t>
        <w:br/>
      </w:r>
      <w:r>
        <w:rPr>
          <w:rStyle w:val="Emphasis"/>
          <w:i w:val="false"/>
          <w:color w:val="000000"/>
          <w:sz w:val="28"/>
          <w:szCs w:val="28"/>
        </w:rPr>
        <w:t>(Пчела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объединяет эти слова (иллюстрации)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то животны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какой группе животных их отнесём? (домашние животны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но, это домашние животные. Когда – то в прошлом все животные на Земле были дикими, но с появлением скотоводства домашних животных становилось все больше и больше. Люди не просто одомашнивали животных, а выводили множество новых пород. В результате этого появилась новая отрасль сельского хозяй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называется такая отрасль с/х? (животноводств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кто догадался, как будет называться тема нашего сегодняшнего урока? (Животноводство нашего кра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олжны узнать сегодня на урок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животновод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расли животно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оль животноводства в жизни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ходя из целей нашего урока, у нас  получился план работы на ур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животновод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расли животновод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оль животноводства в жизни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д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Изучение нового материа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как вы понимаете, что такое животноводство?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того, чтобы правильно  ответить на этот вопрос, вы должны выполнить след. задание. В этом предложении слова все перепутались местами. Расставьте их в нужном порядке и вы узнаете, что такое животновод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это время, Егор, найдет определение слова животноводства в толковом словаре. И мы узнаем, как считает Ожегов, что такое животноводств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оверка по слайд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Животноводство – </w:t>
      </w:r>
      <w:r>
        <w:rPr>
          <w:rFonts w:cs="Times New Roman" w:ascii="Times New Roman" w:hAnsi="Times New Roman"/>
          <w:sz w:val="28"/>
          <w:szCs w:val="28"/>
        </w:rPr>
        <w:t>это отрасль сельского хозяйства, разведение сельскохозяйственных животных, ценных пушных зверей, рыб, пчёл и других живот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 вы считаете из всех домашних животных, какие животные имеют особенно большое значение? (коровы, козы, овцы, лошади, свинь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всех домашних животных особенно большое значение имеют сельскохозяйственные живот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менно эти сельскохозяйственные животные составляют основу животновод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сейчас попробуйте объяснить, что такое «породы домашних животных»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оды -  </w:t>
      </w:r>
      <w:r>
        <w:rPr>
          <w:rFonts w:cs="Times New Roman" w:ascii="Times New Roman" w:hAnsi="Times New Roman"/>
          <w:sz w:val="28"/>
          <w:szCs w:val="28"/>
        </w:rPr>
        <w:t>это разновидности хозяйственно полезных животных, отличающихся какими–нибудь признаками от животных того же ви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в обыденной жизни мы встречаем такое слово? (породы собак или коше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 вы думаете, откуда появились разные породы домашних животны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ручение и одомашнивание животных началось 15 – 20 тыс.лет назад. Нелёгок был труд людей в приручении живот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сейчас, немного из истории о домашних животных нам расскажут ребята. Они приготовили небольшие презентации. Послушаем их внимательно. (выступление ребя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ребятам.</w:t>
      </w:r>
    </w:p>
    <w:p>
      <w:pPr>
        <w:pStyle w:val="Normal"/>
        <w:jc w:val="both"/>
        <w:rPr/>
      </w:pPr>
      <w:r>
        <w:rPr/>
        <w:t>- А сейчас внимание на слайд.</w:t>
      </w:r>
    </w:p>
    <w:tbl>
      <w:tblPr>
        <w:tblW w:w="41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1389"/>
        <w:gridCol w:w="1871"/>
      </w:tblGrid>
      <w:tr>
        <w:trPr>
          <w:trHeight w:val="438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тица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тицеводство</w:t>
            </w:r>
          </w:p>
        </w:tc>
      </w:tr>
      <w:tr>
        <w:trPr>
          <w:trHeight w:val="451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ба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боводство</w:t>
            </w:r>
          </w:p>
        </w:tc>
      </w:tr>
      <w:tr>
        <w:trPr>
          <w:trHeight w:val="451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чела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дить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человодство</w:t>
            </w:r>
          </w:p>
        </w:tc>
      </w:tr>
      <w:tr>
        <w:trPr>
          <w:trHeight w:val="451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т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товодство</w:t>
            </w:r>
          </w:p>
        </w:tc>
      </w:tr>
    </w:tbl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разуйте от слов 1 и 2 столбиков сложные слова. </w:t>
      </w:r>
    </w:p>
    <w:p>
      <w:pPr>
        <w:pStyle w:val="Style15"/>
        <w:rPr/>
      </w:pPr>
      <w:r>
        <w:rPr>
          <w:color w:val="000000"/>
          <w:sz w:val="28"/>
          <w:szCs w:val="28"/>
        </w:rPr>
        <w:t>- Что объединяет слова 3 столбика? (Это отрасли животноводства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тицеводство, рыбоводство и пчеловодство это понятно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что включает в себя скотоводство? (разведение круп. рог и мелк. рогат  скота, кролиководство и коневодство)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т мы с вами перечислили все отрасли   животноводства.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-А вот чтобы подробнее узнать о каждой отрасли животноводства, сейчас каждая из групп будет проводить исследовательскую работу по одной из отрасли животноводства и заполняя лист- опросник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групповой работы представитель от группы делает сообщени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ведение крупнорогатого скота и мелкорогатого скот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виноводство, коневодство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ролиководство, птицеводство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ыбоводство и пчеловодство.</w:t>
      </w:r>
    </w:p>
    <w:p>
      <w:pPr>
        <w:pStyle w:val="Style15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работа детей по группам)</w:t>
      </w:r>
    </w:p>
    <w:p>
      <w:pPr>
        <w:pStyle w:val="Style15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Осознание и осмыс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ждом крае животноводство имеет свои особ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 почем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а страна расположена в холодном и умеренном тепловом поясе, значит, есть разные погодные условия, разная земная поверхность, разные формы рельефа. В разных природных зонах разная растительность и разные живот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спомните, в какой природной зоне расположен   ХМАО-Югра? (зона тайг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родные условия каждой зоны определили их сельскохозяйственную специализ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отрасли животноводства существуют и развиты в нашем крае? (оленеводств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ь в переводе с ненецкого – это «дающий жизн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задание по группам. Перед вами схема, которую вы должны заполнить ответив на вопрос: «Каково значение оленя в жизни коренных народов Югры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с какой целью люди выращивают животных? (продукты питания, материалы для промышленност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какие продукты питания? (молоко, масло, творог, мясо, сметана, мёд, варежки, консерв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оказываю продукт, а вы называете отрасль животновод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 вы считаете из всех домашних животных, какие животные имеют особенно большое значение? (коровы, козы, овцы, лошади, свинь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 всех домашних животных особенно большое значение имеют сельскохозяйственные животны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менно эти сельскохозяйственные животные составляют основу животноводства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нужно делать, чтобы животные хорошо себя чувствовали? (следить за здоровьем, ухаживать, кормить)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 чего может состоять корм? (растения)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начит, с какой отраслью с/х связано жив-во? (растениеводство)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чем служит переработка пищи животных для растений? (удобрением)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- Животному, как и за человек, нужен уход и внимание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помогает им в этом? (животноводы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называют людей, которые занимаются разведением домашних животных? (животноводы)</w:t>
      </w:r>
    </w:p>
    <w:p>
      <w:pPr>
        <w:pStyle w:val="Style15"/>
        <w:jc w:val="both"/>
        <w:rPr>
          <w:rFonts w:ascii="Arial" w:hAnsi="Arial" w:cs="Arial"/>
          <w:color w:val="444444"/>
          <w:shd w:fill="FFFFFF" w:val="clear"/>
        </w:rPr>
      </w:pPr>
      <w:r>
        <w:rPr>
          <w:color w:val="000000"/>
          <w:sz w:val="28"/>
          <w:szCs w:val="28"/>
        </w:rPr>
        <w:t>- Какие профессии животноводов знаете? (</w:t>
      </w:r>
      <w:r>
        <w:rPr>
          <w:bCs/>
          <w:color w:val="000000"/>
          <w:sz w:val="28"/>
          <w:szCs w:val="28"/>
        </w:rPr>
        <w:t>зоотехники, врачи-ветеринары, доярки, конюхи, свинарки, пастухи, птичницы)</w:t>
      </w:r>
      <w:r>
        <w:rPr>
          <w:rFonts w:cs="Arial" w:ascii="Arial" w:hAnsi="Arial"/>
          <w:color w:val="444444"/>
          <w:shd w:fill="FFFFFF" w:val="clear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се они вносят повседневно большой вклад в сельскохозяйственное производство. Это люди добросовестно относящиеся к труду, искренне любящие свое дело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егок ли труд животноводов?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чем трудности этой профессии? (много работать, плохие условия, маленькая зарплата, работа в холоде, подвоз кормов, кормление животных, уборка за животными)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- Поднимите руку, кто хотел бы работать животноводом?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ого нас, которые желают работать животноводом?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Это проблема для государства</w:t>
      </w:r>
      <w:r>
        <w:rPr>
          <w:sz w:val="28"/>
          <w:szCs w:val="28"/>
        </w:rPr>
        <w:t>?</w:t>
      </w:r>
      <w:r>
        <w:rPr>
          <w:sz w:val="28"/>
          <w:szCs w:val="28"/>
          <w:shd w:fill="FFFFFF" w:val="clear"/>
        </w:rPr>
        <w:t xml:space="preserve"> (да)</w:t>
      </w:r>
    </w:p>
    <w:p>
      <w:pPr>
        <w:pStyle w:val="Style15"/>
        <w:jc w:val="both"/>
        <w:rPr>
          <w:color w:val="444444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сли это проблема государства, кто может помочь решить ее? (президент или гос.дум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менение в новой ситу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ейчас   </w:t>
      </w:r>
      <w:r>
        <w:rPr>
          <w:rFonts w:cs="Times New Roman" w:ascii="Times New Roman" w:hAnsi="Times New Roman"/>
          <w:b/>
          <w:sz w:val="28"/>
          <w:szCs w:val="28"/>
        </w:rPr>
        <w:t>группа № 3</w:t>
      </w:r>
      <w:r>
        <w:rPr>
          <w:rFonts w:cs="Times New Roman" w:ascii="Times New Roman" w:hAnsi="Times New Roman"/>
          <w:sz w:val="28"/>
          <w:szCs w:val="28"/>
        </w:rPr>
        <w:t xml:space="preserve"> попробует обратиться с письмом к президенту, чтобы решить эту пробл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ьте, что вы работаете животноводом. Составить мини – рассказ:   «Обращение животноводов к президенту России об изменении отношения к проблемам животноводства»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№ 2</w:t>
      </w:r>
      <w:r>
        <w:rPr>
          <w:rFonts w:cs="Times New Roman" w:ascii="Times New Roman" w:hAnsi="Times New Roman"/>
          <w:sz w:val="28"/>
          <w:szCs w:val="28"/>
        </w:rPr>
        <w:t xml:space="preserve"> будет исправлять ошибки в содержании текста, которые допустил главный животновод страны.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орогатый скот – это прежде всего козы, овцы и лошад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нья ложится в жару в грязь потому что ей там очень удобно и нравится там отдыхать. (охлаждает кожу и избавляется от надоедливых насекомых)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ные заводы нужны для того, чтобы складировать и изготавливать мясную продукцию из лошадей. (На конных заводах разводят породистых лошадей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дением рыб в прудах занимаются рыбаки. (занимаются рыбоводческие хозяйст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№ 1.</w:t>
      </w:r>
      <w:r>
        <w:rPr>
          <w:rFonts w:cs="Times New Roman" w:ascii="Times New Roman" w:hAnsi="Times New Roman"/>
          <w:sz w:val="28"/>
          <w:szCs w:val="28"/>
        </w:rPr>
        <w:t xml:space="preserve"> Ваша задача, соединить стрелками название отраслей животноводства с иллюстрац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№ 4.</w:t>
      </w:r>
      <w:r>
        <w:rPr>
          <w:rFonts w:cs="Times New Roman" w:ascii="Times New Roman" w:hAnsi="Times New Roman"/>
          <w:sz w:val="28"/>
          <w:szCs w:val="28"/>
        </w:rPr>
        <w:t xml:space="preserve"> Вам даны слова (молоко, мясо, перец, сметана, шерсть, ромашка, пух, рыба, картофель, яйцо, масло сливочное,  пшеница, творог). Выбрать слова - названия, которые относятся к отрасли животноводст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умайте,  какие продукты в этом списке используют для приготовления сыр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олоко, яйцо, масло слив, творог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е рецепт, приготовления сыра в домашних услов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 ур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д какой темой сегодня на уроке мы работа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Животноводство в нашем крае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должны были узнать сегодня на урок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животновод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расли животновод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оль животноводства в жизни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игли ли мы поставленных целе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животноводств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отрасли животноводства существую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отрасли развиты в нашем кра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явились новые «породы домашних животных»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Рефлекс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то считает, что сегодня на уроке он полностью понял тем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читает, что над этой темой еще нужно поработ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расскажете о сегодняшнем уроке своим родителям, когда придете домо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обратимся к нашим ступенькам. Нарисуйте человечка определенным цветом, которое соответствует вашему настроению под конец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человечек зелёного цвет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желтог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красног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йчас я даю вам время для обсуждения  и выставления отметки в группе за ур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Домашнее зад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. 222 вопросы проверь себя (устно) – «3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ить тестовое задание по теме урока – «4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ить мини - проект: в наши дни много внимания уделяется производству экологически чистых продуктов питания, какими на ваш взгляд путями должна  решаться эта проблема? – «5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sz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3z1">
    <w:name w:val="WW8Num3z1"/>
    <w:qFormat/>
    <w:rPr>
      <w:rFonts w:ascii="Wingdings" w:hAnsi="Wingdings" w:cs="Wingdings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54:00Z</dcterms:created>
  <dc:creator>Черняева Л.Ф.</dc:creator>
  <dc:description/>
  <cp:keywords/>
  <dc:language>en-US</dc:language>
  <cp:lastModifiedBy>user</cp:lastModifiedBy>
  <cp:lastPrinted>2012-01-16T10:01:00Z</cp:lastPrinted>
  <dcterms:modified xsi:type="dcterms:W3CDTF">2012-12-11T14:04:00Z</dcterms:modified>
  <cp:revision>85</cp:revision>
  <dc:subject/>
  <dc:title/>
</cp:coreProperties>
</file>