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Билет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  <w:t>1. Религия, ее роль в жизни современного обще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лово «религия» имеет несколько распространенных значений. В общем смысле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елигия</w:t>
      </w:r>
      <w:r>
        <w:rPr>
          <w:rFonts w:eastAsia="Times New Roman" w:cs="Times New Roman" w:ascii="Times New Roman" w:hAnsi="Times New Roman"/>
          <w:lang w:eastAsia="ru-RU"/>
        </w:rPr>
        <w:t xml:space="preserve"> — одна из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форм общественного сознания</w:t>
      </w:r>
      <w:r>
        <w:rPr>
          <w:rFonts w:eastAsia="Times New Roman" w:cs="Times New Roman" w:ascii="Times New Roman" w:hAnsi="Times New Roman"/>
          <w:lang w:eastAsia="ru-RU"/>
        </w:rPr>
        <w:t xml:space="preserve"> — совокупность представлений, основывающихся на вере в существование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богов</w:t>
      </w:r>
      <w:r>
        <w:rPr>
          <w:rFonts w:eastAsia="Times New Roman" w:cs="Times New Roman" w:ascii="Times New Roman" w:hAnsi="Times New Roman"/>
          <w:lang w:eastAsia="ru-RU"/>
        </w:rPr>
        <w:t xml:space="preserve">, дух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ыделяют несколько мировых религий: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буддизм, христианство, ислам</w:t>
      </w:r>
      <w:r>
        <w:rPr>
          <w:rFonts w:eastAsia="Times New Roman" w:cs="Times New Roman" w:ascii="Times New Roman" w:hAnsi="Times New Roman"/>
          <w:lang w:eastAsia="ru-RU"/>
        </w:rPr>
        <w:t xml:space="preserve"> и др. Каждое направление включает, помимо вероучений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елигиозные культы</w:t>
      </w:r>
      <w:r>
        <w:rPr>
          <w:rFonts w:eastAsia="Times New Roman" w:cs="Times New Roman" w:ascii="Times New Roman" w:hAnsi="Times New Roman"/>
          <w:lang w:eastAsia="ru-RU"/>
        </w:rPr>
        <w:t xml:space="preserve"> (определенные обряды), религиозны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lang w:eastAsia="ru-RU"/>
        </w:rPr>
        <w:t xml:space="preserve"> (церковь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ля догматических вероучений характерно наличие определенных утверждений —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огматов</w:t>
      </w:r>
      <w:r>
        <w:rPr>
          <w:rFonts w:eastAsia="Times New Roman" w:cs="Times New Roman" w:ascii="Times New Roman" w:hAnsi="Times New Roman"/>
          <w:lang w:eastAsia="ru-RU"/>
        </w:rPr>
        <w:t xml:space="preserve">, которые должны приниматься на веру без рассуждений и логического анализа. Боги и духи являются предметом поклонения. Происходящие события объясняются вмешательством этих сверхъестественных сущест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лезно знать, что такие недружелюбно настроенные друг к другу религии, как иудаизм, христианство, ислам, основываются на одних и тех же преданиях, входящих в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священное писание</w:t>
      </w:r>
      <w:r>
        <w:rPr>
          <w:rFonts w:eastAsia="Times New Roman" w:cs="Times New Roman" w:ascii="Times New Roman" w:hAnsi="Times New Roman"/>
          <w:lang w:eastAsia="ru-RU"/>
        </w:rPr>
        <w:t xml:space="preserve"> («Ветхий Завет» у христиан — часть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Библии</w:t>
      </w:r>
      <w:r>
        <w:rPr>
          <w:rFonts w:eastAsia="Times New Roman" w:cs="Times New Roman" w:ascii="Times New Roman" w:hAnsi="Times New Roman"/>
          <w:lang w:eastAsia="ru-RU"/>
        </w:rPr>
        <w:t xml:space="preserve">, включающей кроме того «Новый Завет». У мусульман —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Коран</w:t>
      </w:r>
      <w:r>
        <w:rPr>
          <w:rFonts w:eastAsia="Times New Roman" w:cs="Times New Roman" w:ascii="Times New Roman" w:hAnsi="Times New Roman"/>
          <w:lang w:eastAsia="ru-RU"/>
        </w:rPr>
        <w:t xml:space="preserve">). Раскол произошел в первые века нашей эры в силу различного отношения к личности Иисуса Христа (это произношение принято у христиан) и порядку отправления религиозных куль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Христианство на сегодня составляют православие, католическая церковь и множество протестантских деноминаций: лютеране, баптисты, пятидесятники и д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ля ранних религий (язычество) характерно наличие множества богов (политеизм) и поклонение идолам, или кумирам, (идолопоклонство). Для более поздних религий характерно поклонение одному богу (монотеизм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рицание существования бога получило название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атеизм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явление религий на ранних стадиях развития общества связывают с попытками разгадать происхождение мира, объяснить причины событий, недоступных пониманию на основе известных фактов. Религиозные представления и служители культов стали использоваться властями для управления подданны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временном обществе уровень развития науки позволяет объяснять эти вопросы без привлечения сверхъестественных си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ально, Россия — светское государство, и никакая религия не может устанавливаться в качестве государственной или обязательной. Религиозные объединения отделены от государства и равны перед закон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Тем не менее, религия остается инструментом влияния, а во многих странах, например, мусульманских, частью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государственного аппарата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оль догматических вероучений (в частности, православия) как формы сознания, препятствующей распространению научного знания, в целом является отрицательной и тормозит решение прогрессивных задач, стоящих перед обществ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то же время, церковь, будучи сложным явлением, может вносить и полезный вклад в конкретных вопросах, например, способствовать борьбе за мир, организовывать помощь нуждающимся, вести просветительную работу в области нравственности. Многие церкви организуют работу с молодежью, досу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кольку официальная наука уделяет недостаточно внимания важнейшим вопросам, волнующим людей: смысл человеческой жизни и т.п., — религиозная литература для многих становится первым шагом на пути просвещения, становления духовной лич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фициально православие стало религией Древнерусского государства в 988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ле того, как в конце XIX века в России в результате развития науки доверие населения к церковным догматам стало стремительно падать, нравственные устои догматических вероучений перестали быть непререкаемым авторитетом и утратили свое внешнее влияние на поведение люд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  <w:t>2. В России в процессе перехода к рыночной экономике разрыв между теми, кто разбогател, и теми, кто обеднел, резко увеличился. В результате 10% самых богатых в 1993 г. получили около 40% общего дохода населения страны. Каковы причины этого? Какие экономические меры социальной поддержки населения с низкими доходами использует государство?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причины обнищания населения Росс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ватизация</w:t>
      </w:r>
      <w:r>
        <w:rPr>
          <w:rFonts w:eastAsia="Times New Roman" w:cs="Times New Roman" w:ascii="Times New Roman" w:hAnsi="Times New Roman"/>
          <w:lang w:eastAsia="ru-RU"/>
        </w:rPr>
        <w:br/>
        <w:t>В ходе приватизации наиболее доходные предприятия государственного сектора (газо- и нефтедобывающие отрасли, предприятия цветной металлургии) были за бесценок переданы в собственность частным лицам. Это привело к снижению доходов государства и, как следствие, к снижению зарплаты работников, занятых в бюджетной сфере (врачей, учителей, военных, государственных служащих) и пенсионер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конодательство и налогообложение</w:t>
      </w:r>
      <w:r>
        <w:rPr>
          <w:rFonts w:eastAsia="Times New Roman" w:cs="Times New Roman" w:ascii="Times New Roman" w:hAnsi="Times New Roman"/>
          <w:lang w:eastAsia="ru-RU"/>
        </w:rPr>
        <w:br/>
        <w:t>Были приняты законы, способствовавшие экспорту сырья за границу и позволяющие вывозить капитал за рубеж. Высокие налоги сделали убыточным производство товаров промышленности и сельского хозяйства. Это привело к резкому снижению производства в России, снижению зарплат, повышению безработиц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сталое производство, распад Советского Союза</w:t>
        <w:br/>
      </w:r>
      <w:r>
        <w:rPr>
          <w:rFonts w:eastAsia="Times New Roman" w:cs="Times New Roman" w:ascii="Times New Roman" w:hAnsi="Times New Roman"/>
          <w:lang w:eastAsia="ru-RU"/>
        </w:rPr>
        <w:t>Рентабельность производителей товаров была к тому же подорвана импортом дешевых и зачастую более качественных товаров из-за рубежа, разрывом хозяйственных связей между бывшими республиками СССР, ставшими суверенными государств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Рост бюрократического аппарата, коррупция</w:t>
        <w:br/>
      </w:r>
      <w:r>
        <w:rPr>
          <w:rFonts w:eastAsia="Times New Roman" w:cs="Times New Roman" w:ascii="Times New Roman" w:hAnsi="Times New Roman"/>
          <w:lang w:eastAsia="ru-RU"/>
        </w:rPr>
        <w:t>При этом росла численность бюрократического аппарата. Бюрократические барьеры препятствовали развитию малого бизнеса — важного сектора экономи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рганизованная преступность</w:t>
        <w:br/>
      </w:r>
      <w:r>
        <w:rPr>
          <w:rFonts w:eastAsia="Times New Roman" w:cs="Times New Roman" w:ascii="Times New Roman" w:hAnsi="Times New Roman"/>
          <w:lang w:eastAsia="ru-RU"/>
        </w:rPr>
        <w:t>Преступные группировки подкупали чиновников, несогласных убивали, захватывая новую собственность. Предпринимателей обкладывали «данью». Добивались монопольного положения на рынке, что позволяло завышать цены на свои товары и услуг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Низкая организованность населения</w:t>
      </w:r>
      <w:r>
        <w:rPr>
          <w:rFonts w:eastAsia="Times New Roman" w:cs="Times New Roman" w:ascii="Times New Roman" w:hAnsi="Times New Roman"/>
          <w:lang w:eastAsia="ru-RU"/>
        </w:rPr>
        <w:br/>
        <w:t>Население России в целом оказалось не готовым к создавшейся ситуации. Преобладали потребительские настроения как у избирателей, так и у депутатов. Профсоюзы были фактически «задавлены» еще при советской власти. Наиболее активные и образованные граждане в ходе Октябрьского переворота 1917 г., репрессий и пр., были высланы из страны или погибли.</w:t>
        <w:br/>
        <w:t>Всё это позволило провести перечисленные пагубные преобразования без заметного противодействия со стороны трудя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bookmarkStart w:id="0" w:name="soc"/>
      <w:bookmarkEnd w:id="0"/>
      <w:r>
        <w:rPr>
          <w:rFonts w:eastAsia="Times New Roman" w:cs="Times New Roman" w:ascii="Times New Roman" w:hAnsi="Times New Roman"/>
          <w:lang w:eastAsia="ru-RU"/>
        </w:rPr>
        <w:t>Государство практикует следующие меры социальной поддержки населения с низким уровнем доход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bookmarkStart w:id="1" w:name="soc"/>
      <w:bookmarkEnd w:id="1"/>
      <w:r>
        <w:rPr>
          <w:rFonts w:eastAsia="Times New Roman" w:cs="Times New Roman" w:ascii="Times New Roman" w:hAnsi="Times New Roman"/>
          <w:lang w:eastAsia="ru-RU"/>
        </w:rPr>
        <w:t>Денежные или натуральные выплаты (бесплатные обеды, одежда) для безработных, инвалидов, больных, сирот, стариков, одиноких матерей, многодетных сем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луги, оказываемые социальными службами (социальная работ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сплатные или на льготных условиях ясли, детские сады, лагеря отдыха и пр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ржание нетрудоспособных в специальных учреждениях ( домах престарелых и пр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сплатная или на льготных условиях протезная помощь, предоставление инвалидам средств пере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  <w:t>3. Вам предложили организовать группу из учеников вашего класса для подготовки выступления перед пятиклассниками на тему «Как компьютер помогает в учебе». Кого бы из своих одноклассников вы попросили бы принять участие в этой работе? Какие качества личности вы учли бы, осуществляя свой выбо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твете на этот вопрос следует учитывать два момен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Группа для выступления должна включать людей, способных подготовить и провести выступление. Роли можно распределить следующим образ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 интересуется компьютером и умеет на нем работать, — техническая ча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 интересуется поэзией, литературой — тексты для выступ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ворческие, креативные личности — «генераторы иде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есующиеся педагогикой (собираются стать учителем) — учебные программы для компьют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если Вы не собираетесь сами руководить) организаторы — общее руковод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 практике приходится брать во внимание и заинтересованность товарищей в данном выступлении. Тут могут пригод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ши друзья, которые всегда готовы помогать Вам; или все, кто просто любит общать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деры и другие члены коллектива, заинтересованные в приумножении своего авторит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оклассники, у которых в пятом классе учатся младшие братья или сестры (или мама ведет классное руководство в том класс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оклассники, которым участие в мероприятиях нужно для портфолио (или характеристи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акже обращаем внимание на ответственность, дисциплинированность — чтобы не подвели в последний момен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4:00Z</dcterms:created>
  <dc:creator>Настюха</dc:creator>
  <dc:description/>
  <cp:keywords/>
  <dc:language>en-US</dc:language>
  <cp:lastModifiedBy>Настюха</cp:lastModifiedBy>
  <dcterms:modified xsi:type="dcterms:W3CDTF">2012-12-12T09:44:00Z</dcterms:modified>
  <cp:revision>2</cp:revision>
  <dc:subject/>
  <dc:title/>
</cp:coreProperties>
</file>