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Билет № 2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. Власть. Роль политики в жизни обществ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ла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право и возможность воздействовать на других людей, подчинять их своей воле. Власть появилась с возникновением человеческого общества и будет в той или иной форме всегда сопутствовать его развитию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чники власти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илие (физическая сила, оружие, организованная группа, угроза применения силы)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вторитет (семейные и социальные связи, глубокие познания в какой-то области и т.п.)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о (положение и полномочия, контроль над ресурсами, обычай и традиция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ый примитивный источник власти — применение или угроза применения грубой силы, насилия (деспотическая власть отца семейства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методам прямого насилия нередко прибегает и государство. Но гораздо чаще власть в государстве базируется на институтах юридического права. Право являет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циальным источником в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режде всего право собственност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ецифической разновидностью являет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литическая вла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способность определённой социальной группы или класса осуществлять свою волю, оказывать воздействие на деятельность других социальных групп или классов. В отличие от иных видов власти (семейной, общественной и др.), политическая власть оказывает своё влияние на большие группы людей, использует в этих целях специально созданный аппарат. Наиболее сильным элементом политической власти является государство и система государственных органов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ово «политика» греческого происхождения, переводится как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скусство управления государств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лит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деятельность общественных классов, партий, групп, определяемая их интересами и целями, а также деятельность органов государственной власти. Часто под политической борьбой подразумевают борьбу за власт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деляют следующие виды власти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онодательная (парламент)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нительная (правительство)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удебная (суды)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оследнее время средства массовой информации характеризуются как «четвёртая власть» (владение информацией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оль политики в жизни обществ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итическая влас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обходима для организации общественного производства, которое требует подчинения всех участников единой воле, а также для регулирования других взаимоотношений между людьми в обществ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Идеальная модель «правового государства» — признание населением справедливости тех рациональных и демократических процедур, на основе которых формируется система власти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демократическом гражданском обществе влас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еспечивает и охраняет, в первую очередь, права и свободы лич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рактике, власть достигается и с использованием, в той или иной мере, силы. Такая влас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ужит для того, чтобы эксплуатировать подчинённых, насе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итарная власть разделяет общество на немногих, отдающих приказы и большинство, эти приказы принимающее. Отношения во всех сферах жизни отмечены властью, а не свободой. И так как свобода может быть создана только свободой, авторитарные общественные отношения не воспитывают и не могут воспитать личность в свободе — это может сделать только участие во всех областях жизни, самоуправление (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wikipedia.org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2. Люди, жившие в первой половине ХХ века, не знали ни телевизора, ни мобильного телефона, ни стиральных машин. А для их детей и внуков все это, как и сверхзвуковые самолеты, кондиционеры, персональные компьютеры, стало частью обычной жизни. Какие выводы о развитии науки и образования можно сделать из этих фактов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этот вопрос существует, как минимум, две точки зрения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иболее распространен следующий подход: Наука и образование в последние 100 лет развиваются стремительными темпами. Часто говорят, что «коренные изменения в системе научных знаний в XX в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вратили науку в непосредственную производительную силу общ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. Особых успехов достигла технология производства сплавов металлов, полимерных материалов, полупроводников и цифровой техники, а также кибернетика (на ней основана компьютерная техника) и другие фундаментальные науки (математика, физика, химия). Что и сделало возможным производство названных высокотехнологичных издели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ый скачок в развитии науки стал возможен благодаря новым подходам в образовании, в частности, его глубокой специализации, внедрению эффективных методик обучения и контроля знаний. Часто приводится мнение, что объем информации в современном обществе удваивается каждые 2 год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нет делает образование общедоступны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ругой подход отмечает, что рост производства товаров сопровождается дальнейшим ухудшением качества жизни населения, если принимать во вниман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грязнение окружающей среды и продуктов питания (бытовые отходы, нефтепродукты, ядохимикаты, отходы ядерных электростанций)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благоприятную среду обитания в мегаполисах (высокий уровень шума, загазованность атмосферы, нарушение естественных биоритмов организма и всего уклада жизни)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кращение площади местообитаний для большинства видов животных и растений, что приводит к снижению продуктивности естественных экосистем и вымиранию вид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о свидетельствует об одностороннем развитии науки, поставленной на службу крупным промышленным корпорациям с целью извлечения максимальной прибыли путём роста производства и потребления. Общественные науки не указывают пути преодоления сложившейся ситуации, а пытаются оправдать существующий порядок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наука сегодня не способна решать важнейшие задачи, стоящие перед общество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3. Вы приобрели в магазине телевизор, гарантия которого три года. Какие действия вам необходимо осуществить, чтобы в случае поломки телевизора до истечения гарантийного срока воспользоваться правами, предусмотренными законом?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ы воспользоваться правом на гарантийный ремонт, необходимо еще при покупке телевизора правильно оформить документы. Главное —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хранить кассовый ч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без которого гораздо сложнее доказать, что Вы приобрели товар именно в этом магазине (понадобятся свидетели и неизбежна длительная задержка). При наличии кассового чека, можно обратиться в магазин, после чего большинство солидных торговых точек в течение гарантийного срока, как правило, полугода, бесплатно ремонтируют изделие или заменяют на исправное.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которые магазины, помельче, ограничивают свою ответственность более коротким периодом: для мелких покупок, таких как комнатная антенна или компьютерная мышь, до двух недель или 24 часов. Возможно, при ограниченных финансовых средствах, таких магазинов стоит избегать. В любом случае, необходимо оговорить при покупке, на какой срок гарантию дает именно магазин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приятие-изготовитель зачастую дает более длительную гарантию. Например, фирма Genius на комплектующие для компьютера дает гарантию 3 года. В этом случае, после истечения гарантии, данной магазином, необходимо обращаться в указанные в документации сервисные центры, которые по договору с производителем осуществляют бесплатный гарантийный ремонт. В сервисном центре могут потребовать, чтобы в паспорте изделия стоя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тамп магазина с датой продаж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оэтому, при дорогих покупках следует внимательно относиться к оформлению этих записей.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ы сдать телевизор в гарантийный ремонт в магазин или сервисный центр, обязательно нуж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хранить заводскую упаков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Без этого могут возникнуть серьезные проблемы. Если магазин отказывается выполнять гарантийные обязательства, нужно подать письменную претензию, в которой подробно изложить обстоятельства дела и свои требования, приложить копию кассового че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Законом РФ «О защите прав потребителей» потребитель может: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требовать замены на товар такой же марки (этой же модели);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требовать замены на такой же товар другой марки (модели) с соответствующим перерасчетом покупной цены;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требовать соразмерного уменьшения покупной цены;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требовать устранения недостатков товара или возмещения расходов на их исправление;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требовать возврата уплаченной за товар суммы. По требованию продавца и за его счет потребитель должен возвратить товар, имеющий недостаток.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требитель вправе потребовать также полного возмещения убытков, причиненных ему вследствие продажи товара ненадлежащего качества (на практике реализовать трудно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тензия пишется в двух экземплярах, один передается руководству магазина, на втором секретарь или делопроизводитель ставит дату получения и расписывается, он остается у покупателя. С этой даты начинается отсчет времени (месяц), после чего можно обращаться в суд. Если магазин отказывается ставить отметку о получении претензии, ее следует послать по почте, обязательн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казным письмом с извещением о достав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Тогда месяц будет отсчитываться с даты получения письм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обращения в суд полезно обратиться в общество по защите прав потребителей, в комиссию местной администрации, контролирующую качество товаров и услуг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83;&#1080;&#1090;&#1080;&#1095;&#1077;&#1089;&#1082;&#1072;&#1103;_&#1074;&#1083;&#1072;&#1089;&#1090;&#110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13:00Z</dcterms:created>
  <dc:creator>Настюха</dc:creator>
  <dc:description/>
  <cp:keywords/>
  <dc:language>en-US</dc:language>
  <cp:lastModifiedBy>Настюха</cp:lastModifiedBy>
  <dcterms:modified xsi:type="dcterms:W3CDTF">2012-12-12T10:13:00Z</dcterms:modified>
  <cp:revision>2</cp:revision>
  <dc:subject/>
  <dc:title/>
</cp:coreProperties>
</file>