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7952"/>
      </w:tblGrid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>Обществознание 9 клас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Билет №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Право, его роль в жизни государства и обществ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совокупность устанавливаемых государственной властью норм и правил поведения, регулирующих отношения людей в обществе. Соблюдение этих норм обеспечивается мерами государственного принуждения. Они должны быть обязательны для все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ами права являютс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овой а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пример, закон),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овой обыча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сторически сложившиеся нормы, которые могут быть не закреплены законодательно, но учитываются судом)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ый прецед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учет прошлых решений, например, суды Российской Федерации обязаны руководствоваться толковани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вропейской конвенции о защите прав человека и основных своб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изложенными в решениях Европейского Суда по правам человека)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овая доктр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оложения из работ известных ученых — характерно для Великобритании, в России официально не признается источником права)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ный догов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соглашение, в котором одной из сторон является государство, но, в отличие от правовых актов, обязательно участие других субъектов, например, международное соглашение)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ль права в жизни государства и об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т общественные отнош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яет интересы люде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жной особенностью пра́ва является то, что право предоставляет определен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а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то же время налагае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 невыполнение которых человек несет ответственнос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оссии действуют различные отрасли прав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ституционное 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регулирует наиболее важные отношения, например, основы государственного строя и избирательной систем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олов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о — определяет, является ли содеянное преступлением, и меры наказ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раждан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о — регулирует имущественные отношения, защиту чести и достоинств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рудов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— отношения работников и работодател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емей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— вступление в брак, совместная жизнь, развод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дминистратив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— отношения между гражданами и представителями власти, например, контролерами в общественном транспорт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ов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ом подразумевают наличие такой системы юридических норм, которые не противоречат естественным правам человека, формальному равенству людей. С этой точки зрения право рассматривается как форма общественного сознания (сравните с религией), а не просто свод законов. Конкретная юридическая норма может быть правово́й или неправово́й в зависимости от её соответствия принципам права. Учитывая, что права человека признаны большинством современных правовых систем, можно говорить о преобладании этого подхода в официальных представлениях о природе права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ikipedi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 Испанский социолог М. Кастельс вывел следующую формулу постиндустриального общества: «Я думаю, следовательно, я произвожу». Какую черту этого общества постарался выразить ученый? Чем еще характеризуется данное общество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ительно к постиндустриальному обществу, данная фраза подчеркивает, чт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ука в постиндустриальном обществе становится непосредственной производительной сил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то ес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ыслительный процесс рассматривается как необходимое условие произво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есь обыгрывается афоризм, автором которого считается известный математик и философ Рене Декарт (1596–1649): «Я мыслю, следовательно, я существую». Кастельс переиначивает фразу, заменяя слово «существую» на «произвожу». То есть, если у Декарта мышление является одним из основных условий существования, то Кастельс подчеркивает роль информации и мышления для производства в эпоху информационного обществ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характеристики постиндустриального общества (эта стадия наступае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ле индустри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ладает не промышленность (производство товаров), а информация и сфера обслуживания (производство услуг). — Превосходство сферы услуг над сферой производства товар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яется социальная структура: классовое деление заменяется делением по профессиональному признак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е значение приобретает уровень образования. Затраты на образование и переподготовку кадров увеличиваю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На улице вы увидели группу людей, которые призывали взрослых вместе с детьми перекрыть пролегающую поблизости автомобильную магистраль, чтобы заставить власти прекратить начавшуюся вырубку находящегося рядом старинного парка. Как вы поведете себя? Объясните вашу позици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ы в данной ситуации постараетесь незамедлительно покинуть опасную зону, то ваше решение будет вполне разумны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ции протеста, нарушающие общественный порядок, представляют серьезную угрозу для участников и окружающих людей. Может возникнуть драка, давка, чт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 к ранениям и гибели люд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е того, за участие в беспорядках можно получить административное взыскание, подвергнуться судебному преследованию со стороны правоохранительных органов. Порядок проведения подобных мероприятий определяет Федеральный закон от 19 июня 2004 г. № 54-ФЗ «О собраниях, митингах, демонстрациях, шествиях и пикетированиях». В данном случае предлагается перекрыть движение, что нарушает правила дорожного движения,  права людей, пользующихся автотрассой по назнач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от участия в акции протеста не обязательно означает равнодушие к судьбе гибнущего парка. Более правильным будет привлечь внимание властей и общественности через прессу, обратиться к администрации территории с требованием не допустить вырубку, обратиться за помощью к депутату, подать заявление в су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и, которые считают необходимым поддержать акцию своим участием, выдвигают следующие аргумент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ытки решить проблему законным путем не имели действия, поэтому только так, устроив затор на дороге, можно добиться внимания властей. Любая подобная акция, включая голодовки протеста и т.п., в случае получения огласки и общественного резонанса, служит поводом для проверки, смены кадрового состава. Это заставляет администрацию и депутатов более внимательно следить за соблюдением прав человека, прислушиваться к мнению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 будет принято решение законным путем, парк будет вырубле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и уверены в правоте защитников парка, поэтому готовы пострадать ради спасения природы (надо отдавать себе отчет, что занятие это неблагодарное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, правда очень малая, вероятность, что удастся доказать в суде, что решение о вырубке было принято с нарушением законодательства и что данная акция преследовала цель восстановления закон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2;&#1074;&#1072;_&#1095;&#1077;&#1083;&#1086;&#1074;&#1077;&#1082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4:00Z</dcterms:created>
  <dc:creator>Настюха</dc:creator>
  <dc:description/>
  <cp:keywords/>
  <dc:language>en-US</dc:language>
  <cp:lastModifiedBy>Настюха</cp:lastModifiedBy>
  <dcterms:modified xsi:type="dcterms:W3CDTF">2012-12-12T10:14:00Z</dcterms:modified>
  <cp:revision>2</cp:revision>
  <dc:subject/>
  <dc:title/>
</cp:coreProperties>
</file>