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5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гры на развитие фонематического слуха для детей старшего и подготовительного</w:t>
      </w:r>
    </w:p>
    <w:p>
      <w:pPr>
        <w:pStyle w:val="Normal"/>
        <w:spacing w:before="0" w:after="0"/>
        <w:ind w:right="44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 школе возрас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аш ребенок уже знаком со звуками, Вы можете предложить ему сыграть в следующие иг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567" w:right="449" w:hanging="4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hlop"/>
      <w:bookmarkEnd w:id="0"/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слышишь звук – хлопни в ладош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67" w:right="44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зрослый произносит ряд звуков (слогов, слов); а ребёнок с закрытыми глазами, услышав заданный звук, хлопает в ладош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567" w:right="449" w:hanging="4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attention"/>
      <w:bookmarkEnd w:id="1"/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нимательный слушатель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67" w:right="44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зрослый произносит слова, а дети определяют место заданного звука в каждом их них (начало, середина или конец слова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567" w:right="449" w:hanging="4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need_word"/>
      <w:bookmarkEnd w:id="2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3890</wp:posOffset>
            </wp:positionH>
            <wp:positionV relativeFrom="paragraph">
              <wp:posOffset>160655</wp:posOffset>
            </wp:positionV>
            <wp:extent cx="2382520" cy="267462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йди нужное слово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67" w:right="44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заданию взрослого дети произносят слова с определенным звуком в начале, середине, конце сло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567" w:right="449" w:hanging="4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look"/>
      <w:bookmarkEnd w:id="3"/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оркий глаз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67" w:right="44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ям предлагается найти в окружающей обстановке предметы, в названии которых есть заданный звук, и определить его место в слове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2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4" w:name="sound_plus_sound"/>
      <w:bookmarkStart w:id="5" w:name="sound_plus_sound"/>
      <w:bookmarkEnd w:id="5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567" w:right="250" w:hanging="4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ложи звук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67" w:right="2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зрослый произносит ряд звуков, а дети проговаривают составленные из них слоги и слова, например: [м][а] - ма; [н][о][с] - нос. </w:t>
      </w:r>
    </w:p>
    <w:p>
      <w:pPr>
        <w:pStyle w:val="Style16"/>
        <w:numPr>
          <w:ilvl w:val="0"/>
          <w:numId w:val="1"/>
        </w:numPr>
        <w:spacing w:before="0" w:after="0"/>
        <w:ind w:left="567" w:right="250" w:hanging="425"/>
        <w:contextualSpacing/>
        <w:rPr/>
      </w:pPr>
      <w:bookmarkStart w:id="6" w:name="naoborot"/>
      <w:bookmarkEnd w:id="6"/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кажи наобор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left="567" w:right="2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зрослый проговаривает два-три звука, а дети должны произнести их в обратном порядке. </w:t>
      </w:r>
    </w:p>
    <w:p>
      <w:pPr>
        <w:pStyle w:val="Style16"/>
        <w:numPr>
          <w:ilvl w:val="0"/>
          <w:numId w:val="1"/>
        </w:numPr>
        <w:spacing w:before="0" w:after="0"/>
        <w:ind w:left="567" w:hanging="425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кой одинаковый звук есть во всех словах?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произносит три - четыре слова, в каждом из которых есть один и тот же звук: шуба, кошка, мышь - и спрашивает у ребенка, какой звук есть во всех этих словах.</w:t>
      </w:r>
    </w:p>
    <w:p>
      <w:pPr>
        <w:pStyle w:val="Style16"/>
        <w:numPr>
          <w:ilvl w:val="0"/>
          <w:numId w:val="1"/>
        </w:numPr>
        <w:spacing w:before="0" w:after="0"/>
        <w:ind w:left="567" w:hanging="425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умай, не торопись. 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ите детям несколько заданий на сообразительность: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бери слово, которое начинается на последний звук слова стол.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помни название птицы, в котором был бы последний звук слова сыр. (Воробей, грач...)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бери слово, чтобы первый звук был бы к, а последний - а.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ложите ребенку назвать предмет в комнате с заданным звуком.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Средняя общеобразовательная школа №3» п.Пурп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2927985" cy="16617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880" cy="1661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екомендации родител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"Развитие фонематическ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луха у дете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30.9pt;width:230.5pt;height:130.8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Рекомендации родителя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"Развитие фонематического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слуха у детей"</w:t>
                      </w:r>
                    </w:p>
                  </w:txbxContent>
                </v:textbox>
                <v:path textpathok="t"/>
                <v:textpath on="t" fitshape="t" string="Рекомендации родителям&#10;&quot;Развитие фонематического &#10;слуха у детей&quot;" style="font-family:&quot;Times New Roman&quot;;font-size:12pt"/>
                <v:fill o:detectmouseclick="t" type="solid" color2="white"/>
                <v:stroke color="#7030a0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08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108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98445" cy="1863725"/>
            <wp:effectExtent l="0" t="0" r="0" b="0"/>
            <wp:docPr id="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108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108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108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рашова А.А.</w:t>
      </w:r>
    </w:p>
    <w:sectPr>
      <w:type w:val="nextPage"/>
      <w:pgSz w:orient="landscape" w:w="16838" w:h="11906"/>
      <w:pgMar w:left="284" w:right="253" w:gutter="0" w:header="0" w:top="284" w:footer="0" w:bottom="0"/>
      <w:pgNumType w:fmt="decimal"/>
      <w:cols w:num="3" w:space="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4:23:00Z</dcterms:created>
  <dc:creator>Гаяна</dc:creator>
  <dc:description/>
  <cp:keywords/>
  <dc:language>en-US</dc:language>
  <cp:lastModifiedBy>Александра</cp:lastModifiedBy>
  <cp:lastPrinted>2012-03-28T22:36:00Z</cp:lastPrinted>
  <dcterms:modified xsi:type="dcterms:W3CDTF">2012-12-12T07:02:00Z</dcterms:modified>
  <cp:revision>3</cp:revision>
  <dc:subject/>
  <dc:title/>
</cp:coreProperties>
</file>