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Билет № 4</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Ресурсы и потребности, ограниченность ресурсов.</w:t>
      </w:r>
    </w:p>
    <w:p>
      <w:pPr>
        <w:pStyle w:val="Normal"/>
        <w:spacing w:lineRule="auto" w:line="240" w:before="280" w:after="280"/>
        <w:rPr/>
      </w:pPr>
      <w:r>
        <w:rPr>
          <w:rFonts w:eastAsia="Times New Roman" w:cs="Times New Roman" w:ascii="Times New Roman" w:hAnsi="Times New Roman"/>
          <w:b/>
          <w:bCs/>
          <w:sz w:val="24"/>
          <w:szCs w:val="24"/>
          <w:lang w:eastAsia="ru-RU"/>
        </w:rPr>
        <w:t>Потребности</w:t>
      </w:r>
      <w:r>
        <w:rPr>
          <w:rFonts w:eastAsia="Times New Roman" w:cs="Times New Roman" w:ascii="Times New Roman" w:hAnsi="Times New Roman"/>
          <w:sz w:val="24"/>
          <w:szCs w:val="24"/>
          <w:lang w:eastAsia="ru-RU"/>
        </w:rPr>
        <w:t xml:space="preserve"> — нужда в чем-либо, требующая удовлетворения. Можно выделить потребности:</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 потребности в пище, одежде, жилищ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 необходимость общения, общественного признания;</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ые — потребность в знаниях, твор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еудовлетворенных потребностей является источником активности, побуждает к тем или иным действиям.</w:t>
      </w:r>
    </w:p>
    <w:p>
      <w:pPr>
        <w:pStyle w:val="Normal"/>
        <w:spacing w:lineRule="auto" w:line="240" w:before="280" w:after="280"/>
        <w:rPr/>
      </w:pPr>
      <w:r>
        <w:rPr>
          <w:rFonts w:eastAsia="Times New Roman" w:cs="Times New Roman" w:ascii="Times New Roman" w:hAnsi="Times New Roman"/>
          <w:b/>
          <w:bCs/>
          <w:sz w:val="24"/>
          <w:szCs w:val="24"/>
          <w:lang w:eastAsia="ru-RU"/>
        </w:rPr>
        <w:t>Ресурсы</w:t>
      </w:r>
      <w:r>
        <w:rPr>
          <w:rFonts w:eastAsia="Times New Roman" w:cs="Times New Roman" w:ascii="Times New Roman" w:hAnsi="Times New Roman"/>
          <w:sz w:val="24"/>
          <w:szCs w:val="24"/>
          <w:lang w:eastAsia="ru-RU"/>
        </w:rPr>
        <w:t xml:space="preserve"> — запасы, источники чего-нибудь: природные ресурсы, трудовые, информацио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е ресурсы включают землю, полезные ископаемые, древесину и пр. растительные ресурсы, живот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ресурсы оцениваются в зависимости от количества трудоспособного населения, образования, квалификации.</w:t>
      </w:r>
    </w:p>
    <w:p>
      <w:pPr>
        <w:pStyle w:val="Normal"/>
        <w:spacing w:lineRule="auto" w:line="240" w:before="280" w:after="280"/>
        <w:rPr/>
      </w:pPr>
      <w:r>
        <w:rPr>
          <w:rFonts w:eastAsia="Times New Roman" w:cs="Times New Roman" w:ascii="Times New Roman" w:hAnsi="Times New Roman"/>
          <w:i/>
          <w:iCs/>
          <w:sz w:val="24"/>
          <w:szCs w:val="24"/>
          <w:lang w:eastAsia="ru-RU"/>
        </w:rPr>
        <w:t>Производственные ресурсы</w:t>
      </w:r>
      <w:r>
        <w:rPr>
          <w:rFonts w:eastAsia="Times New Roman" w:cs="Times New Roman" w:ascii="Times New Roman" w:hAnsi="Times New Roman"/>
          <w:sz w:val="24"/>
          <w:szCs w:val="24"/>
          <w:lang w:eastAsia="ru-RU"/>
        </w:rPr>
        <w:t xml:space="preserve"> включают материальные блага, необходимые для производства (машины, оборудование, здания и сооружения, информационные факторы, опять же землю, сырьё).</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ресурсы ограниченны, то есть в конкретном месте и в конкретное время могут быть использованы в ограничен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путать с понятием исчерпаемые (неисчерпаемые) природные ресурсы. Например, такой ресурс, как солнечный свет, относится к неисчерпаемым, но он, как и другие ресурсы, ограничен — может быть использован только в определен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азвития цивилизации, человек получал возможность производить все больше материальных благ на основе имеющихся природных и трудовых ресурсов. Так, переход к земледелию и скотоводству дал больше продуктов, чем собирательство и охота, что уменьшило зависимость человеческого общества от природных факторов. Индустриализация, научно-техническая революция дали еще бо́льшую возможность производства товаров.</w:t>
      </w:r>
    </w:p>
    <w:p>
      <w:pPr>
        <w:pStyle w:val="Normal"/>
        <w:spacing w:lineRule="auto" w:line="240" w:before="280" w:after="280"/>
        <w:rPr/>
      </w:pPr>
      <w:r>
        <w:rPr>
          <w:rFonts w:eastAsia="Times New Roman" w:cs="Times New Roman" w:ascii="Times New Roman" w:hAnsi="Times New Roman"/>
          <w:sz w:val="24"/>
          <w:szCs w:val="24"/>
          <w:lang w:eastAsia="ru-RU"/>
        </w:rPr>
        <w:t xml:space="preserve">В XIX веке были особенно популярны теории о возможности полного удовлетворения растущих потребностей человечества за счет роста производства. Это положение, на сегодня, называют несостоятельным, так как ничем </w:t>
      </w:r>
      <w:r>
        <w:rPr>
          <w:rFonts w:eastAsia="Times New Roman" w:cs="Times New Roman" w:ascii="Times New Roman" w:hAnsi="Times New Roman"/>
          <w:b/>
          <w:bCs/>
          <w:sz w:val="24"/>
          <w:szCs w:val="24"/>
          <w:lang w:eastAsia="ru-RU"/>
        </w:rPr>
        <w:t>не ограниченные потребности</w:t>
      </w:r>
      <w:r>
        <w:rPr>
          <w:rFonts w:eastAsia="Times New Roman" w:cs="Times New Roman" w:ascii="Times New Roman" w:hAnsi="Times New Roman"/>
          <w:sz w:val="24"/>
          <w:szCs w:val="24"/>
          <w:lang w:eastAsia="ru-RU"/>
        </w:rPr>
        <w:t xml:space="preserve"> не могут быть удовлетворены при условии </w:t>
      </w:r>
      <w:r>
        <w:rPr>
          <w:rFonts w:eastAsia="Times New Roman" w:cs="Times New Roman" w:ascii="Times New Roman" w:hAnsi="Times New Roman"/>
          <w:b/>
          <w:bCs/>
          <w:sz w:val="24"/>
          <w:szCs w:val="24"/>
          <w:lang w:eastAsia="ru-RU"/>
        </w:rPr>
        <w:t>ограниченности ресурсов</w:t>
      </w:r>
      <w:r>
        <w:rPr>
          <w:rFonts w:eastAsia="Times New Roman" w:cs="Times New Roman" w:ascii="Times New Roman" w:hAnsi="Times New Roman"/>
          <w:sz w:val="24"/>
          <w:szCs w:val="24"/>
          <w:lang w:eastAsia="ru-RU"/>
        </w:rPr>
        <w:t>. Более того, установка на неограниченное потребление приводит к неравномерности распределения имеющихся материальных благ, когда ме́ньшая часть, — богатые, — потребляет избыточно, а бо́льшая часть трудящихся испытывает недостаток в самом необходи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чень давно существуют философские теории, обосновывающие необходимость разумного ограничения потребностей личности. Так, за несколько веков до нашей эры, философы кинической школы, из которых Диоген широко известен своим аскетическим образом жизни, обосновали положение о сознательном ограничении «биологических» потребностей организма, что является необходимым условием духовного роста. Важно понимать, что зажиточный человек, при условии неограниченного потребления, теряет возможность духовного роста (удовлетворения духовных потребностей) и чувствует себя столь же несчастным, как и бедняки, которых он обобрал и лишил возможности удовлетворять потребности материаль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 Толстой в своих работах по философии «О жизни» и др. разъясняет, что ограничение потребностей разумным сознанием человека — краеугольный камень учения Христа, если очистить это учение от искажений, привнесенных догматическими вероучениями (например, католициз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сложнее для понимания тот важный момент, что ограничение потребностей личности не приводит к уменьшению, а, напротив, увеличивает наслаждение, получаемое от их удовлетворения. Как писал Джером К. Джером, автор бестселлера «Трое в одной лодке не считая собаки»: «настоящий голод и жажда сделают самую простую пищу для вас деликатесом. Вы пообедаете на славу, со вкусом, с аппетитом и встанете из-за стола, чувствуя прилив сил, бодрым и веселым»</w:t>
      </w:r>
      <w:hyperlink w:anchor="note">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 сравните эти слова с рекламой обжорства на телевидении (мезим и п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й задачей остается такое использование ресурсов, при котором достигается максимальное удовлетворение потребностей при уменьшении затрат.</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Общество существует ради сильного государства» или «сильное государство надежно служит обществу»? Какое утверждение из двух представленных в вопросе вы считаете верным и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о из этих двух утверждений не лишено недостатков. Можно считать более прогрессивным утверждение, что «сильное государство надежно служит обществу». Оно включает два момента:</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должно быть сильным, чтобы надежно выполнять возложенные задачи. Слабое государство не способно эффективно управлять страной, что в итоге приводит к материальным потерям, просчетам, недовольству народных масс.</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должно служить на благо общества (сравните выражение «депутаты — слуги народа»). Государственных служащих можно рассматривать как лиц, нанимаемых обществом для выполнения функций управления и пр. Наряду с государственными структурами, общество активно принимает участие в решении важнейших вопросов — такой порядок получил название «гражданского об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государство формируется не всем обществом, а той его частью, которая обладает военной силой (княжества древней Руси; режимы, возникающие в результате военного переворота) или частной собственностью (современные индустриальные государства). Государство используется для эксплуатации трудящихся в интересах правящего кла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ется, что общество существует ради государства, хотя такой порядок не дает возможности развития и приводит к социальным потрясениям, угрожающим благополучию всех слоев общества (в качестве примера можно привести февральскую и октябрьскую революции 1917 года).</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На улице вы стали свидетелем ограбления пожилого человека и пришли в полицию, чтобы рассказать о происшедшем. Как вы должны вести себя при снятии с вас свидетельских показаний? Что при этом должны предпринять следственные органы? Поч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нятии свидетельских показаний следует вести себя дисциплинированно, внимательно слушать вопросы и правдиво отвечать. Необходимо четко обрисовать картину происшествия и все детали. Свидетель имеет право давать показания на родном языке или языке, которым он влад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не имеет пра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лоняться от явки по вызовам дознавателя, следователя или в с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ть заведомо ложные по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достижении 16 лет, отказываться от дачи показаний (Важно помнить: допрашиваемое лицо, независимо от возраста, не обязано свидетельствовать против самого себя, своего супруга и других близких родствен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глашать данные предварительного расследования, ставшие ему известными в связи с участием в производстве по уголовному де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язанности следственных орг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рос свидетеля в возрасте до 14 лет (а по усмотрению следователя и допрос свидетеля в возрасте от 14 до 18 лет) проводятся с привлечением педагога, чтобы не навредить психическому состоянию несовершеннолетнего. При допросе несовершеннолетнего свидетеля вправе присутствовать его законный представитель (родитель, опекун, попе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и в возрасте до 16 лет не предупреждаются об ответственности за отказ от дачи показаний и за дачу заведомо ложных показаний. При разъяснении таким свидетелям их процессуальных прав следователь должен указать на необходимость говорить прав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огласии свидетеля дав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w:t>
      </w:r>
      <w:r>
        <w:rPr>
          <w:rFonts w:eastAsia="Times New Roman" w:cs="Times New Roman" w:ascii="Times New Roman" w:hAnsi="Times New Roman"/>
          <w:color w:val="505050"/>
          <w:sz w:val="24"/>
          <w:szCs w:val="24"/>
          <w:lang w:eastAsia="ru-RU"/>
        </w:rPr>
        <w:t>(статья 56 Уголовно-процессуального кодекса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казания заносятся в протокол, по возможности дословно. Свидетель подписывает протокол после прочтения. Ходатайство свидетеля о дополнении и об уточнении протокола подлежит обязательному удовлетвор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имеет право являться на допрос с адвокатом, который не вправе вмешиваться в ход допроса, а по окончании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тановления новых обстоятельств, показания свидетеля могут быть проверены или уточнены на месте, связанном с исследуемым собы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предупреждается о недопустимости разглашения обстоятельств дела, о чем у него берется подпи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0.8pt;width:467.7pt;height:0.7pt;mso-wrap-style:none;v-text-anchor:middle;mso-position-vertical:top">
                <v:fill o:detectmouseclick="t" type="solid" color2="#4b4b4b"/>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bookmarkStart w:id="0" w:name="note"/>
      <w:r>
        <w:rPr>
          <w:rFonts w:eastAsia="Times New Roman" w:cs="Times New Roman" w:ascii="Times New Roman" w:hAnsi="Times New Roman"/>
          <w:sz w:val="24"/>
          <w:szCs w:val="24"/>
          <w:lang w:eastAsia="ru-RU"/>
        </w:rPr>
        <w:t>*</w:t>
      </w:r>
      <w:bookmarkEnd w:id="0"/>
      <w:r>
        <w:rPr>
          <w:rFonts w:eastAsia="Times New Roman" w:cs="Times New Roman" w:ascii="Times New Roman" w:hAnsi="Times New Roman"/>
          <w:sz w:val="24"/>
          <w:szCs w:val="24"/>
          <w:lang w:eastAsia="ru-RU"/>
        </w:rPr>
        <w:t xml:space="preserve"> Джером К. Джером, «О том, что не надо слушаться чужих советов»</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15:00Z</dcterms:created>
  <dc:creator>Настюха</dc:creator>
  <dc:description/>
  <cp:keywords/>
  <dc:language>en-US</dc:language>
  <cp:lastModifiedBy>Настюха</cp:lastModifiedBy>
  <dcterms:modified xsi:type="dcterms:W3CDTF">2012-12-12T10:15:00Z</dcterms:modified>
  <cp:revision>2</cp:revision>
  <dc:subject/>
  <dc:title/>
</cp:coreProperties>
</file>