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ое  умножение на трехзначное число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Цель: закреплять умение умножать на трехзначное число; </w:t>
      </w:r>
    </w:p>
    <w:p>
      <w:pPr>
        <w:pStyle w:val="Normal"/>
        <w:spacing w:lineRule="auto" w:line="360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рассмотреть случай, когда трехзначный множитель имеет ноль на конце или в середине; </w:t>
      </w:r>
    </w:p>
    <w:p>
      <w:pPr>
        <w:pStyle w:val="Normal"/>
        <w:spacing w:lineRule="auto" w:line="360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развивать логическое мышление, математическую зоркость и речь учащихся; </w:t>
      </w:r>
    </w:p>
    <w:p>
      <w:pPr>
        <w:pStyle w:val="Normal"/>
        <w:spacing w:lineRule="auto" w:line="360"/>
        <w:ind w:left="1800" w:hanging="0"/>
        <w:rPr>
          <w:sz w:val="28"/>
          <w:szCs w:val="28"/>
        </w:rPr>
      </w:pPr>
      <w:r>
        <w:rPr>
          <w:sz w:val="28"/>
          <w:szCs w:val="28"/>
        </w:rPr>
        <w:t>воспитывать сознательную дисциплин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Организационный момент урок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II.</w:t>
      </w:r>
      <w:r>
        <w:rPr>
          <w:sz w:val="28"/>
          <w:szCs w:val="28"/>
        </w:rPr>
        <w:t xml:space="preserve"> Устный счет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числите: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5 + 19 + 35 + 11 =               </w:t>
        <w:tab/>
        <w:t xml:space="preserve">(48+52) ∙ 9=     </w:t>
        <w:tab/>
        <w:tab/>
        <w:t>2400:200=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104+377+896+623=     </w:t>
        <w:tab/>
        <w:tab/>
        <w:t xml:space="preserve">(10 + 8) ∙ 9=        </w:t>
        <w:tab/>
        <w:tab/>
        <w:t>140 : 70 =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5 ∙ 35 ∙ 20 =                       </w:t>
        <w:tab/>
        <w:t xml:space="preserve">(80+16) : 8=       </w:t>
        <w:tab/>
        <w:tab/>
        <w:t>45000:90=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83 ∙ 4 ∙ 25 =                         </w:t>
        <w:tab/>
        <w:t xml:space="preserve">(128+32):16=   </w:t>
        <w:tab/>
        <w:tab/>
        <w:t>800 : 400=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2. Составьте и решите задачи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78625</wp:posOffset>
                </wp:positionV>
                <wp:extent cx="4526280" cy="1012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6280" cy="101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2210"/>
                              <w:gridCol w:w="2110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няя скорость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стоя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0км/ч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20к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ч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к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км/ч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ч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4pt;height:79.75pt;mso-wrap-distance-left:9pt;mso-wrap-distance-right:9pt;mso-wrap-distance-top:0pt;mso-wrap-distance-bottom:0pt;margin-top:533.75pt;mso-position-vertical-relative:page;margin-left:6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2210"/>
                        <w:gridCol w:w="2110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няя скорость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ремя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тояние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0км/ч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20км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ч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км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км/ч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ч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шение задач н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ind w:left="-6" w:firstLine="14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0</w:t>
      </w:r>
      <w:r>
        <w:rPr>
          <w:sz w:val="28"/>
          <w:szCs w:val="28"/>
        </w:rPr>
        <w:t>см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 10</w:t>
      </w:r>
      <w:r>
        <w:rPr>
          <w:sz w:val="28"/>
          <w:szCs w:val="28"/>
        </w:rPr>
        <w:t>см</w:t>
      </w:r>
      <w:r>
        <w:rPr>
          <w:sz w:val="28"/>
          <w:szCs w:val="28"/>
          <w:lang w:val="en-US"/>
        </w:rPr>
        <w:t xml:space="preserve">                            30</w:t>
      </w:r>
      <w:r>
        <w:rPr>
          <w:sz w:val="28"/>
          <w:szCs w:val="28"/>
        </w:rPr>
        <w:t>см</w:t>
      </w:r>
    </w:p>
    <w:p>
      <w:pPr>
        <w:pStyle w:val="Normal"/>
        <w:ind w:left="-900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98" w:firstLine="1608"/>
        <w:rPr/>
      </w:pPr>
      <w:r>
        <w:rPr>
          <w:sz w:val="28"/>
          <w:szCs w:val="28"/>
          <w:lang w:val="en-US"/>
        </w:rPr>
        <w:t xml:space="preserve">S - ? </w:t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en-US"/>
        </w:rPr>
        <w:t>S – ?</w:t>
      </w:r>
    </w:p>
    <w:p>
      <w:pPr>
        <w:pStyle w:val="Normal"/>
        <w:ind w:left="-198" w:firstLine="1608"/>
        <w:rPr/>
      </w:pPr>
      <w:r>
        <w:rPr>
          <w:sz w:val="28"/>
          <w:szCs w:val="28"/>
          <w:lang w:val="en-US"/>
        </w:rPr>
        <w:t>P – ?</w:t>
        <w:tab/>
        <w:tab/>
        <w:tab/>
        <w:tab/>
        <w:tab/>
        <w:t>P - 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 Сообщение темы и цели урок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Объяснение нового материал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) учебник с.42 вверху – объясняет ученик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327</w:t>
        <w:tab/>
        <w:tab/>
        <w:tab/>
        <w:tab/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614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406 </w: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u w:val="single"/>
        </w:rPr>
        <w:t xml:space="preserve">   280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 xml:space="preserve">1962                            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>4912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 xml:space="preserve">1308      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u w:val="single"/>
        </w:rPr>
        <w:t xml:space="preserve">1228 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2762                            1719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) у доски – комментировано (с объяснением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vertAlign w:val="subscript"/>
        </w:rPr>
        <w:t xml:space="preserve">         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361                                     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36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  <w:u w:val="single"/>
        </w:rPr>
        <w:t xml:space="preserve">920    </w: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u w:val="single"/>
        </w:rPr>
        <w:t xml:space="preserve">     902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 xml:space="preserve"> 722                                     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>7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3249       </w: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u w:val="single"/>
        </w:rPr>
        <w:t xml:space="preserve">3249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32120                               325622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Закрепление нового материал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) Примеры 209 (у доски).</w:t>
      </w:r>
    </w:p>
    <w:p>
      <w:pPr>
        <w:pStyle w:val="Normal"/>
        <w:ind w:firstLine="720"/>
        <w:rPr/>
      </w:pP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254                        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481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307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u w:val="single"/>
        </w:rPr>
        <w:t xml:space="preserve">    3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 xml:space="preserve">1778                      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>2886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 xml:space="preserve">762     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u w:val="single"/>
        </w:rPr>
        <w:t xml:space="preserve">1443   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7978                      1731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б) Примеры 210 (самостоятельно, по вариантам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заимопроверк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 вариант – 1 строка.</w:t>
      </w:r>
    </w:p>
    <w:p>
      <w:pPr>
        <w:pStyle w:val="Normal"/>
        <w:ind w:firstLine="1620"/>
        <w:rPr/>
      </w:pP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456                             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105</w:t>
      </w:r>
    </w:p>
    <w:p>
      <w:pPr>
        <w:pStyle w:val="Normal"/>
        <w:ind w:firstLine="162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803   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u w:val="single"/>
        </w:rPr>
        <w:t xml:space="preserve">    4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 xml:space="preserve">1368                            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 xml:space="preserve"> 210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3648</w: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u w:val="single"/>
        </w:rPr>
        <w:t xml:space="preserve">  420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66168                             44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 вариант – 2 строк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605                                       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521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102 </w: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u w:val="single"/>
        </w:rPr>
        <w:t xml:space="preserve">  180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 xml:space="preserve">  1210                                     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 xml:space="preserve"> 41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605</w: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u w:val="single"/>
        </w:rPr>
        <w:t xml:space="preserve"> 521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1710                                        93780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 Домашнее задание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меры 210, задача 212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Физкультминутка (под музыку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 Повторение пройденного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а 211 (частичный анализ).</w:t>
      </w:r>
    </w:p>
    <w:p>
      <w:pPr>
        <w:pStyle w:val="Normal"/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  <w:t>- Составим план решения задачи.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Чему равна площадь катка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0 ∙ 9 = 180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Сколько учеников в двух классах?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3 + 22 = 45(уч.)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Сколько квадратных метров должен расчистить 1 ученик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80 : 45 = 4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)Сколько квадратных метров должен расчистить один класс?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 ∙ 23 = 92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)Сколько квадратных метров должен расчистить другой класс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 ∙ 22 = 88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Ответ: 92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, 8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дача 213 (самостоятельно, проверка). </w:t>
      </w:r>
    </w:p>
    <w:p>
      <w:pPr>
        <w:pStyle w:val="Normal"/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  <w:t>Два ученика решают на обратной стороне доски.</w:t>
      </w:r>
    </w:p>
    <w:p>
      <w:pPr>
        <w:pStyle w:val="Normal"/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  <w:t>- Что надо сделать прежде, чем решать задачу?</w:t>
      </w:r>
    </w:p>
    <w:p>
      <w:pPr>
        <w:pStyle w:val="Normal"/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  <w:t>2м40см = 240см</w:t>
      </w:r>
    </w:p>
    <w:p>
      <w:pPr>
        <w:pStyle w:val="Normal"/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  <w:t>240 : 2 = 120(см)</w:t>
      </w:r>
    </w:p>
    <w:p>
      <w:pPr>
        <w:pStyle w:val="Normal"/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  <w:t>120см = 1м20см</w:t>
      </w:r>
    </w:p>
    <w:p>
      <w:pPr>
        <w:pStyle w:val="Normal"/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  <w:t>Ответ: высота хоккейных ворот 1м20см.</w:t>
      </w:r>
    </w:p>
    <w:p>
      <w:pPr>
        <w:pStyle w:val="Normal"/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  <w:t>Проверк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еометрический материал, дроби.</w:t>
      </w:r>
    </w:p>
    <w:p>
      <w:pPr>
        <w:pStyle w:val="Normal"/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4 (коллективная работа).</w:t>
      </w:r>
    </w:p>
    <w:p>
      <w:pPr>
        <w:pStyle w:val="Normal"/>
        <w:spacing w:lineRule="auto" w:line="360"/>
        <w:ind w:left="795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289560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2.8pt" to="72pt,4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28956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2.8pt" to="99pt,4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8pt" to="126pt,5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795" w:hanging="0"/>
        <w:rPr>
          <w:sz w:val="16"/>
          <w:szCs w:val="16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211455</wp:posOffset>
                </wp:positionV>
                <wp:extent cx="24003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.65pt" to="215.9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3970</wp:posOffset>
                </wp:positionV>
                <wp:extent cx="0" cy="3124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1pt" to="27pt,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085965" cy="8001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800280"/>
                          <a:chOff x="0" y="0"/>
                          <a:chExt cx="7085880" cy="80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70858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72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72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5280" y="72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72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7.95pt;height:63pt" coordorigin="0,0" coordsize="11159,1260">
                <v:rect id="shape_0" stroked="f" o:allowincell="f" style="position:absolute;left:0;top:1;width:1115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700,1" to="2700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1" to="3240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1" to="3599,5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0" to="2159,5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1" to="180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9125</wp:posOffset>
                </wp:positionH>
                <wp:positionV relativeFrom="paragraph">
                  <wp:posOffset>-270700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-213.15pt" to="48.75pt,-18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торые, 2</w:t>
      </w:r>
    </w:p>
    <w:p>
      <w:pPr>
        <w:pStyle w:val="Normal"/>
        <w:spacing w:lineRule="auto" w:line="360"/>
        <w:ind w:left="1155" w:hanging="0"/>
        <w:rPr>
          <w:sz w:val="28"/>
          <w:szCs w:val="28"/>
        </w:rPr>
      </w:pPr>
      <w:r>
        <w:rPr>
          <w:sz w:val="28"/>
          <w:szCs w:val="28"/>
        </w:rPr>
        <w:t>четвертые,4</w:t>
      </w:r>
    </w:p>
    <w:p>
      <w:pPr>
        <w:pStyle w:val="Normal"/>
        <w:spacing w:lineRule="auto" w:line="360"/>
        <w:ind w:left="1155" w:hanging="0"/>
        <w:rPr/>
      </w:pPr>
      <w:r>
        <w:rPr>
          <w:sz w:val="28"/>
          <w:szCs w:val="28"/>
        </w:rPr>
        <w:t>--------------2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ьмые,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. Тестирование (все свободное время в ходе урока и 5-7 мин в конце урока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акитина М.Г. Русский язык. Математика. 3 (4) класс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естовые задан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.70-71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, 2 варианты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амопроверк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Итог урок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- Умножение на какие трехзначные числа мы сегодня осваивали на уроке?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headerReference w:type="default" r:id="rId2"/>
      <w:type w:val="nextPage"/>
      <w:pgSz w:w="11906" w:h="16838"/>
      <w:pgMar w:left="144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1">
    <w:name w:val="Стиль1"/>
    <w:basedOn w:val="Style15"/>
    <w:next w:val="HTML"/>
    <w:qFormat/>
    <w:pPr>
      <w:ind w:left="708" w:firstLine="720"/>
    </w:pPr>
    <w:rPr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7:25:00Z</dcterms:created>
  <dc:creator>*</dc:creator>
  <dc:description/>
  <cp:keywords/>
  <dc:language>en-US</dc:language>
  <cp:lastModifiedBy>Seven</cp:lastModifiedBy>
  <cp:lastPrinted>2007-03-30T06:48:00Z</cp:lastPrinted>
  <dcterms:modified xsi:type="dcterms:W3CDTF">2012-10-30T22:56:00Z</dcterms:modified>
  <cp:revision>7</cp:revision>
  <dc:subject/>
  <dc:title/>
</cp:coreProperties>
</file>