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Билет № 5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ука в жизни современного обще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истема знаний о законах природы,  общества и мыш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объекту изучения науки деля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теств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биология, физика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уманитар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еств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литература, история, право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хн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нформатик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илософ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ает наиболее общие законы природы, общества и мыш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огда характеризуется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ука, математические методы широко используются остальными нау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д научных дисциплин относят к экспериментальным — в их основе лежит эксперимент. Достоверными признаются только те факты, которые могут быть подтверждены опытным путём. Сюда относятся физика, химия и т.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ной ошибкой является применение критериев экспериментальных наук ко всем прочим. Так, в учебнике биологии нередко можно встретить утверждение, что теория креационизма (сотворения мира) не может быть проверена экспериментально и на этом основании не может считаться научной. Мы не выступаем в защиту креационизма, но данный аргумент  совершенно неуместен при обсуждении философских теорий и свидетельствует об узости подхода авторов-биолог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ю нау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описание, объяснение окружающего мира и предсказание (прогнозирован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ым критерием истинности научных теорий является практика, то есть применение их в производственной  деятельности человека (также в политике и пр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ой чертой современного научного познания является как дифференциация — разделение, возникновение новых наук (например, на базе биологии возникли зоология, ботаника и т.д.), так и интеграция — возникновение новой дисциплины на «стыке» двух или нескольких наук и использующей их подходы (зоогеография, физическая химия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и нау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ая — удовлетворение стремления к познанию истин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ое общество характеризуется тем, что наука играет всё большую роль и становится непосредственной производительной силой. Это особенно ярко проявляется на стадии постиндустриального общества (эта стадия наступа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ле индустриальног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этой стадии находятся развитые западные страны). Основные характеристики: 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ладает не промышленность, а информация и сфера обслуживания. Превосходство сферы услуг над сферой производства.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яется социальная структура: классовое деление заменяется делением по профессиональному признаку.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значение приобретает уровень образования. Затраты на образование и переподготовку кадров увеличиваются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чные (особенно, технологические) разработки признаются самостоятельной ценностью, являются предметом купли-продажи, находятся под защитой авторского прав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Для приобретения компьютера несовершеннолетний гражданин П. решил продать в антикварный магазин дорогую старинную вазу, доставшуюся ему по наследству. При совершении сделки владелец магазина попросил предъявить завещание и паспорт, после чего выдал подростку деньги за приобретенную у него вещь. Узнав о совершенной сделке, родители подростка подали в суд на владельца магазина. Какое решение должен вынести суд по данному делу? На статьи какого кодекса будет опираться суд при вынесении решени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вынесении решения по данному делу суд будет опираться на стать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ского кодекса Р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гулирующего имущественные отношения в общест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д будет выносить решение после тщательного изучения следующих обстоятельств дел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лец магазина убедился в наличии паспорта у несовершеннолетнего, следовательно гражданину П. исполнилось 14 лет и он вправе самостоятельно совершать мелкие бытовые сделки, распоряжаться своими доходами, авторскими правами, вносить вклады в банк. Остальные сделки несовершеннолетние до 18 лет совершают с письменного согласия своих законных представителей — родителей, усыновителей или попечителя </w:t>
      </w: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(ст. 26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елким бытовым сделкам относятся сделки, направленные на удовлетворение повседневных потребностей, исполняются обычно при их заключении и незначительны по сумме. Дорогая ваза, скорее всего, не будет признана объектом мелкой бытовой сдел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вершеннолетний приобретает полную дееспособность (и имеет полное право распоряжаться своим имуществом) в случае вступления в брак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же данный подросток, если ему исполнилось 16 лет, мог быть объявлен полностью дееспособным, если он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. </w:t>
        <w:br/>
        <w:t>Объявление несовершеннолетнего полностью дееспособным (эмансипация) производится по решению органа опеки и попечительства — с согласия обоих родителей, либо при отсутствии такого согласия — по решению су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гражданин П. состоит в браке или был ранее объявлен полностью дееспособным, суд оставит сделку без измен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суд вынесет решение о признании сделки недействительной, каждая из сторон сделки обязана возвратить другой все полученное в натуре, а при невозможности возвратить все полученное в натуре — возместить ее стоимость в деньг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лец магазина (дееспособная сторона) будет обязан, кроме того, возместить другой стороне понесенный ею реальный ущерб, так как он знал или должен был знать о недееспособности другой стороны </w:t>
      </w: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ru-RU"/>
        </w:rPr>
        <w:t>(ст.175, 17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К вам обратилась группа ребят, предложившая вступить в их организацию «Юные защитники справедливости». Как вы будете реагировать на это предложение? Объясните ваши дей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кольку вопрос описывает не общий случай, а с Вашим непосредственным участием, то и будем исходить из того, что Вам предложили вступить в никому не известную организа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м случае обычно следует отказ — вступают в организацию, которая известна с привлекательной стороны и хорошо себя зарекомендовала. Вступать в организацию, которая ничего не делает, поэтому не известна, а пытается наращивать численность за счет привлечения новых людей в свои ряды, не только бессмысленно, но и опасно — их будущие действия могут быть никак не связаны с названием, а иметь криминальный или политический укло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же Вы по каким-то причинам хотите участвовать в деятельности этой организации, следует выяснить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 организации. Судя по названию, данная организация не является коммерческой. Также не является государственной, спортивной, религиозной. Скорее всего, она явля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ественным объедин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общественных объединений регулируется Федеральным законом «Об общественных объединениях»: «Под общественным объединением понимается 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щественного объединения.</w:t>
        <w:br/>
        <w:t>Учредителями, членами и участниками общественных объединений могут быть граждане, достигшие 18 лет, и юридические лица — общественные объединения.</w:t>
        <w:br/>
        <w:t>Членами и участниками молодежных общественных объединений могут быть граждане, достигшие 14 лет.</w:t>
        <w:br/>
        <w:t>Членами и участниками детских общественных объединений могут быть граждане, достигшие 8 лет.</w:t>
        <w:br/>
        <w:t xml:space="preserve">Деятельность общественных объединений должна быть гласной, а информация об их учредительных и программных документах — общедоступной.»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данной организации, методы деятельности. Законом запрещаются создание и деятельность общественных объединений, цели или действия которых направлены на осуществление экстремистской деятельности.</w:t>
        <w:br/>
        <w:t>(Включение в учредительные и программные документы общественных объединений положений о защите идей социальной справедливости не может рассматриваться как разжигание социальной розни.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5:00Z</dcterms:created>
  <dc:creator>Настюха</dc:creator>
  <dc:description/>
  <cp:keywords/>
  <dc:language>en-US</dc:language>
  <cp:lastModifiedBy>Настюха</cp:lastModifiedBy>
  <dcterms:modified xsi:type="dcterms:W3CDTF">2012-12-12T10:15:00Z</dcterms:modified>
  <cp:revision>2</cp:revision>
  <dc:subject/>
  <dc:title/>
</cp:coreProperties>
</file>