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Филиал краевого государственного казённого  специального (коррекционного) образовательного учреждения  для обучающихся, воспитанников с ограниченными возможностями здоровья «Алтайской краевой специальной (коррекционной) общеобразовательной школы </w:t>
      </w:r>
      <w:r>
        <w:rPr>
          <w:b/>
          <w:bCs/>
          <w:lang w:val="en-US"/>
        </w:rPr>
        <w:t>I</w:t>
      </w:r>
      <w:r>
        <w:rPr>
          <w:b/>
          <w:bCs/>
        </w:rPr>
        <w:t>-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вида» города Рубцов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ого  зан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в слуховом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8"/>
          <w:szCs w:val="48"/>
        </w:rPr>
        <w:t xml:space="preserve">4 класс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6"/>
          <w:szCs w:val="56"/>
        </w:rPr>
        <w:t>«Хоровое и сольное исполн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PageNumber"/>
        </w:rPr>
        <w:t>Учитель-</w:t>
      </w:r>
      <w:r>
        <w:rPr>
          <w:sz w:val="28"/>
          <w:szCs w:val="28"/>
        </w:rPr>
        <w:t>дефектолог: Вопилова Н.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цовск 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азличение неречевых звучаний. «Хоровое и сольное исполнени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  учащихся восприятия неречевых звучани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понятиями хор и солис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различать сольное и хоровое исполнение песе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узнавание голоса учителя и учащих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навыки произношения усвоенных звуков, развивать слуховое внимание, памя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Воспитывать чувство товарищества, уважение друг к друг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чки, картинки, раздаточный материал, компьютер, слайд-презентация со звуковыми эффек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Ι. Организация начала занят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Фонетическая зарядка с дежурными звуками  [З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дежурный зву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дем говорить внятно, слитно, выразительно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Будем хорошо говорить слоги, слова  и предложения со звуками  [З -ЗЬ].  Скажем вместе, хор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ведение в тему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посмотрите на картинку, как вы думаете, что делает мальчи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альчик поёт, правиль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, что делают дети на этой картинк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ети пою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поёт один человек, его называют сол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гда поёт несколько –это хо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ΙΙ. Основная часть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лушание неречевых звучаний с использованием ИК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слушайте, как поёт солис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мы слуша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Слушали, как поёт солист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Послушайте, как поёт хо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мы слуша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Слушали, как поёт хор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 бывает мужской, женский, детский, смешанны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Различение хор и со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удем угадывать кто поёт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Угадай, кто поё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внимательно и поднимите соответствующую карти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мы делали? Скажи,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зличение голоса учителя и учащихс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наем, что у нас разные голоса и когда мы слыши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зличение ритмико-интонационной структуры сло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 схему к слову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-</w:t>
      </w:r>
      <w:r>
        <w:rPr>
          <w:b/>
          <w:sz w:val="32"/>
          <w:szCs w:val="32"/>
        </w:rPr>
        <w:t>ТА</w:t>
      </w:r>
      <w:r>
        <w:rPr>
          <w:sz w:val="28"/>
          <w:szCs w:val="28"/>
        </w:rPr>
        <w:t>-ТА                  ПИАНИНО                         БАРАБАН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-ТА-</w:t>
      </w:r>
      <w:r>
        <w:rPr>
          <w:b/>
          <w:sz w:val="32"/>
          <w:szCs w:val="32"/>
        </w:rPr>
        <w:t xml:space="preserve">ТА                </w:t>
      </w:r>
      <w:r>
        <w:rPr>
          <w:sz w:val="32"/>
          <w:szCs w:val="32"/>
        </w:rPr>
        <w:t>ГИТАРА                        МЕТАЛЛОФОН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-ТА-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>-ТА                        БАЛАЛАЙК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-ТА- ТА-</w:t>
      </w:r>
      <w:r>
        <w:rPr>
          <w:b/>
          <w:sz w:val="28"/>
          <w:szCs w:val="28"/>
        </w:rPr>
        <w:t xml:space="preserve"> 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ставление предложений по схеме </w:t>
      </w:r>
      <w:r>
        <w:rPr>
          <w:b/>
          <w:i/>
          <w:sz w:val="28"/>
          <w:szCs w:val="28"/>
        </w:rPr>
        <w:t>что? что делает? на чё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удем делать дальше? Скажи, … .  Скажем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удем  составлять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прикрепляется картинка с изображением детей, играющих на  балалайке, гитаре, пианино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1980"/>
        <w:gridCol w:w="2520"/>
      </w:tblGrid>
      <w:tr>
        <w:trPr>
          <w:trHeight w:val="3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то?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то делает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чём?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й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      пианино</w:t>
            </w:r>
          </w:p>
          <w:p>
            <w:pPr>
              <w:pStyle w:val="Normal"/>
              <w:spacing w:lineRule="auto" w:line="360"/>
              <w:ind w:lef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е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оставляют соответствующее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личение фраз за экра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играет на балалай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играет на гита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играет на пиан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мы делали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ΙΙΙ. Организация окончания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был урок? (за экран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у учились на уро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Хорошо различали звуки …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оворили внятно, слитно, выразительно 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авильно отвечали на вопросы, составляли предложения.. ..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сегодня  занимали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лодцы!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6:00Z</dcterms:created>
  <dc:creator>Школа второго уровня</dc:creator>
  <dc:description/>
  <cp:keywords/>
  <dc:language>en-US</dc:language>
  <cp:lastModifiedBy>Наталья Викторовна</cp:lastModifiedBy>
  <cp:lastPrinted>2012-12-04T14:56:00Z</cp:lastPrinted>
  <dcterms:modified xsi:type="dcterms:W3CDTF">2012-12-04T09:36:00Z</dcterms:modified>
  <cp:revision>2</cp:revision>
  <dc:subject/>
  <dc:title>Конспект открытого занятия в слуховом кабинете</dc:title>
</cp:coreProperties>
</file>