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sz w:val="36"/>
          <w:szCs w:val="36"/>
        </w:rPr>
        <w:t>Игра-путешествие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теме «Спирты. Фенолы. Карбонильные соединения»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2228850" cy="1685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ab/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Обобщение материала о спиртах, фенолах, альдегидах и кетонах;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е умений называть вещества изученных классов по 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оменклатуре ИЮПАК, составлять уравнения химических 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ревращений;</w:t>
        <w:tab/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ние внимательности, активности; формирование    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коллективизма, коммуникативности.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ие к путешествию: «Любой человек, невзирая на возраст, любит путешествовать. Вот и вас я приглашаю совершить путешествие на прекрасном атомоходе. Вы – пассажиры, я – капитан, и еще у нас будет штурман – мой помощник. Он будет работать со штурвалом и указывать маршрут нашего следования. Сегодня наши тетради будут «судовыми журналами». Пора отправляться в путь. Но вот беда, я забыла название нашего атомохода. Как узнать, на каком мы отправимся в плавание? Но ничего непоправимого нет. Нам  нужно решить кроссворд, ключевым словом которого и является название нашего корабля.</w:t>
      </w:r>
    </w:p>
    <w:p>
      <w:pPr>
        <w:pStyle w:val="Style18"/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кроссворд заготовлен на доске) </w:t>
      </w:r>
    </w:p>
    <w:p>
      <w:pPr>
        <w:pStyle w:val="Style18"/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лавный инструмент химического опыта.  (Пробирка.)</w:t>
      </w:r>
    </w:p>
    <w:p>
      <w:pPr>
        <w:pStyle w:val="Style18"/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глеводород, содержащий 4 атома углерода. (Бутан.)</w:t>
      </w:r>
    </w:p>
    <w:p>
      <w:pPr>
        <w:pStyle w:val="Style18"/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льчацшая химически неделимая частица вещества. (Атом.)</w:t>
      </w:r>
    </w:p>
    <w:p>
      <w:pPr>
        <w:pStyle w:val="Style18"/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глеводороды, имеющие в своем составе атомы углерода в состоянии  sp-гибридизации. (Алкины.)</w:t>
      </w:r>
    </w:p>
    <w:p>
      <w:pPr>
        <w:pStyle w:val="Style18"/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Болотный газ. (Метан.)</w:t>
      </w:r>
    </w:p>
    <w:p>
      <w:pPr>
        <w:pStyle w:val="Style18"/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Элемент, составляющий основу органической жизни на Земле. (Углерод.)</w:t>
      </w:r>
    </w:p>
    <w:p>
      <w:pPr>
        <w:pStyle w:val="Style18"/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ещества, имеющие одинаковый состав, но разное строение молекулы. (Изомеры.)</w:t>
      </w:r>
    </w:p>
    <w:p>
      <w:pPr>
        <w:pStyle w:val="Style18"/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Вещества, в составе молекул которых содержатся только атомы углерода и водорода.  (Углеводороды.)</w:t>
      </w:r>
    </w:p>
    <w:p>
      <w:pPr>
        <w:pStyle w:val="Style18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Итак, мы отправляемся в путь на атомоходе «Бутлеров». В наших   </w:t>
      </w:r>
    </w:p>
    <w:p>
      <w:pPr>
        <w:pStyle w:val="Style18"/>
        <w:spacing w:lineRule="auto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"судовых журналах» мы будем записывать весь маршрут следования.</w:t>
      </w:r>
    </w:p>
    <w:p>
      <w:pPr>
        <w:pStyle w:val="Style18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Штурман:</w:t>
      </w:r>
      <w:r>
        <w:rPr>
          <w:rFonts w:cs="Times New Roman" w:ascii="Times New Roman" w:hAnsi="Times New Roman"/>
          <w:sz w:val="28"/>
          <w:szCs w:val="28"/>
        </w:rPr>
        <w:t xml:space="preserve"> Капитан! Как нам выйти из бухты «Основных  понятий»?</w:t>
      </w:r>
    </w:p>
    <w:p>
      <w:pPr>
        <w:pStyle w:val="Style18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Сообщение принято. Чтобы выйти из бухты, нам необходимо </w:t>
      </w:r>
    </w:p>
    <w:p>
      <w:pPr>
        <w:pStyle w:val="Style18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авильно ответить на вопросы.</w:t>
      </w:r>
    </w:p>
    <w:p>
      <w:pPr>
        <w:pStyle w:val="Style18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Фронтальный опрос)</w:t>
      </w:r>
    </w:p>
    <w:p>
      <w:pPr>
        <w:pStyle w:val="Style18"/>
        <w:spacing w:lineRule="auto" w:line="360"/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ие вещества называются спиртами? Какие бывают спирты?</w:t>
      </w:r>
    </w:p>
    <w:p>
      <w:pPr>
        <w:pStyle w:val="Style18"/>
        <w:spacing w:lineRule="auto" w:line="360"/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ие вещества называются альдегидами?</w:t>
      </w:r>
    </w:p>
    <w:p>
      <w:pPr>
        <w:pStyle w:val="Style18"/>
        <w:spacing w:lineRule="auto" w:line="360"/>
        <w:ind w:left="567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ак называются реакции присоединен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8"/>
        <w:spacing w:lineRule="auto" w:line="360"/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 реакции присоединен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?</w:t>
      </w:r>
    </w:p>
    <w:p>
      <w:pPr>
        <w:pStyle w:val="Style18"/>
        <w:spacing w:lineRule="auto" w:line="360"/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такое изомеры?</w:t>
      </w:r>
    </w:p>
    <w:p>
      <w:pPr>
        <w:pStyle w:val="Style18"/>
        <w:spacing w:lineRule="auto" w:line="360"/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Назовите простейший кетон. </w:t>
      </w:r>
    </w:p>
    <w:p>
      <w:pPr>
        <w:pStyle w:val="Style18"/>
        <w:spacing w:lineRule="auto" w:line="360"/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то является автором ТХСОВ?</w:t>
      </w:r>
    </w:p>
    <w:p>
      <w:pPr>
        <w:pStyle w:val="Style18"/>
        <w:spacing w:lineRule="auto" w:line="360"/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Как называется взрывчатое вещество, способное снять спазмы  </w:t>
      </w:r>
    </w:p>
    <w:p>
      <w:pPr>
        <w:pStyle w:val="Style18"/>
        <w:spacing w:lineRule="auto" w:line="360"/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рдечных сосудов?</w:t>
      </w:r>
    </w:p>
    <w:p>
      <w:pPr>
        <w:pStyle w:val="Style18"/>
        <w:spacing w:lineRule="auto" w:line="360"/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акое органическое вещество называют «чаша смерти»?</w:t>
      </w:r>
    </w:p>
    <w:p>
      <w:pPr>
        <w:pStyle w:val="Normal"/>
        <w:spacing w:lineRule="auto" w:line="360" w:before="0" w:after="20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равившись с заданием, вы получили разрешение на выход в море.    Теперь можно немного отдохнуть.</w:t>
      </w:r>
    </w:p>
    <w:p>
      <w:pPr>
        <w:pStyle w:val="Normal"/>
        <w:spacing w:lineRule="auto" w:line="360" w:before="0" w:after="20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ы, конечно, умеете играть в «крестики-нолики». Найдите    выигрышные пути на следующих таблицах: </w:t>
      </w:r>
    </w:p>
    <w:p>
      <w:pPr>
        <w:pStyle w:val="Normal"/>
        <w:spacing w:lineRule="auto" w:line="360" w:before="0" w:after="200"/>
        <w:ind w:left="1418" w:hanging="1418"/>
        <w:contextualSpacing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79475</wp:posOffset>
                </wp:positionH>
                <wp:positionV relativeFrom="paragraph">
                  <wp:posOffset>635</wp:posOffset>
                </wp:positionV>
                <wp:extent cx="3286760" cy="1054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7"/>
                              <w:gridCol w:w="1822"/>
                              <w:gridCol w:w="1647"/>
                            </w:tblGrid>
                            <w:tr>
                              <w:trPr/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OH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OH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O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OH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O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OH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OC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pt;height:83pt;mso-wrap-distance-left:9pt;mso-wrap-distance-right:9pt;mso-wrap-distance-top:0pt;mso-wrap-distance-bottom:0pt;margin-top:0.05pt;mso-position-vertical-relative:text;margin-left:69.25pt;mso-position-horizontal-relative:text">
                <v:fill opacity="0f"/>
                <v:textbox inset="0in,0in,0in,0in">
                  <w:txbxContent>
                    <w:tbl>
                      <w:tblPr>
                        <w:tblW w:w="5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7"/>
                        <w:gridCol w:w="1822"/>
                        <w:gridCol w:w="1647"/>
                      </w:tblGrid>
                      <w:tr>
                        <w:trPr/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OH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OH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O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OH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O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OH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OC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256" w:type="dxa"/>
        <w:jc w:val="left"/>
        <w:tblInd w:w="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887"/>
        <w:gridCol w:w="2002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1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Н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ОН</w:t>
              <w:tab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Н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СО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СООН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6" w:hanging="286"/>
              <w:contextualSpacing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Н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-СО-СН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Н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СО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Н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ОН</w:t>
            </w:r>
          </w:p>
        </w:tc>
      </w:tr>
      <w:tr>
        <w:trPr>
          <w:trHeight w:val="51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6" w:hanging="28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Н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СОО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СО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Н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СОН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left" w:pos="1695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1095" w:leader="none"/>
          <w:tab w:val="left" w:pos="135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3990</wp:posOffset>
                </wp:positionV>
                <wp:extent cx="4209415" cy="1054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268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851" w:firstLine="851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OH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OOH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O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851" w:firstLine="851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OH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OH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O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-851"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OC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OOH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CO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83pt;mso-wrap-distance-left:9pt;mso-wrap-distance-right:9pt;mso-wrap-distance-top:0pt;mso-wrap-distance-bottom:0pt;margin-top:13.7pt;mso-position-vertical-relative:text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268"/>
                        <w:gridCol w:w="2126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851" w:firstLine="851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OH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OOH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O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851" w:firstLine="851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OH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OH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O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-851"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OC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OOH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CO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Штурман:</w:t>
      </w:r>
      <w:r>
        <w:rPr>
          <w:rFonts w:cs="Times New Roman" w:ascii="Times New Roman" w:hAnsi="Times New Roman"/>
          <w:sz w:val="28"/>
          <w:szCs w:val="28"/>
        </w:rPr>
        <w:t xml:space="preserve"> Капитан, мы входим в Море Химических Знаков. 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нимание!  Впереди Рифы Химических Формул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200"/>
        <w:ind w:left="567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ифы необходимо преодолеть, и чем быстрее, тем лучше. Преодолевать формульные рифы будем так: вы в своих «судовых журналах»  записываете формулы и даете им названия по систематической номенклатуре.   Кто желает быть лоцманом на Рифах Формул и расправиться с ними на доске?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дания  записаны на карточки)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вещества:                                      </w:t>
      </w:r>
    </w:p>
    <w:p>
      <w:pPr>
        <w:pStyle w:val="Normal"/>
        <w:spacing w:lineRule="auto" w:line="360" w:before="0" w:after="200"/>
        <w:ind w:left="121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СОН        *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СН=СН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ОН</w:t>
      </w:r>
    </w:p>
    <w:p>
      <w:pPr>
        <w:pStyle w:val="Style18"/>
        <w:spacing w:lineRule="auto" w:line="36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 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СОН           *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СН-СН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   </w:t>
      </w:r>
    </w:p>
    <w:p>
      <w:pPr>
        <w:pStyle w:val="Style18"/>
        <w:spacing w:lineRule="auto" w:line="36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|      |</w:t>
      </w:r>
    </w:p>
    <w:p>
      <w:pPr>
        <w:pStyle w:val="Style18"/>
        <w:spacing w:lineRule="auto" w:line="360"/>
        <w:ind w:left="121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|                                            ОН  ОН</w:t>
      </w:r>
    </w:p>
    <w:p>
      <w:pPr>
        <w:pStyle w:val="Style18"/>
        <w:spacing w:lineRule="auto" w:line="36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СН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Н                                   О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05" w:leader="none"/>
          <w:tab w:val="left" w:pos="5775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0</wp:posOffset>
                </wp:positionH>
                <wp:positionV relativeFrom="paragraph">
                  <wp:posOffset>231140</wp:posOffset>
                </wp:positionV>
                <wp:extent cx="1062355" cy="609600"/>
                <wp:effectExtent l="5080" t="6985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62360" cy="609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41pt;margin-top:18.15pt;width:83.6pt;height:47.95pt;mso-wrap-style:none;v-text-anchor:middle;rotation:270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390</wp:posOffset>
                </wp:positionH>
                <wp:positionV relativeFrom="paragraph">
                  <wp:posOffset>30226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5.7pt;margin-top:23.8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0930</wp:posOffset>
                </wp:positionH>
                <wp:positionV relativeFrom="paragraph">
                  <wp:posOffset>231140</wp:posOffset>
                </wp:positionV>
                <wp:extent cx="1062355" cy="609600"/>
                <wp:effectExtent l="5080" t="6985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62360" cy="609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9pt;margin-top:18.15pt;width:83.6pt;height:47.95pt;mso-wrap-style:none;v-text-anchor:middle;rotation:270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3190</wp:posOffset>
                </wp:positionH>
                <wp:positionV relativeFrom="paragraph">
                  <wp:posOffset>30226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7pt;margin-top:23.8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/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/>
        <w:tab/>
        <w:tab/>
        <w:tab/>
      </w:r>
      <w:r>
        <w:rPr>
          <w:sz w:val="28"/>
          <w:szCs w:val="28"/>
        </w:rPr>
        <w:t xml:space="preserve">     *            |</w:t>
        <w:tab/>
        <w:tab/>
      </w:r>
    </w:p>
    <w:p>
      <w:pPr>
        <w:pStyle w:val="Normal"/>
        <w:tabs>
          <w:tab w:val="clear" w:pos="708"/>
          <w:tab w:val="left" w:pos="1230" w:leader="none"/>
          <w:tab w:val="left" w:pos="5445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  <w:tab w:val="left" w:pos="5445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—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230" w:leader="none"/>
          <w:tab w:val="left" w:pos="4470" w:leader="none"/>
          <w:tab w:val="center" w:pos="467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|</w:t>
        <w:tab/>
        <w:t xml:space="preserve"> |</w:t>
        <w:tab/>
        <w:t xml:space="preserve">   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</w:r>
      <w:r>
        <w:rPr>
          <w:rFonts w:cs="Times New Roman" w:ascii="Times New Roman" w:hAnsi="Times New Roman"/>
        </w:rPr>
        <w:t xml:space="preserve">                     </w:t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  <w:tab w:val="left" w:pos="4470" w:leader="none"/>
          <w:tab w:val="center" w:pos="4677" w:leader="none"/>
          <w:tab w:val="left" w:pos="5790" w:leader="none"/>
        </w:tabs>
        <w:spacing w:lineRule="auto" w:line="360" w:before="0" w:after="20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  <w:tab w:val="left" w:pos="4470" w:leader="none"/>
          <w:tab w:val="center" w:pos="4677" w:leader="none"/>
          <w:tab w:val="left" w:pos="5790" w:leader="none"/>
        </w:tabs>
        <w:spacing w:lineRule="auto" w:line="360" w:before="0" w:after="20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СН-СН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|</w:t>
        <w:tab/>
        <w:t xml:space="preserve">      |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ОН  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структурные формулы данных соединений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анол-2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ен-3-ол-1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метил-4-этилгексен-1-ол-3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тен-4-диол-1,2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нного вещества постройте 2 изомера и 2 гомолога, назовите все вещества:</w:t>
      </w:r>
    </w:p>
    <w:p>
      <w:pPr>
        <w:pStyle w:val="Style18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/>
        <w:ind w:left="12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СН-СН-СОН</w:t>
      </w:r>
    </w:p>
    <w:p>
      <w:pPr>
        <w:pStyle w:val="Style18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|      |</w:t>
      </w:r>
    </w:p>
    <w:p>
      <w:pPr>
        <w:pStyle w:val="Style18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Штурман:</w:t>
      </w:r>
      <w:r>
        <w:rPr>
          <w:rFonts w:cs="Times New Roman" w:ascii="Times New Roman" w:hAnsi="Times New Roman"/>
          <w:sz w:val="28"/>
          <w:szCs w:val="28"/>
        </w:rPr>
        <w:t xml:space="preserve"> Корабль держит курс на Реку Химических Уравнений. 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сьба  пассажирам сделать пометки в своих «судовых 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журналах».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так, перед вами поставлена задача: переписать уравнения химических реакций, исправляя в них ошибки: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* 2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→ СН≡СН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*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→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* СН≡СН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Н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* 2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+ 2Н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Штурман:</w:t>
      </w:r>
      <w:r>
        <w:rPr>
          <w:rFonts w:cs="Times New Roman" w:ascii="Times New Roman" w:hAnsi="Times New Roman"/>
          <w:sz w:val="28"/>
          <w:szCs w:val="28"/>
        </w:rPr>
        <w:t xml:space="preserve"> Капитан! На нашем пути Пороги Превращений! Приготовиться к их преодолению.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ля преодоления Порогов Превращений мы получаем следующее задание; занесем его в «судовые журналы»: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*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→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Н →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 →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* С →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→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→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→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→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*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↔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↔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↔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Штурман:</w:t>
      </w:r>
      <w:r>
        <w:rPr>
          <w:rFonts w:cs="Times New Roman" w:ascii="Times New Roman" w:hAnsi="Times New Roman"/>
          <w:sz w:val="28"/>
          <w:szCs w:val="28"/>
        </w:rPr>
        <w:t xml:space="preserve"> Капитан! Пороги преодолены, но море разволновалось и нас несет к Потоку Чистой Воды.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ообразительность – качество, нужное всегда и везде, в том числе и в море. Для выполнения следующего задания вам понадобятся практические умения. Для проведения эксперимента к доске приглашаются 3 «пассажира».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* Осуществить качественную реакцию на двойную связь.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* Осуществить качественную реакцию на альдегиды.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* Осуществить качественную реакцию на многоатомные спирты.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Штурман! Взять курс на берег!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Штурман: </w:t>
      </w:r>
      <w:r>
        <w:rPr>
          <w:rFonts w:cs="Times New Roman" w:ascii="Times New Roman" w:hAnsi="Times New Roman"/>
          <w:sz w:val="28"/>
          <w:szCs w:val="28"/>
        </w:rPr>
        <w:t>Есть! Капитан, у нас на пути какой-то загадочный остров под названием «КР». Что делать?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чаливаем и высаживаемся. Здесь нам предстоит прожить до  следующего урока, потому что это остров Контрольных Работ. Справившись с контрольной работой, мы получим право войти в порт прописки. Старайтесь, готовьтесь. Чтобы нам всем не пришлось всю жизнь болтаться в море как «Летучему Голландцу».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  <w:tab w:val="left" w:pos="4650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Штурман, гостей нашего атомохода «Бутлеров» прошу доставить в порт посадки.   </w:t>
      </w:r>
    </w:p>
    <w:p>
      <w:pPr>
        <w:pStyle w:val="Normal"/>
        <w:tabs>
          <w:tab w:val="clear" w:pos="708"/>
          <w:tab w:val="left" w:pos="825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-851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4:20:00Z</dcterms:created>
  <dc:creator>Юзер</dc:creator>
  <dc:description/>
  <cp:keywords/>
  <dc:language>en-US</dc:language>
  <cp:lastModifiedBy>Admin</cp:lastModifiedBy>
  <dcterms:modified xsi:type="dcterms:W3CDTF">2008-12-27T04:20:00Z</dcterms:modified>
  <cp:revision>2</cp:revision>
  <dc:subject/>
  <dc:title/>
</cp:coreProperties>
</file>