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лассный час на тему «МЫ РАЗНЫЕ – В ЭТОМ НАШЕ БОГАТСТВО, МЫ ВМЕСТЕ – В ЭТОМ НАША СИЛА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Зимина Л.В. ГБОУ СОШ 467 Санкт-Петербург</w:t>
      </w:r>
    </w:p>
    <w:p>
      <w:pPr>
        <w:pStyle w:val="Style15"/>
        <w:shd w:fill="FFFFFF" w:val="clear"/>
        <w:spacing w:before="0" w:after="50"/>
        <w:ind w:right="10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5"/>
        <w:shd w:fill="FFFFFF" w:val="clear"/>
        <w:spacing w:before="0" w:after="50"/>
        <w:ind w:right="100" w:firstLine="720"/>
        <w:jc w:val="both"/>
        <w:rPr/>
      </w:pPr>
      <w:r>
        <w:rPr>
          <w:bCs/>
          <w:sz w:val="28"/>
          <w:szCs w:val="28"/>
          <w:shd w:fill="FFFFFF" w:val="clear"/>
        </w:rPr>
        <w:t>воспитание в подрастающем поколении потребности и готовности к</w:t>
      </w:r>
      <w:r>
        <w:rPr>
          <w:bCs/>
          <w:sz w:val="28"/>
          <w:szCs w:val="28"/>
        </w:rPr>
        <w:t xml:space="preserve"> конструктивному взаимодействию с людьми и группами людей независимо от их национальной, социальной, религиозной принадлежности, взглядов, мировоззрения, стилей мышления и поведения, </w:t>
      </w:r>
      <w:r>
        <w:rPr>
          <w:sz w:val="28"/>
          <w:szCs w:val="28"/>
        </w:rPr>
        <w:t xml:space="preserve">образу жизн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формление  и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ыставка личных достижений каждого ученика 4-А класса ( грамоты, медали, поделки, рисунки, стихи собственного сочинения.) На доске белое дерево толерантности без листьев, фотографии разных детей (больших, маленьких, толстых, худых, с разными прическами , с разными эмоциями, с ограниченными возможностями и т. д.)на прогулке, в лесу, в школе, на детской площадке, в музее, в театре, в кино, фотографии детёнышей различных животных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Картонные фигурки-автопортреты  уч-ся (мальчиков и девочек), у каждого уч-ся конверт с карточками № 1,2,3,4,5(см. приложение), ручка, фломастер, цветовой веер – «радуга» 7 цветов (КОЖЗГСФ)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Шелковые галстуки 4 цветов (красные, жёлтые, зелёные, синие); морская ракушка, коробки 3 цветов  (серого, белого, красного), </w:t>
      </w:r>
    </w:p>
    <w:p>
      <w:pPr>
        <w:pStyle w:val="Style15"/>
        <w:numPr>
          <w:ilvl w:val="0"/>
          <w:numId w:val="8"/>
        </w:numPr>
        <w:shd w:fill="FFFFFF" w:val="clear"/>
        <w:spacing w:before="0" w:after="50"/>
        <w:ind w:left="720" w:right="1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рагмент художественного  фильма «Чучело»,  видеозапись с телеканала НТВ – новости  репортаж о детях с ограниченными возможностями здоровья. </w:t>
      </w:r>
    </w:p>
    <w:p>
      <w:pPr>
        <w:pStyle w:val="Style15"/>
        <w:shd w:fill="FFFFFF" w:val="clear"/>
        <w:spacing w:before="0" w:after="50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терминов и понятий</w:t>
      </w:r>
      <w:r>
        <w:rPr>
          <w:sz w:val="28"/>
          <w:szCs w:val="28"/>
        </w:rPr>
        <w:t>: толерантность, терпимость к чужим мнениям, терпимость к чужим верованиям, терпимость к чужому поведению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 xml:space="preserve">Эпиграф : </w:t>
      </w:r>
      <w:r>
        <w:rPr>
          <w:sz w:val="28"/>
          <w:szCs w:val="28"/>
        </w:rPr>
        <w:t>Р. Рождественски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Родина моя»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  <w:t>Я, ты, он, она,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  <w:t>Вместе – целая страна,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– дружная семья,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ове «мы» – сто тысяч «я»,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  <w:t>Большеглазых, озорных,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  <w:t>Черных, рыжих и льняных,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  <w:t>Грустных и веселых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  <w:t>В городах и селах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Ход классного часа:</w:t>
      </w:r>
    </w:p>
    <w:p>
      <w:pPr>
        <w:pStyle w:val="2"/>
        <w:ind w:firstLine="709"/>
        <w:jc w:val="both"/>
        <w:rPr/>
      </w:pPr>
      <w:r>
        <w:rPr>
          <w:b/>
          <w:szCs w:val="28"/>
        </w:rPr>
        <w:t>1.Организационный момент.</w:t>
      </w:r>
    </w:p>
    <w:p>
      <w:pPr>
        <w:pStyle w:val="2"/>
        <w:ind w:firstLine="709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Перед тем, как  сесть за парты уч-ся предлагается выбрать галстук любого цвета из 4-х ( синего, жёлтого, красного, зелёного) по желанию и повязать его на шею. Ученики сидят полукругом.</w:t>
      </w:r>
    </w:p>
    <w:p>
      <w:pPr>
        <w:pStyle w:val="2"/>
        <w:ind w:firstLine="709"/>
        <w:jc w:val="both"/>
        <w:rPr/>
      </w:pPr>
      <w:r>
        <w:rPr>
          <w:szCs w:val="28"/>
        </w:rPr>
        <w:t xml:space="preserve">Проведение теста на  тему «Насколько я общительный» Перед вами конверт с карточками. Возьмите карточку № 1 Ответьте на мои вопросы, поставив – или + 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РТОЧКА № 1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897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drawing>
          <wp:inline distT="0" distB="0" distL="0" distR="0">
            <wp:extent cx="697865" cy="69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шь ли ты первым заговорить с незнакомым мальчиком или девочкой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шь ли ты самостоятельно познакомиться с кем-нибудь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шь ли ты играть с ребятами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шь ли ты поменяться игрушками или игрой с другими ребятами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шь ли ты попросить, чтобы тебя приняли в игру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шь ли ты играть в игры по правилам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шь ли ты уступить, чтобы игра продолжалась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равится ли тебе ходить в гости?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шь ли ты получать подарки?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юбишь ли ты дарить подарки?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  <w:r>
        <w:rPr>
          <w:sz w:val="28"/>
          <w:szCs w:val="28"/>
        </w:rPr>
        <w:t xml:space="preserve">Делается вывод о том, сколько в классе общительных детей. Почему?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од в тему классного часа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 2 картонные фигурки-шаблоны детей (мальчика и девочки) безликие.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является надпись « </w:t>
      </w:r>
      <w:r>
        <w:rPr>
          <w:b/>
          <w:i/>
          <w:sz w:val="28"/>
          <w:szCs w:val="28"/>
        </w:rPr>
        <w:t>Мы все – разные - в этом наше ………….?»</w:t>
      </w:r>
    </w:p>
    <w:p>
      <w:pPr>
        <w:pStyle w:val="Style15"/>
        <w:ind w:firstLine="360"/>
        <w:rPr/>
      </w:pPr>
      <w:r>
        <w:rPr>
          <w:sz w:val="28"/>
          <w:szCs w:val="28"/>
        </w:rPr>
        <w:t>Наша природа красивая, удивительная, разная. Человек является частью природы. Мы, люди, тоже все очень разные. В чем же заключается наше     разнообрази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а, у вас разный пол, цвет волос, глаз. Одни высокие, другие – маленькие. Одни – худые, другие – полн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чему вы так отличаетес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Еще мы отличаемся характером. Одни веселые, другие добрые, скучные, энергичные, спокойные, злые, задиристые, заботливые… Характер человека зависит от наследственности и воспитания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Дома все уч-ся   раскрашивали и дорисовывали картонные –шаблоны человечков, так чтобы получился автопортрет, отражающий индивидуальность и интерес каждого ученика из класса. выходят  два человека из класса все наглядно сравнивают их. Мальчик – девочка, рост, цвет и длина волос, полнота, имя и т.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Мир – это вселенная. Мир – это наша Земля. Это наша страна. Наш город. Наша школа. Мир – это мы. Как разнообразен мир вокруг нас. Мы все такие разные: взрослые и дети, блондины и брюнеты, добрые и злые, толстенькие и худые, лысые и с косичками, умные и не очень. И все мы должны жить и понимать друг друга. В нашем городе живут люди разных национальностей, разных верова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, по - вашему, толерантность помогает им жить в мире и согласии? Приведите свои прим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ыслушиваются 3-5 примеров учеников.)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 xml:space="preserve">У нас в  классе учиться Муршудлу Арзу Тахир Кызы , она по национальности  азербайджанка. У неё свои традиции, они отличаются от традиций русского народа.  Арзу приготовила нам танец и песню. 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Каждый из нас не похож на другого. Чем же мы отличаемся друг от друга?</w:t>
      </w:r>
    </w:p>
    <w:p>
      <w:pPr>
        <w:pStyle w:val="Normal"/>
        <w:spacing w:before="280" w:after="28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Мы все очень разные, но всех нас объединяет одно. Как вы думаете – чт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ьмите из конверта карточку № 2 и заполните её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52730</wp:posOffset>
                </wp:positionV>
                <wp:extent cx="914400" cy="2286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9pt" to="359.9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2730</wp:posOffset>
                </wp:positionV>
                <wp:extent cx="1028700" cy="228600"/>
                <wp:effectExtent l="0" t="5080" r="127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9pt" to="215.95pt,3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РАЗНЫЕ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u w:val="single"/>
        </w:rPr>
        <w:t xml:space="preserve"> ВМЕ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 же мы отличаемся друг от друга?                    Что всех нас объединяет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                     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авильно все мы – люд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ие качества в людях вы бы хотели видеть?</w:t>
      </w:r>
    </w:p>
    <w:p>
      <w:pPr>
        <w:pStyle w:val="2"/>
        <w:ind w:firstLine="709"/>
        <w:jc w:val="both"/>
        <w:rPr/>
      </w:pPr>
      <w:r>
        <w:rPr>
          <w:szCs w:val="28"/>
        </w:rPr>
        <w:t>Для лучшего понимания материала по   теме  необходимо узнать значение и применение в жизни слова - «Толерантность»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Кто из вас может объяснить смысл этого слова?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Кто слышал это слово раньше?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А вам хотелось бы узнать, что означает это слово?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Где мы можем отыскать ответ на этот вопрос?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(В словарях)</w:t>
      </w:r>
    </w:p>
    <w:p>
      <w:pPr>
        <w:pStyle w:val="2"/>
        <w:ind w:firstLine="709"/>
        <w:jc w:val="both"/>
        <w:rPr/>
      </w:pPr>
      <w:r>
        <w:rPr>
          <w:szCs w:val="28"/>
        </w:rPr>
        <w:t xml:space="preserve">Проходит небольшая фронтальная работа, выслушиваются и корректируются мнения детей по осмыслению понятия </w:t>
      </w:r>
      <w:r>
        <w:rPr>
          <w:b/>
          <w:szCs w:val="28"/>
        </w:rPr>
        <w:t>ТОЛЕРАНТ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b/>
          <w:szCs w:val="28"/>
        </w:rPr>
        <w:t>ТОЛЕРАНТНОСТЬ –</w:t>
      </w:r>
      <w:r>
        <w:rPr>
          <w:szCs w:val="28"/>
        </w:rPr>
        <w:t xml:space="preserve"> терпимость к чужим мнениям, терпимость к чужим верованиям, терпимость к чужому повед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требность и готовность к взаимодействию с людьми и группами людей независимо от их национальной, социальной, религиозной принадлежности, взглядов, стилей мышления и манеры повед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собое нравственное качество, отражающее активную социальную позицию, позволяющее относиться с пониманием и уважением к людям иного возраста, социальной принадлежности, вероисповедания, национальности, культурных традиций, мировоззрения и т.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b/>
          <w:sz w:val="28"/>
          <w:szCs w:val="28"/>
        </w:rPr>
        <w:t>Справ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лерант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т лат. tolerantia - терпение) -  терпимость к иного рода взглядам, нравам, привычкам. Толерантность необходима по отношению к особенностям различных народов, наций и религий. Она является признаком уверенности в себе и сознания надежности своих собственных позиций, признаком открытого для всех идейного течения, которое не боится сравнения с др. точками зрения и не избегает духовной конкурен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b/>
          <w:sz w:val="28"/>
          <w:szCs w:val="28"/>
        </w:rPr>
        <w:t>Терпимость</w:t>
      </w:r>
      <w:r>
        <w:rPr>
          <w:sz w:val="28"/>
          <w:szCs w:val="28"/>
        </w:rPr>
        <w:t xml:space="preserve"> – социально-психологическая черта человека, выражающая уважительное и доброжелательное отношение к взглядам, убеждениям, верованиям, мнением, традициям, привычкам и поведению других людей. Терпимость способствует достижению взаимопонимания и согласованности в действиях без применения давления, принуждения, угроз. Терпимость не только смягчает противоречия, но и выражает надежду на улучшение отношений, личностное исправление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Проявлять толерантность</w:t>
      </w:r>
      <w:r>
        <w:rPr>
          <w:sz w:val="28"/>
          <w:szCs w:val="28"/>
        </w:rPr>
        <w:t xml:space="preserve"> – это значит признавать то, что люди различаются по внешнему виду, положениям, интересам, поведению и ценностям и обладают правом жить в мире, сохраняя при этом свою индивидуальность.</w:t>
      </w:r>
    </w:p>
    <w:p>
      <w:pPr>
        <w:pStyle w:val="Bn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лерантная личность</w:t>
      </w:r>
      <w:r>
        <w:rPr>
          <w:rFonts w:cs="Times New Roman" w:ascii="Times New Roman" w:hAnsi="Times New Roman"/>
          <w:sz w:val="28"/>
          <w:szCs w:val="28"/>
        </w:rPr>
        <w:t xml:space="preserve"> - это человек, хорошо знающий себя и признающий других. Проявление сочувствия, сострадания - важнейшая ценность толерантного общества и черта толерантного человека. В психологии искреннее сопереживание эмоциональному состоянию другого, способность разделить его ощущения и настроения, обозначается термином «эмпатия». Развитие эмпатических свойств личности напрямую связано с умением поставить себя на место другого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Определение слова </w:t>
      </w:r>
      <w:r>
        <w:rPr>
          <w:i/>
          <w:iCs/>
          <w:sz w:val="28"/>
          <w:szCs w:val="28"/>
        </w:rPr>
        <w:t>толерантность</w:t>
      </w:r>
      <w:r>
        <w:rPr>
          <w:sz w:val="28"/>
          <w:szCs w:val="28"/>
        </w:rPr>
        <w:t xml:space="preserve"> на разных языках земного шара звучит по-разному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испанском языке</w:t>
      </w:r>
      <w:r>
        <w:rPr>
          <w:sz w:val="28"/>
          <w:szCs w:val="28"/>
        </w:rPr>
        <w:t xml:space="preserve"> оно означает способность признавать отличные от своих собственных идеи или мн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  <w:u w:val="single"/>
        </w:rPr>
        <w:t xml:space="preserve">во </w:t>
      </w:r>
      <w:r>
        <w:rPr>
          <w:b/>
          <w:sz w:val="28"/>
          <w:szCs w:val="28"/>
          <w:u w:val="single"/>
        </w:rPr>
        <w:t>французском</w:t>
      </w:r>
      <w:r>
        <w:rPr>
          <w:sz w:val="28"/>
          <w:szCs w:val="28"/>
        </w:rPr>
        <w:t xml:space="preserve"> – отношение, при котором допускается, что другие могут думать или действовать иначе, нежели ты сам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английском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готовность быть терпимым, снисходительны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28"/>
          <w:szCs w:val="28"/>
          <w:u w:val="single"/>
        </w:rPr>
        <w:t>в китайском</w:t>
      </w:r>
      <w:r>
        <w:rPr>
          <w:sz w:val="28"/>
          <w:szCs w:val="28"/>
        </w:rPr>
        <w:t xml:space="preserve"> – позволять, принимать, быть по отношению к другим великодушным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арабском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щение, снисходительность, мягкость, милосердие, сострадание, благосклонность, терпение, расположенность к другим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рус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пособность терпеть что-то или кого-то (быть выдержанным, выносливым, стойким,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Почему, на ваш взгляд, в разных странах определения различны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А что же объединяет эти определения?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3. Психологические приёмы : </w:t>
      </w:r>
      <w:r>
        <w:rPr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“КАМУШЕК В БОТИНКЕ”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 xml:space="preserve">К доске выходят  мальчик и девочка по желанию. Учитель предлагает им положить в обувь «камешек» (можно использовать ластик). Учащиеся пытаются, взявшись за руки пройти перед классом. ( </w:t>
      </w:r>
      <w:r>
        <w:rPr>
          <w:i/>
          <w:sz w:val="28"/>
          <w:szCs w:val="28"/>
        </w:rPr>
        <w:t>Не получается</w:t>
      </w:r>
      <w:r>
        <w:rPr>
          <w:sz w:val="28"/>
          <w:szCs w:val="28"/>
        </w:rPr>
        <w:t>)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 xml:space="preserve">- Скажите, а что вам мешает красиво пройти. ( </w:t>
      </w:r>
      <w:r>
        <w:rPr>
          <w:i/>
          <w:sz w:val="28"/>
          <w:szCs w:val="28"/>
        </w:rPr>
        <w:t>Камешек)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йдите в себе то, что мешает  жить в мире с самим собой и с окружающими людьми. </w:t>
      </w:r>
      <w:r>
        <w:rPr>
          <w:i/>
          <w:sz w:val="28"/>
          <w:szCs w:val="28"/>
        </w:rPr>
        <w:t xml:space="preserve">( гнев, страх, робость, злость, трусость, болтливость, лень, грусть,) </w:t>
      </w:r>
      <w:r>
        <w:rPr>
          <w:sz w:val="28"/>
          <w:szCs w:val="28"/>
        </w:rPr>
        <w:t xml:space="preserve">Запишите в карточке № 3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перь сверните листок и выбросите в серую коробку. Учитель выставляет коробку за дверь. Теперь нам ничего не будет мешать общаться  с другими людь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“ЖЕМЧУЖИНА В РАКОВИНЕ”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Отыщите в себе то, что является достоинством и помогает жить в мире с окружающими людьми. (</w:t>
      </w:r>
      <w:r>
        <w:rPr>
          <w:i/>
          <w:sz w:val="28"/>
          <w:szCs w:val="28"/>
        </w:rPr>
        <w:t xml:space="preserve">радость, понимание, терпение, уступчивость, умение прощать, умение дружить, отзывчивость, честность, правдивость.) </w:t>
      </w:r>
      <w:r>
        <w:rPr>
          <w:sz w:val="28"/>
          <w:szCs w:val="28"/>
        </w:rPr>
        <w:t>Запишите в карточке № 4. Сверните и положите в коробочку красного цвета в виде сердечк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4.Просмотр отрывка из художественного фильма « Чучело»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( </w:t>
      </w:r>
      <w:r>
        <w:rPr>
          <w:rStyle w:val="StrongEmphasis"/>
          <w:b w:val="false"/>
          <w:sz w:val="28"/>
          <w:szCs w:val="28"/>
        </w:rPr>
        <w:t>в главной роли К. Орбакайте) Эпизод в котором  главная героиня выходит из парикмахерской с новой прической радостная и счастливая, а её одноклассники начинают усмехаться, дразнить её, бросать в неё бумажки. Она просит, чтобы её оставили в покое, но одноклассники становятся только агрессивнее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Упражнение  </w:t>
      </w:r>
      <w:r>
        <w:rPr>
          <w:rStyle w:val="StrongEmphasis"/>
          <w:sz w:val="28"/>
          <w:szCs w:val="28"/>
        </w:rPr>
        <w:t xml:space="preserve">Цветонастроение. </w:t>
      </w:r>
    </w:p>
    <w:p>
      <w:pPr>
        <w:pStyle w:val="Style15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ейчас вы увидите отрывок из художественного фильма.  Посмотрев  фрагмент выберите на </w:t>
      </w:r>
      <w:r>
        <w:rPr>
          <w:sz w:val="28"/>
          <w:szCs w:val="28"/>
        </w:rPr>
        <w:t xml:space="preserve">цветовом веере – «радуге» (7 цветов - КОЖЗГСФ)  цвет, соответствующий вашему настроению и переживаемым чувствам во время просмотра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ле показа идет фронтальное обсуждение  данной темы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5. Письмо будущему пятикласснику.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У вас в конверте с заданиями осталась карточка под № 5  . Она называется письмо будущему пятикласснику. Заполните её. </w:t>
      </w:r>
      <w:r>
        <w:rPr>
          <w:rStyle w:val="StrongEmphasis"/>
          <w:b w:val="false"/>
          <w:sz w:val="28"/>
          <w:szCs w:val="28"/>
        </w:rPr>
        <w:t xml:space="preserve">Возьмите в руки конверт и напишите кому будет адресовано это письмо.  </w:t>
      </w:r>
      <w:r>
        <w:rPr>
          <w:b/>
          <w:sz w:val="28"/>
          <w:szCs w:val="28"/>
          <w:u w:val="single"/>
        </w:rPr>
        <w:t>КАРТОЧКА № 5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будущему пятикласснику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надо научиться быть_________________________________.</w:t>
      </w:r>
    </w:p>
    <w:p>
      <w:pPr>
        <w:pStyle w:val="Normal"/>
        <w:numPr>
          <w:ilvl w:val="0"/>
          <w:numId w:val="3"/>
        </w:numPr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щения мне не хватает_____________________         _____.</w:t>
      </w:r>
    </w:p>
    <w:p>
      <w:pPr>
        <w:pStyle w:val="Style15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Учащиеся заклеивают конверты и кладут в коробку белого цвета. На коробке надпись- </w:t>
      </w:r>
      <w:r>
        <w:rPr>
          <w:rStyle w:val="StrongEmphasis"/>
          <w:b w:val="false"/>
          <w:i/>
          <w:sz w:val="28"/>
          <w:szCs w:val="28"/>
        </w:rPr>
        <w:t>Классному руководителю 5-А класса. Открыть 01 сентября 2009 года и выдать адресату лично в рук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6. Заключительное задание “Дерево толерантности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 xml:space="preserve">Возьмите каждый шаблон-лист дерева и напишите на нем, что, по-вашему, надо сделать, чтобы школа стала пространством толерантности, то есть, чтобы отношения в ней стали как можно более  толерантны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Ученики на листочках бумаги в форме листа какого-либо дерева пишут, что надо сделать, чтобы школа стала “Пространством толерантности”, листочки наклеиваются на символический рисунок дерева – толерантности без листьев)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жизни человек общается с представителями различных национальностей, культур, миров, социальных слоёв, поэтому важно научиться уважать культурные ценности, как своего народа, так и представителей другой культуры, религии, научиться находить точки соприкосновения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Кроме того, толерантность как качество личности считается необходимым для успешной адаптации к новым неожиданным условиям. Люди, не обладающие толерантностью, проявляя категоричность, оказываются неспособными к изменениям, которых требует от нас жизн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Я хочу, чтобы у вас всегда было доброе и понимающее сердце,  на память о сегодняшнем классном часе вы получаете частичку моего сердца ( сувенир-сердечко). Вы навсегда останетесь в нём. 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Учитель открывает красную коробку в виде сердечка в которую учащиеся положили карточку №4.  Вот видите добро возвращается . В эту коробочку вы положили свою «жемчужину», она превратилась в сердце . 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конце мне хочется сказать, что класс – это маленькая семья. И хочется, чтобы в этой семье всегда царили доброта, уважение, взаимопонимание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твой друг и ты мой друг,</w:t>
        <w:br/>
        <w:t>Пусть будет шире Дружбы круг.</w:t>
        <w:br/>
        <w:t>В кругу стоят друзья твои.</w:t>
        <w:br/>
        <w:t>Ты им свою улыбку подар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>Слева друг и справа друг,</w:t>
        <w:br/>
        <w:t>А вместе это Дружбы круг,</w:t>
        <w:br/>
        <w:t>Другу справа руку ты пожми,</w:t>
        <w:br/>
        <w:t>Передай ему тепло твоей руки</w:t>
      </w:r>
    </w:p>
    <w:p>
      <w:pPr>
        <w:pStyle w:val="Style15"/>
        <w:rPr/>
      </w:pPr>
      <w:r>
        <w:rPr>
          <w:sz w:val="28"/>
          <w:szCs w:val="28"/>
        </w:rPr>
        <w:t>Уч-ся вместе с учителем встают вкруг, держась за руки  и поют песню “Дорогою добра”,сл.Ю.Энтина,муз.М.Минкова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есня “Дорога добра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лова Ю.Энтина Музыка М.Минков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роси у жизни строгой,</w:t>
        <w:br/>
        <w:t>Какой идти дорогой,</w:t>
        <w:br/>
        <w:t>Куда по свету белому</w:t>
        <w:br/>
        <w:t>Отправиться с утра?</w:t>
        <w:br/>
        <w:t>Иди за солнцем следом,</w:t>
        <w:br/>
        <w:t>Хоть этот путь неведом,</w:t>
        <w:br/>
        <w:t>Иди, мой друг, всегда иди</w:t>
        <w:br/>
        <w:t>Дорогою Добр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будь свои заботы,</w:t>
        <w:br/>
        <w:t>Падения и взлёты,</w:t>
        <w:br/>
        <w:t xml:space="preserve">Не хнычь, когда судьба ведёт </w:t>
        <w:br/>
        <w:t>Себя не как сестра.</w:t>
        <w:br/>
        <w:t>Но если с другом худо,</w:t>
        <w:br/>
        <w:t>Не уповай на чудо…</w:t>
        <w:br/>
        <w:t>Спеши к нему, всегда иди</w:t>
        <w:br/>
        <w:t>Дорогою Добр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х, сколько будет разны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мнений и соблазнов,</w:t>
        <w:br/>
        <w:t>Не забывай, что эта жизнь-</w:t>
        <w:br/>
        <w:t>Не детская игра.</w:t>
        <w:br/>
        <w:t>Ты прочь гони соблазны,</w:t>
        <w:br/>
        <w:t>Усвой закон негласный;</w:t>
        <w:br/>
        <w:t>Иди, мой друг, всегда иди</w:t>
        <w:br/>
        <w:t>Дорогою Добра!</w:t>
      </w:r>
    </w:p>
    <w:p>
      <w:pPr>
        <w:pStyle w:val="Style15"/>
        <w:spacing w:before="0" w:after="19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3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95"/>
    </w:pPr>
    <w:rPr>
      <w:sz w:val="17"/>
      <w:szCs w:val="17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Bn12">
    <w:name w:val="bn12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22:00Z</dcterms:created>
  <dc:creator>User</dc:creator>
  <dc:description/>
  <cp:keywords/>
  <dc:language>en-US</dc:language>
  <cp:lastModifiedBy>Любаша</cp:lastModifiedBy>
  <cp:lastPrinted>2009-04-20T12:53:00Z</cp:lastPrinted>
  <dcterms:modified xsi:type="dcterms:W3CDTF">2012-12-11T19:59:00Z</dcterms:modified>
  <cp:revision>24</cp:revision>
  <dc:subject/>
  <dc:title>Классный час на тему «МЫ РАЗНЫЕ – В ЭТОМ НАШЕ БОГАТСТВО, МЫ ВМЕСТЕ – В ЭТОМ НАША СИЛА»,</dc:title>
</cp:coreProperties>
</file>