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раздник "Осенний базар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 украшен высушенными осенними листьями, на доске висит вывеска «Осенний базар» и цветы из бумаги. Рядом изображения больших следов «мадам Простуды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овощей и фрук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тики для тан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О с м/з музыки П.Чайковского «Октябр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Шаинского («Кузнечик» и др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ценки по стихотворению Ю.Тувима «Овощи», на столе – кастрюля, деревянная ложка, фартук, косынка, шапочки овощ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ы для героев сказки «Репка по-новому» Ю.Кушака, изображение большой репки на до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 «мадам Просту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летнего отдыха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детей и фото на тему осе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вредными и полезными совет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празд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летело лето красное, наступила осень. Ребята, а что такое осень?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: дождливая погода, похолодание, разноцветные листики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 чем запомнилось вам лето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ейчас мы приглашаем всех вспомнить ле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1-й ученик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на праздник мы зовем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зовем!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анцуем и споем!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неву, в синеву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енка – лети!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ей, веселей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ышко, све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сейчас я буду спрашивать у вас, что такое лето, а вы – хором отвечать. </w:t>
      </w:r>
    </w:p>
    <w:p>
      <w:pPr>
        <w:pStyle w:val="Normal"/>
        <w:ind w:left="1276" w:hanging="1276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такое ле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Дети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много све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поле, это ле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Дети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тысяча чудес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 свидания, лет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в небе обла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Дети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быстрая рек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Это яркие цветы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расо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Шаинского «Кузнечик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ом весело, хочется петь и танцеват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виде физкультминутки проводится танец «Чунга-чанга» под музыку Шаинск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вот уже полетели осенние листочки, пришла хозяйка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ывается «мадам Простуда» (чихает, кашляет, сморкает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 кто!? </w:t>
      </w:r>
      <w:r>
        <w:rPr>
          <w:rFonts w:cs="Times New Roman" w:ascii="Times New Roman" w:hAnsi="Times New Roman"/>
          <w:i/>
          <w:sz w:val="24"/>
          <w:szCs w:val="24"/>
        </w:rPr>
        <w:t>(удивленно)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b/>
          <w:sz w:val="28"/>
          <w:szCs w:val="24"/>
        </w:rPr>
        <w:t>Простуд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за вопрос? Вы кого позвали? Осень? Я – мадам Простуда! Я всегда появляюсь вместе с осенью. Так приятненько, когда холодно, льет дождик, насморк у детей… Вот это я люблю! Стараюсь для всех – сейчас как кашляну – все вмиг заболеете!</w:t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жди, подожди! Ведь осень - это еще и красота, овощи полезные, фрукты – витамин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Простуда:</w:t>
      </w:r>
      <w:r>
        <w:rPr>
          <w:rFonts w:cs="Times New Roman" w:ascii="Times New Roman" w:hAnsi="Times New Roman"/>
          <w:sz w:val="24"/>
          <w:szCs w:val="24"/>
        </w:rPr>
        <w:t xml:space="preserve"> Что это за ви… ви… мины?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ты садись в уголочке, платочек прижми к лицу, чтоб случайно не чихнуть и не заразить ребят микробами, тогда мы тебе все покажем и расскажем, и даже вылечим! Ты у нас танцевать будеш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2-й ученик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лькнуло быстро лето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ежало по цветам.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горами бродит где-то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без нас скучает та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3-й ученик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лед за ним умчались птицы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рай, где жарко круглый год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 в двери к нам стучится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 в гости к нам идет!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А что принесла нам осен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4-й ученик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а, пришла к нам осень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л зонтики народ.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дождика не просим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он все льет и ль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5-й ученик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но, дождь не переждать!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авно пойдем гулять!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по зонтику я дам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страшен дождик на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и исполняют танец с зонтиками под музыку Чайковского «Октябрь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не заболеть, нужно правильно одеваться, не кутаться, но стараться не промочить ноги! А еще осень принесла нам что-то в корзинке </w:t>
      </w:r>
      <w:r>
        <w:rPr>
          <w:rFonts w:cs="Times New Roman" w:ascii="Times New Roman" w:hAnsi="Times New Roman"/>
          <w:i/>
          <w:sz w:val="24"/>
          <w:szCs w:val="24"/>
        </w:rPr>
        <w:t>(муляжи овощей и фруктов закрыты платочко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 на грядке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, длинная, сладкая (Морковь, вит.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а, рассыпчата, бе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тол с полей она приш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подсоли ее немножк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ь, правда, вкусная… (Картошка, вит.C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ое, румяно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расту на ветк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ят меня взрослые и маленькие детки! (Яблоко, вит.С, Р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а Але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фанчик зеле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ила оборки густ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зовут ее? (Капуста, вит.С, В, Е)</w:t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эти и многие другие овощи, фрукты содержат витамины – волшебные вещества, охраняющие ваш организм от «мадам Простуды». Чем больше их съедите, тем будете здорове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Простуд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дость кака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 ребята оживят нам овощ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ка «Овощи» Ю.Тувима (на столе – кастрюля, деревянная ложка, фартук, косынка, шапочки овощей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«Хозяйка», надевает фартук и косынку и выводит в круг детей с шапочками овоще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Хозяй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зяйка однажды с базара пришла, хозяйка с базара домой принесла…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вощи представляют себя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ш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уст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ков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уш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векл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(И все вместе, приседая)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Хозяй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овощи спор завели на стол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лучше, вкусней и нужней на земл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вощ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Каждый, называя себя):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шка?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уста?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ковка?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х?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ушка?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ь свек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(И все вместе, приседая)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Хозяй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ка тем временем ножик взял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ожиком этим крошить начал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Овощ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жалобно):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шку!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усту!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ковку!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х!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ушку!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векл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(И все вместе, приседая)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Хозяй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рытые крышкой в душном горшк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ипели, кипели в крутом кипятке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вощи крутятся вокруг своей оси и жалобно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ш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ус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ков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уш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век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(И все вместе, приседая)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. Хозяйка зачерпывает и пробует ложкой из кастрюли «суп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И все вместе хором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уп овощной оказался непло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6-й ученик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здоровым, сильным быть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 овощи любить!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без исключения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нет сомнения!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ждом есть и вкус, и польза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ешать я не берусь: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из вас вкуснее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из вас нужнее.</w:t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если кушать много овощей и фруктов, будете здоровыми! А что еще поможет бороться с простуд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7-й ученик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еня печальный вид –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 с утра болит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чихаю, я охрип…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о мною?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грипп!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умяный гриб в лесу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оганый грипп в носу!</w:t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кробы попадают в организм человека воздушно-капельным путем. Почему он так  называется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ind w:left="1276" w:hanging="1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 вот и следы высокой температуры! Воины Простуды слишком близко подошли к нам. Помогает им то, что люди кутаются, слишком тепло одеваются, не закаляются, приходят в школу с температурой и заражают других. Кто регулярно занимается физкультурой, закаляется, тот  здоров и весел, как мышка из сказки, которую сейчас покажут вам ребята. А как называется эта сказка – отгадайте!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га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бок растет на гряд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т все его ребят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емлю врос он крепк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за овощ? (Реп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«Репка по-новому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«На зарядку, на зарядку становись…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е дома огород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ка с внучкой у ворот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чка – хвост колечком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емлет под крылечком.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рыльцо выходит дед.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в большой тулуп одет.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открытого окна деду музыка слышна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 зарядку, на зарядку становись…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Дед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еня здоровье крепкое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жу-ка лучше репку 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пату берет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т в огор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Баб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 бабки без зарядки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а Богу, все в порядк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т разевает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дко зева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Внуч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онит бедную ко сну!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недельника начн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авку садится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летает косицу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ходят Жучка и кош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Жуч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граем лучше в прят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Кош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йдемся без заряд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чка за кошко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шка – в окошко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«На зарядку, на зарядку становись…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ит мышка в спортивных штанишках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йка на теле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апках гант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Мыш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 и два!</w:t>
      </w:r>
    </w:p>
    <w:p>
      <w:pPr>
        <w:pStyle w:val="Normal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три, четыре!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у всех сильнее в мире!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 в цирке выступать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гемота подним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гает, прыгае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Лапками дрыга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Дед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! Умаялся с утра! (уходи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Баб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и мне на печь пор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«На зарядку, на зарядку становись…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рылечке снова дед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т репку в огороде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ебе не верит вроде.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л он возле репки -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ка – выше дедки!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открытого окна та же музыка слыш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Дед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х, бульдозер бы сюд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ез него совсем бе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янет-потяне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ытянуть не мож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Дед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ты, баб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Баб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ейчас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й да репка удала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ка за дедк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едка за репку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янут-потянут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тянуть не могу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Дед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тянуть?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кого боку?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йди, внучка, на подмог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чка за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Внуч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мит спину,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ют ручки!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, не справиться без Жуч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чка за внучку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Жуч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удить придется кошку –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усть потрудится немножк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шка за Жучку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Баб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ку кликнуть бы на двор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Кош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ку звать?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позор!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ока и сами,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ется, с усам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т из норки мышка прыг!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ватилась за тур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Мыш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топтать без толку грядку,</w:t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итесь на зарядку!</w:t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за дело браться –</w:t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 сил набра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выходят по порядк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ружно делают заряд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Дед и баб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во-вправо!</w:t>
      </w:r>
    </w:p>
    <w:p>
      <w:pPr>
        <w:pStyle w:val="Normal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во-вправо!</w:t>
      </w:r>
    </w:p>
    <w:p>
      <w:pPr>
        <w:pStyle w:val="Normal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тся на слав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Мыш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ли!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охнуть,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дохнуть…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пора тяну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Автор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ка за…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янут-потянут,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тянули репку!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ите, как зарядка помогает стать сильным! У нас все ребята занимаются утром, на уроках зарядко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Давайте подведем итоги и вспомним три способа защиты от мадам Просту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й способ:</w:t>
      </w:r>
      <w:r>
        <w:rPr>
          <w:rFonts w:cs="Times New Roman" w:ascii="Times New Roman" w:hAnsi="Times New Roman"/>
          <w:sz w:val="24"/>
          <w:szCs w:val="24"/>
        </w:rPr>
        <w:t xml:space="preserve"> есть больше фруктов и овощей – витамин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торой способ:</w:t>
      </w:r>
      <w:r>
        <w:rPr>
          <w:rFonts w:cs="Times New Roman" w:ascii="Times New Roman" w:hAnsi="Times New Roman"/>
          <w:sz w:val="24"/>
          <w:szCs w:val="24"/>
        </w:rPr>
        <w:t xml:space="preserve"> закаляться, правильно одеваться, проветривать помещ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ретий способ:</w:t>
      </w:r>
      <w:r>
        <w:rPr>
          <w:rFonts w:cs="Times New Roman" w:ascii="Times New Roman" w:hAnsi="Times New Roman"/>
          <w:sz w:val="24"/>
          <w:szCs w:val="24"/>
        </w:rPr>
        <w:t xml:space="preserve"> заниматься спортом, физкультурой, больше гулят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водится игр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Листики» </w:t>
      </w:r>
      <w:r>
        <w:rPr>
          <w:rFonts w:cs="Times New Roman" w:ascii="Times New Roman" w:hAnsi="Times New Roman"/>
          <w:i/>
          <w:sz w:val="24"/>
          <w:szCs w:val="24"/>
        </w:rPr>
        <w:t>с полезными и вредными советам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дные – убираем, полезные – оставляе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ы: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тривай чаще комнату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шь лук и чеснок, они горькие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те больше булок и пирожных, они сладкие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ая морковка полезнее конфеты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ди на уроки физкультуры – там нужно много бегать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 – путь к здоровью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й руки перед едо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бирают полезные советы, объясняют свой выбор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8-й ученик: </w:t>
      </w:r>
      <w:r>
        <w:rPr>
          <w:rFonts w:cs="Times New Roman" w:ascii="Times New Roman" w:hAnsi="Times New Roman"/>
          <w:sz w:val="24"/>
          <w:szCs w:val="24"/>
        </w:rPr>
        <w:t>Здоровье - это клад.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нельзя купить.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жды потерявши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не возвратить.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должить у друга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ыиграть в лото,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ь без здоровья счастье,</w:t>
      </w:r>
    </w:p>
    <w:p>
      <w:pPr>
        <w:pStyle w:val="Normal"/>
        <w:spacing w:before="0" w:after="20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ьте, уж не то.</w:t>
      </w:r>
    </w:p>
    <w:sectPr>
      <w:type w:val="nextPage"/>
      <w:pgSz w:w="11906" w:h="16838"/>
      <w:pgMar w:left="709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8:00Z</dcterms:created>
  <dc:creator>Admin</dc:creator>
  <dc:description/>
  <cp:keywords/>
  <dc:language>en-US</dc:language>
  <cp:lastModifiedBy>Admin</cp:lastModifiedBy>
  <cp:lastPrinted>2011-10-09T15:07:00Z</cp:lastPrinted>
  <dcterms:modified xsi:type="dcterms:W3CDTF">2011-10-09T11:08:00Z</dcterms:modified>
  <cp:revision>2</cp:revision>
  <dc:subject/>
  <dc:title/>
</cp:coreProperties>
</file>