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ленгинская  средняя общеобразовательная школ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кабинета английского язы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Зав.кабинетом: Ширеторова Л.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-2012 г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кабинета английского язы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амилия, имя, отчество зав.кабинетом:  ШиретороваЛюдмила Галсано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: высше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: высша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стаж: учитель, 29 л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нагрузка: 27 час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 самообразования: Научно- исследовательская деятельность в преподавании английского язы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асс, ответственный за кабинет: 8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ы, для которых оборудован кабинет: 2-11 класс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исло посадочных мест: 2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вет кабинета: Ширеторова Людмила Галсановна, Орлова Настя, Болонева  Дар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кабине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занятия: 8.15 – 15.0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 занятия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: 14.00-15.0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боты за 2010– 2011 учебный год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0-2011 учебном году кабинет иностранного языка работал ежедневно. В первой половине дня в кабинете проводились учебные занятия по английскому языку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расширения кругозора учащихся, формирования их познавательного интереса, осуществления межпредметных связей применялись все имеющиеся в кабинете источники информации, в том числе и на электронных носителях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внеурочное время в кабинете проводились индивидуальные занятия с одаренными детьми и с детьми, проявляющими повышенный интерес к изучению английского языка. Регулярное применение имеющихся в кабинете технических средств обучения предоставляло возможность сделать познавательный процесс более насыщенным и ярким. 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В течение учебного года была организована научно-исследовательская деятельность учащихся. Работа учащихся старших классов были представлены на школьной и  районной научно-практической конференции «Шаг в будущее»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никулярное время в кабинете проводились конкурсные и игровые внеклассные мероприятия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чные и внеклассные занятия проводились с соблюдением санитарных норм: соблюдался  режим проветривания, организовывалась ежедневная влажная уборка помещения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июне 2011г. в кабинете проведен ремонт с помощью родителей учащихся и приобретены новые тюли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нятость в учебное время.</w:t>
      </w:r>
    </w:p>
    <w:tbl>
      <w:tblPr>
        <w:tblW w:w="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79"/>
        <w:gridCol w:w="942"/>
      </w:tblGrid>
      <w:tr>
        <w:trPr/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-5715</wp:posOffset>
                      </wp:positionV>
                      <wp:extent cx="2743200" cy="3771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1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"/>
                                    <w:gridCol w:w="2214"/>
                                    <w:gridCol w:w="9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ре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едм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лас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четвер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едм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лас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97pt;mso-wrap-distance-left:9.05pt;mso-wrap-distance-right:9.05pt;mso-wrap-distance-top:0pt;mso-wrap-distance-bottom:0pt;margin-top:-0.45pt;mso-position-vertical-relative:text;margin-left:284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1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2214"/>
                              <w:gridCol w:w="942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ве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ча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 зан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1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30675</wp:posOffset>
                </wp:positionH>
                <wp:positionV relativeFrom="paragraph">
                  <wp:posOffset>-2906395</wp:posOffset>
                </wp:positionV>
                <wp:extent cx="2609850" cy="1932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2214"/>
                              <w:gridCol w:w="942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52.2pt;mso-wrap-distance-left:9pt;mso-wrap-distance-right:9pt;mso-wrap-distance-top:0pt;mso-wrap-distance-bottom:0pt;margin-top:-228.85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2214"/>
                        <w:gridCol w:w="942"/>
                      </w:tblGrid>
                      <w:tr>
                        <w:trPr/>
                        <w:tc>
                          <w:tcPr>
                            <w:tcW w:w="41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нятость во второй половине дн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я, кружка, зан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ивидуальные зан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звития кабинета на 2011 – 2012 уч.го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08"/>
        <w:gridCol w:w="2709"/>
        <w:gridCol w:w="20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крепление материально-технической базы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аска стен, двери, полов и батаре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средст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– 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стенды, содержащие страноведческую информац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– 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занятия с вновьприбывщими ученик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- 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ласс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работа кабине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ы, дидактический материа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- май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мероприятия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55"/>
        <w:gridCol w:w="28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лассные мероприятия по предмет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видуальные и групповые занятия с использованием ИК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орник: 14.00-15.00 и по индивидуальным графикам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е родительские собр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четверть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386" w:gutter="0" w:header="0" w:top="539" w:footer="0" w:bottom="1134"/>
      <w:pgBorders w:display="allPages" w:offsetFrom="page">
        <w:top w:val="double" w:sz="4" w:space="24" w:color="000080"/>
        <w:left w:val="double" w:sz="4" w:space="24" w:color="000080"/>
        <w:bottom w:val="double" w:sz="4" w:space="24" w:color="000080"/>
        <w:right w:val="doub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8:00Z</dcterms:created>
  <dc:creator>00132901</dc:creator>
  <dc:description/>
  <cp:keywords/>
  <dc:language>en-US</dc:language>
  <cp:lastModifiedBy>Пользователь</cp:lastModifiedBy>
  <cp:lastPrinted>2008-09-10T17:11:00Z</cp:lastPrinted>
  <dcterms:modified xsi:type="dcterms:W3CDTF">2012-04-24T10:58:00Z</dcterms:modified>
  <cp:revision>2</cp:revision>
  <dc:subject/>
  <dc:title>ПАСПОРТ</dc:title>
</cp:coreProperties>
</file>