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проведении школьного конкурса исследовательских работ</w:t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– БУДУЩЕЕ ЗЕМЛИ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и и задачи:</w:t>
      </w:r>
      <w:r>
        <w:rPr>
          <w:sz w:val="22"/>
          <w:szCs w:val="22"/>
        </w:rPr>
        <w:t xml:space="preserve"> Конкурс проводится с целью активизации деятельности учащихся, выявления лучших знатоков, умеющих наблюдать, анализировать, выявлять проблемы и научно их обосновывать.  Усилить заинтересованность в чтении книг, в познании окружающего мира, проведении исследований. Совершенствовать методику исследовательской работы с учащимися.</w:t>
      </w:r>
    </w:p>
    <w:p>
      <w:pPr>
        <w:pStyle w:val="Normal"/>
        <w:rPr/>
      </w:pPr>
      <w:r>
        <w:rPr>
          <w:b/>
          <w:sz w:val="22"/>
          <w:szCs w:val="22"/>
        </w:rPr>
        <w:t>Участники конкурса:</w:t>
      </w:r>
      <w:r>
        <w:rPr>
          <w:sz w:val="22"/>
          <w:szCs w:val="22"/>
        </w:rPr>
        <w:t xml:space="preserve"> В конкурсе принимают участие все желающие школьники с 5 по 8 класс, количество участников первого тура не ограничено.</w:t>
      </w:r>
    </w:p>
    <w:p>
      <w:pPr>
        <w:pStyle w:val="TextBody"/>
        <w:rPr/>
      </w:pPr>
      <w:r>
        <w:rPr>
          <w:szCs w:val="22"/>
        </w:rPr>
        <w:t>Участники самостоятельно избирают интересующую их область знаний, формулируют тему и раскрывают ее в виде исследовательской работы.  Свою работу сдают в учебную часть МКОУ СОШ № 251 на конкурс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сять авторов лучших исследовательских работ приглашаются на защиту для окончательного подведения итогов и определения победителей. Допускаются коллективные работы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Условия проведения конкурса:</w:t>
      </w:r>
      <w:r>
        <w:rPr>
          <w:sz w:val="22"/>
          <w:szCs w:val="22"/>
        </w:rPr>
        <w:t xml:space="preserve"> Конкурс проводится в два тура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Первый тур</w:t>
      </w:r>
      <w:r>
        <w:rPr>
          <w:sz w:val="22"/>
          <w:szCs w:val="22"/>
        </w:rPr>
        <w:t xml:space="preserve"> – заочный. До15 апреля  учащиеся приносят  свои работы в учебную часть по одному из направлений: </w:t>
      </w:r>
      <w:r>
        <w:rPr>
          <w:b/>
          <w:sz w:val="22"/>
          <w:szCs w:val="22"/>
        </w:rPr>
        <w:t>(«Путешествие в прошлое», «Летопись родных мест», «Великая Отечественная Война», «Если бы я стал волшебником», «Тайны родословной», «Я могу их спасти», «Мир вокруг нас», «О чем рассказал бабушкин сундук», «Литературное краеведение»,  «Дети и война. Поиск.», « Я хочу с них брать пример»)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есенные работы позднее указанного срока, не имеющие отношения к тематике конкурса, носящие реферативный, неисследовательский характер рассматриваться не будут.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Критерии оценки исследовательской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основание темы, новизна – до3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сториография (обзор литературы), источники, экспериментальные данные – до 4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руктура работы, соответствие названия содержанию, научно-справочный аппарат – до 5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логичность изложения, стиль – до 3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ржание – до 6 баллов.</w:t>
      </w:r>
    </w:p>
    <w:p>
      <w:pPr>
        <w:pStyle w:val="Normal"/>
        <w:rPr/>
      </w:pPr>
      <w:r>
        <w:rPr>
          <w:sz w:val="22"/>
          <w:szCs w:val="22"/>
        </w:rPr>
        <w:t>- вклад автора – до 5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формление работы (титульный лист, библиография, аккуратность, грамотность, соответствие положению) – до 2 баллов.</w:t>
      </w:r>
    </w:p>
    <w:p>
      <w:pPr>
        <w:pStyle w:val="Normal"/>
        <w:rPr/>
      </w:pPr>
      <w:r>
        <w:rPr>
          <w:sz w:val="22"/>
          <w:szCs w:val="22"/>
        </w:rPr>
        <w:t xml:space="preserve">- дополнительные баллы жюри – до 2 баллов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ый (итоговый) балл по данному конкурсному заданию – 20 баллов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Второй тур</w:t>
      </w:r>
      <w:r>
        <w:rPr>
          <w:sz w:val="22"/>
          <w:szCs w:val="22"/>
        </w:rPr>
        <w:t xml:space="preserve"> – очный. Проводится после 20 апреля, на котором авторы лучших работ защищают свои работы в течение 10 минут. После защиты каждой работы члены жюри и участники могут задать не более 3 вопросов.</w:t>
      </w:r>
    </w:p>
    <w:p>
      <w:pPr>
        <w:pStyle w:val="Normal"/>
        <w:rPr>
          <w:szCs w:val="24"/>
          <w:u w:val="single"/>
        </w:rPr>
      </w:pPr>
      <w:r>
        <w:rPr>
          <w:sz w:val="22"/>
          <w:szCs w:val="22"/>
        </w:rPr>
        <w:t xml:space="preserve"> </w:t>
      </w:r>
      <w:r>
        <w:rPr>
          <w:szCs w:val="24"/>
          <w:u w:val="single"/>
        </w:rPr>
        <w:t>Защита исследовательской рабо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цели, задачи, исследовательский характер работы – до 5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тодика исследования – до 5 баллов.</w:t>
      </w:r>
    </w:p>
    <w:p>
      <w:pPr>
        <w:pStyle w:val="Normal"/>
        <w:rPr/>
      </w:pPr>
      <w:r>
        <w:rPr>
          <w:sz w:val="22"/>
          <w:szCs w:val="22"/>
        </w:rPr>
        <w:t>Изложение содержания работы – до 10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ладение материалом, наличие собственного опыта, авторская позиция – до 5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ультура защиты, использование наглядности (таблицы, рисунки, фото, видеоматериалы, презентация) – до 5 баллов. Максимальный  (итоговый) балл –  20 балл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очного тура: </w:t>
      </w:r>
    </w:p>
    <w:p>
      <w:pPr>
        <w:pStyle w:val="Normal"/>
        <w:rPr/>
      </w:pPr>
      <w:r>
        <w:rPr>
          <w:sz w:val="22"/>
          <w:szCs w:val="22"/>
        </w:rPr>
        <w:t>Открытие конкурса «Дети – будущее Земли». Определение порядка выступлений.  Защита исслед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ение победителей, закрытие конкурса и награжд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юри конкурса: в состав жюри входят руководители школьных методических объединений, учителя и члены совета старшеклассни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е итогов и награжд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дители конкурса награждаются ценными подарками, призами, грамотами и сертификат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ирова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ы по организации и проведению конкурса производятся из средств  школьного бюджета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Требования к содержанию  работ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следовательская работа должна иметь объём до 10 страниц компьютерного набор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формат Ф 4, шрифт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, кегль 14, полуторный интервал, все поля -2 см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сылки на источники, список литературы в объём не входят, но оцениваются исходя из общепринятых библиографических правил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бъём приложений – не более 10 стр.  </w:t>
      </w:r>
    </w:p>
    <w:p>
      <w:pPr>
        <w:pStyle w:val="Normal"/>
        <w:rPr/>
      </w:pPr>
      <w:r>
        <w:rPr>
          <w:sz w:val="22"/>
          <w:szCs w:val="22"/>
        </w:rPr>
        <w:t xml:space="preserve">Материалы, поступившие на конкурс,  возвращаются участникам, но не рецензируются.  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3:46:00Z</dcterms:created>
  <dc:creator>Школьный компьютер</dc:creator>
  <dc:description/>
  <cp:keywords/>
  <dc:language>en-US</dc:language>
  <cp:lastModifiedBy>зав2</cp:lastModifiedBy>
  <cp:lastPrinted>2012-01-28T11:16:00Z</cp:lastPrinted>
  <dcterms:modified xsi:type="dcterms:W3CDTF">2012-12-12T04:08:00Z</dcterms:modified>
  <cp:revision>29</cp:revision>
  <dc:subject/>
  <dc:title/>
</cp:coreProperties>
</file>