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1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>Миф о происхождении названия полуострова «Пелопонне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тный юноша Пелопс бежал, спасаясь от врагов, из своего родного города. Он нашёл приют у могучего царя Эномая, правившего в Южной Греции. Однажды Пелопс увидел дочь Эномая – прекрасную Гипподамию и полюбил её. Но царь не желал отдавать дочь замуж, ему было предсказано, что он погибнет от руки её будущего мужа. Эномай объявил, что Гипподамия станет женой того, кто победит его в состязаниях на колесницах. Царь знал, что во всей Греции не было ему равных  в искусстве управлять лошадьми. Многие женихи принимали вызов Эномая, каждому разрешал он тронуться в путь раньше себя, потом настигал их на своих резвых конях и поражал сзади острым копьём. Головы погобших женихов были прибиты к дверям дворца Эномая. Понял Пелопс, что только хитростью удастся ему победить в состязании. Решил он подкупить слугу царя Миртила: «Если поможещь мне победить Эномая, то я женюсь на его дочери, завладею всем царством и отдам тебе полцарства. Ты только замени металлический стержень в царской колеснице на восковой. Пусть колёса соскочат с оси во время погони. Долго колебался Миртил, но, наконец, обещал сделать Пелопсу то, о чём тот просил.  И вот состязание началось. Пелопс погнал коней во весь опор. Далеко за Пелопсом слышится грохот колесницы Эномая. Всё ближе и ближе Эномай. Пелопс уже чувствует за спиной дыхание его коней. Взмолился Пелопс богам и боги услышали его молитву. Колёса с осей колесницы царя Эномая соскочили, колесница опрокинулась, насмерть разбился Эномай. Пелопс взял в жёны Гипподамию и завладел всем царством Эномая. С тех пор Южная Греция стала называться «островом Пелопса», по-гречески – Пелопоннесом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4:51:00Z</dcterms:created>
  <dc:creator>Nina</dc:creator>
  <dc:description/>
  <cp:keywords/>
  <dc:language>en-US</dc:language>
  <cp:lastModifiedBy>Nina</cp:lastModifiedBy>
  <cp:lastPrinted>2008-01-25T14:45:00Z</cp:lastPrinted>
  <dcterms:modified xsi:type="dcterms:W3CDTF">2008-01-25T12:16:00Z</dcterms:modified>
  <cp:revision>2</cp:revision>
  <dc:subject/>
  <dc:title>          Миф о происхождении названия «Пелопоннес»</dc:title>
</cp:coreProperties>
</file>