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  <w:t>Государственное автономное образовательное учреждение дополнительного профессионального образования (повышения квалификации) специалистов Самарский областной  институт повышения квалификации и переподготовки работников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программа детского объеди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Наш выбор - здоров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ы повышения квалификации  в режиме дистанционного обу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теме: «Основные направления модернизации образовательного процесса в системе дополнительного образования дете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2 ноября по 24 ноя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Лопатина Галин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подразделения, реализующего дополнительные общеобразовательные программы – Центр «Развити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ОУ СОШ с. Алексее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, 2012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оровье – это вершина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которую каждый должен забраться сам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И.Брехман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авленность программ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ая программа относится к социально-педагогической направл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изна. Актуальность. Педагогическая целесообразность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общего кризиса социально-экономических отношений,  ухудшение здоровья, рост наркомании, алкоголизма и табакокурения - все это требует неотложных мероприятий, направленных на  активное формирование у подрастающего поколения установок на ЗОЖ,  возрождение духовных традиций,  воссоздание семейных ценностей и воспит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дернизация российского образования направлена на сохранение и укрепление здоровья детей, считая его важным условием достижения  серьезных жизненных целей. В это связи основная задача – пробудить в детях желание заботиться о своем здоровье, основанное на их заинтересованности в учебе, выборе курсов, адекватных индивидуальным интересам и склонностям. Данная программа базируется на понимании образования и здоровья детей как фундаментальных основ полноценного и гармоничного развития ребенка в соответствии с его физическими возможност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же такое здоровье? Согласно определению Всемирной организации здравоохранения: «Здоровье – это состояние полного физического, психического, социального благополучия человека, отсутствие болезней, физических дефектов, оптимальный уровень работоспособности при максимальной продолжительности жизни»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предполагает медицинский и валеологический подход,   строится на основе  тесного взаимодействия медиков, педагогов, родителей, детей и подростков. Главное качественное отличие между медициной и валеологией заключается в том, что лечебная и профилактическая медицина направлена на восстановление и  предупреждение, а валеология – на создание нового, на строительство, на «конструирование» здоровой личности.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дагог вместе с детьми изучает новую для себя  дисциплину, учитывая психологические, физиологические и возрастные особенности детей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 программы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Цель 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хранение и укрепление здоровья детей через приобщение к здоровому образу жизни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Обучающие 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правилам валеологического поведения на фоне общего оздоровительного режима групп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ить представление учащихся о дорожной сред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ориентироваться в экстремальных ситуациях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ь у детей потребность в создании  и пропаганде здоровой окружающей среды в группе, семье, школ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ь элементарные представления о структуре и функциях те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вить познавательные психические процессы (восприятие, внимание, воображение, мышление, память, речь);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ть интерес к основам валеологии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ь у детей чувство бережного отношения к своему здоровью и здоровью окружающих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илить связь между знаниями о своем здоровье, отношении к нему и поведением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ь эстетический вкус и аккурат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личительная особенность программ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ительной особенностью программы  является возможность сотрудничества между собой </w:t>
      </w:r>
      <w:r>
        <w:rPr>
          <w:iCs/>
          <w:sz w:val="28"/>
          <w:szCs w:val="28"/>
        </w:rPr>
        <w:t>педагогам, врачам, родителям и детям.</w:t>
      </w:r>
      <w:r>
        <w:rPr>
          <w:sz w:val="28"/>
          <w:szCs w:val="28"/>
        </w:rPr>
        <w:t xml:space="preserve"> Программа основана на взаимосвязи популярных среди детей направлений дополнительного образования: психолого - педагогического, спортивно – оздоровительного и духовно-нравственного - которые  способствуют физическому оздоровлению, укреплению силы воли и духа, воспитывают бережное отношение к окружающему миру. При составлении программы учитывалась природа детских интересов, принимались во внимание потребности и желания самого ребенка, его индивидуальное развити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раст детей, участвующих в программе, сроки реализации, формы и режим заня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ассчитана на детей  младшего школьного возраста – от 7 до 10 л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реализации программы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  1 год,   144  час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занятий – коллективная,  групповая, индивидуальная, домашнее задание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u w:val="single"/>
        </w:rPr>
        <w:t>Индивидуальное обучение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Данная форма работы с обучающимися отвечает способностям и возможностям отдельных обучающихся. На занятиях предусматриваются следующие разновидности индивидуальной работы: индивидуальные консультации, приглашение обучающихся на индивидуальные занятия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u w:val="single"/>
        </w:rPr>
        <w:t>Групповые формы.</w:t>
      </w:r>
      <w:r>
        <w:rPr>
          <w:bCs/>
          <w:sz w:val="28"/>
        </w:rPr>
        <w:t xml:space="preserve"> </w:t>
      </w:r>
      <w:r>
        <w:rPr>
          <w:sz w:val="28"/>
        </w:rPr>
        <w:t>При  такой работе отрабатываются навыки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u w:val="single"/>
        </w:rPr>
        <w:t>Коллективная форма.</w:t>
      </w:r>
      <w:r>
        <w:rPr>
          <w:b/>
          <w:bCs/>
          <w:sz w:val="28"/>
        </w:rPr>
        <w:t xml:space="preserve">  </w:t>
      </w:r>
      <w:r>
        <w:rPr>
          <w:sz w:val="28"/>
        </w:rPr>
        <w:t>Данная форма применяется при работе с информационным материалом, когда коллектив объединения слушает и воспринимает новую информацию, участвует в обсуждении возникающих вопросов.</w:t>
      </w:r>
    </w:p>
    <w:p>
      <w:pPr>
        <w:pStyle w:val="Normal"/>
        <w:spacing w:lineRule="auto" w:line="360"/>
        <w:rPr/>
      </w:pPr>
      <w:r>
        <w:rPr>
          <w:bCs/>
          <w:sz w:val="28"/>
          <w:u w:val="single"/>
        </w:rPr>
        <w:t>Домашнее задание.</w:t>
      </w:r>
      <w:r>
        <w:rPr>
          <w:b/>
          <w:bCs/>
          <w:sz w:val="28"/>
        </w:rPr>
        <w:t xml:space="preserve"> </w:t>
      </w:r>
      <w:r>
        <w:rPr>
          <w:sz w:val="28"/>
        </w:rPr>
        <w:t>В качестве таких заданий программой  предусмотрено: выполнение комплекса  профилактических мероприятий в домашних условиях,  выполнение творческих работ. Домашняя работа требует от обучающихся регламентирования своего времени и значительных волевых усилий, что содействует формированию самодисциплины и упорства в преодолении встречающихся  труднос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жим работы – 2 раза в неделю по 2 ча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должительность занятий –  45  мин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аптированный  (краткосрочный) вариант  данной программы для работы с группами  детей переменного состава в каникулярный период, период работы лагеря дневного пребывания является приложение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занятий учитываются индивидуальные особенности ребенка, активность, самостоятельность,  начальный уровень знаний, умений и навыков, познавательные интере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, обучение и развитие ребенка в  группе основано на принципах добровольности, системности, непрерывности, новизны, ориентированию  на положительный опыт, развитие мотивации личности к познан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жидаемые результаты и способы их проверки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реализации программы   (1 год) обучающиеся должны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 основы валеологи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валеологического поведени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закаливани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медицинской помощи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правила безопасного по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дорожного движе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авила личной гигиен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оказать первую медицинскую помощь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вствовать потребность в здоровом образе жизн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лекс  упражнений для сохранения и укрепления здоровья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ладеть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и умения в повседневной жизн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обрести новый опыт, позволяющий по-новому взглянуть на привычные вещи, отношения, обстоя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пособы проверки ЗУН: начальная диагностика, промежуточная диагностика, итоговый контро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иды и формы контроля ЗУН воспитанников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дной контроль -  анкетирова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ущий контроль -  проверка усвоения и оценка результатов каждого занятия,   беседы в форме «вопрос-ответ», самостоятельная работа на занятиях и дом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одический – проверка степени усвоения материала за длительный период в форме занятия-путешеств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тоговый - проводится в конце учебного года в форме занятия- награждения и занятия -  поощр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ы организации контроля: индивидуальный, фронтальный, групповой, коллектив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подведения итогов: анкетирование, диагностика здоровья, зачётные занятия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Показатели успешной реализации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ирост здоровья  у детей в группе  или показатель устойчивости  (отсутствие  ухудшения) по результатам врачебной диагности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личие результативности участия  ребенка в творческих конкурсах профилактической ориентации и других направлени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Оценка «Дневника здоровья», в котором обучающийся фиксирует выполнение самостоятельной работы над собой и отмечает, что  с точки его зрения,  изменилось и в каком направл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ложительные результаты контроля ЗУ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34"/>
        <w:gridCol w:w="1122"/>
        <w:gridCol w:w="1022"/>
        <w:gridCol w:w="1299"/>
      </w:tblGrid>
      <w:tr>
        <w:trPr>
          <w:trHeight w:val="4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о такое валеолог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 и  поведение челове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знавательные занятия о человек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е представление о строении  и уходе за внешними органами челове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мир вокруг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ностные ориентир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ые средства обще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безопасного поведе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Дорога и 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жная азбу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руг – велосипе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сть и правила на дорог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медицинская помощь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доровье и здоровый образ жизн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я знаю о ЗОЖ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иммунитет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жим дн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Вирусные инфекции и их профилактик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Физическая культура и закаливани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рациона пита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ая гигиена»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офилактические мероприятия, направленные на сохранение и улучшение показателей здоровья дете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овые игр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я для стоп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я для улучшения зре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я для укрепления горл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я для осан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я на ковриках здоровь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массаж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редные привыч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да об алкогол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Табакокурение: учусь делать здоровый выбо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котическая зависимость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амопознание и саморегуля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- неповторимый челове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м я был? Есть? Буду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усь принимать решения в опасных ситуациях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усь отстаивать свою точку зрени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чем говорят чувства»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От чего зависит моё настроение?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здники Здоровь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программ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Вводное занятие: Что такое валеолог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 поведение человека, направленное на сохранение собственного здоровь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2. Познавательные занятия о челове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лементарное строение и назначение полости рта, зубов, органов слуха и обоня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я вижу мир и ощущаю себя в этом мире. Самооценка ребен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ша – это наше творение. Добрым быть не прос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зык – средство 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шебная сила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 в природной среде, на воде, при общении с живот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Дорога и м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накомство с правилами для всех участников дорожного движения, дорожными знаками, работой регулировщ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лосипед – транспортное средст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филактика дорожно-транспортного травматиз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ы оказания первой медицинской помощи  при чрезвычайных ситуациях на проезжей ч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Здоровье и здоровый образ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здорового образа жизни. Привитие навыков ЗОЖ, расширение знаний об охране здоровь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итет организма и инфекционные заболевания, как следует его поддержив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режима дня для сохранения здоровья. Сочетание нагрузки и отдыха. Соблюдение культуры режима питания -  необходимое условие нормального функционирования органов пищеварения.   Белки, жиры и углеводы – основа для роста и развития одной клетки и целого организма. Значение витаминов и микроэлементов для строительства организма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гигиенических правил. Личная гигиена. Средства личной гигиены. Уход за внешним видом.   Правильная осанка. Гигиенические требования к одежд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занятия и спорт, их значение для укрепления здоровья, развития силы, выносливости, ловкости, быстроты, воспитания воли и характера, для бодрости и хорошего настроения. Я и моя физическая культура. Двигательный режим ребенка. Закаливание - эффективное средство укрепления здоровья человека. Способы закаливания. Основные принципы закали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Профилактические мероприятия, направленные на сохранение и улучшение показателей здоровья детей.</w:t>
      </w:r>
    </w:p>
    <w:p>
      <w:pPr>
        <w:pStyle w:val="2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Различие форм, фактур, температуры используемых для занятий материал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лементарное строение и назначение глаз. Профилактика и гигиена зрения.</w:t>
      </w:r>
      <w:r>
        <w:rPr>
          <w:bCs/>
        </w:rPr>
        <w:t xml:space="preserve"> </w:t>
      </w:r>
    </w:p>
    <w:p>
      <w:pPr>
        <w:pStyle w:val="2"/>
        <w:spacing w:lineRule="auto" w:line="360"/>
        <w:jc w:val="left"/>
        <w:rPr>
          <w:sz w:val="28"/>
          <w:szCs w:val="28"/>
        </w:rPr>
      </w:pPr>
      <w:r>
        <w:rPr>
          <w:bCs/>
          <w:sz w:val="28"/>
          <w:szCs w:val="28"/>
        </w:rPr>
        <w:t>Глаза - зеркало души. Профилактика и гигиена зрения. Гимнастика глаз.</w:t>
      </w:r>
    </w:p>
    <w:p>
      <w:pPr>
        <w:pStyle w:val="2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ткуда берется плоскостопие. Как его обнаружить и в каком возрасте.</w:t>
      </w:r>
    </w:p>
    <w:p>
      <w:pPr>
        <w:pStyle w:val="2"/>
        <w:spacing w:lineRule="auto" w:line="360"/>
        <w:jc w:val="left"/>
        <w:rPr/>
      </w:pPr>
      <w:r>
        <w:rPr>
          <w:bCs/>
          <w:sz w:val="28"/>
          <w:szCs w:val="28"/>
        </w:rPr>
        <w:t>Элементарное строение и назначение дыхательных путей. Защита горла и предупреждение его заболевания.</w:t>
      </w:r>
    </w:p>
    <w:p>
      <w:pPr>
        <w:pStyle w:val="2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ая осанка, какая она. Почему нужно укреплять мышцы спины. Воспитание осанки. Причины нарушения сна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Нервные окончания стопы. «Динамическая поза». Что такое массаж и самомассаж.  Приемы самомассаж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витие навыков ЗОЖ. Формирование потребности в ЗОЖ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Вредные привычк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чины появления  вредных привычек и их пагубное влияние на организм человека. Правильное социальное  поведение. Значение семьи в формировании здоровых установок и навыков ответственного поведения. Ответственность перед собой и окружающими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7.Самопознание и саморегуля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как индивидуальность. Внешние сходства и различия людей. Способы самопознания: определение ведущего глаза, уха. Мои друзья и одноклассники. Правила знакомства. Здоровье зависит от микроклимата в коллективе. Элементарные эмоции в раннем детстве. Чувства человека: любовь, радость, грусть, страх. Выражение чувств: мимика, слово, слезы, смех. Индивидуальные способы проявления эмоций и выражения чувств. Смех продлевает жизнь. Музыка лечит, музыка уч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Праздник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овые мероприятия с участием детей, родителей, педагогов. 1 раз в четверть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й, направленные на реализацию программ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, 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детей и родителей на выявление интереса к данной програм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, педагог-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рмативно-правовых  актов: согласительный договор с родителями, договор с медицинским учреждением, информационные пись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здоровья. Выявление у детей сколиоза, нарушений осанки и зрения, определение детей по группам здоров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У, медицинское учре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екомендаций для родителей по улучшению здоровья детей в домашних услов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торная диагностика здоровья детей. Выявление  динамики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У, медицинское учре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реализации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У, педагогические работни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ое обеспечение программ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54"/>
        <w:gridCol w:w="2451"/>
        <w:gridCol w:w="2679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фор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процесс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дведения итогов</w:t>
            </w:r>
          </w:p>
        </w:tc>
      </w:tr>
      <w:tr>
        <w:trPr>
          <w:trHeight w:val="199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о такое валеология?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чтение и обсуждение научно-популярной литера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и о здоровь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знавательные занятия о человек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чтение и обсуждение научно-популярной литературы, конкурсы, виктор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и, мультимедийные средств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, рассуждения по теме</w:t>
            </w:r>
          </w:p>
        </w:tc>
      </w:tr>
      <w:tr>
        <w:trPr>
          <w:trHeight w:val="199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орога и м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ов,  обсуждение, сюжетно-ролевые игр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наглядные средства обуч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конкурс рисунка, плаката</w:t>
            </w:r>
          </w:p>
        </w:tc>
      </w:tr>
      <w:tr>
        <w:trPr>
          <w:trHeight w:val="199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Здоровье и здоровый образ жизн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чтение и обсуждение научно-популярной литературы, конкурсы, викторины групповая дискуссия, рассказы, видео-уроки экскурсия в  медпун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ые средства, плакаты, книги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Все о здоровье», составление режима дня</w:t>
            </w:r>
          </w:p>
        </w:tc>
      </w:tr>
      <w:tr>
        <w:trPr>
          <w:trHeight w:val="199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офилактические мероприятия, направленные на сохранение и улучшение показателей здоровья дет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упражнен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комплекса профилактических упражн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всеми участниками</w:t>
            </w:r>
          </w:p>
        </w:tc>
      </w:tr>
      <w:tr>
        <w:trPr>
          <w:trHeight w:val="199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Вредные привыч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ов, тематических плакатов, беседа, рассужде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наглядные средства обуч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, буклетов</w:t>
            </w:r>
          </w:p>
        </w:tc>
      </w:tr>
      <w:tr>
        <w:trPr>
          <w:trHeight w:val="199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Самопознание и саморегуляц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 обсуждение литературы, ролевые игры, беседа с психоло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, видеофильм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, рассказ</w:t>
            </w:r>
          </w:p>
        </w:tc>
      </w:tr>
      <w:tr>
        <w:trPr>
          <w:trHeight w:val="199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раздники Здоровь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к участию в празднике, разучивание рол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 мероприят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(удовлетворенность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дагог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 детских утренников для начальной школы (сценарии) / Авт.-сост. Давыдова М.М. - М.: «Аквариум ЛТД», 2003 г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Зайцева О. В, Карпова Е. В. На досуге: игры в школе, дома, на дворе. Ярославль, Академия развития, 1997г. 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ому руководителю. Учебно-методическое пособие/под ред. М. И. Рожковой. М. Гуманит. Изд. Центр ВЛАДОС, 2001 г. 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хова Л. А.; Лемяскина Н. А. Уроки здоровья. – Воронеж, 1999 г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Огородников А.А. Содержание и методика воспитательной работы в группе продленного дня. – М., 1988 г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ова И.Н., Исаева С.А., Ромашкова Е.И. Организация и содержание работы в группе продленного дня. – М., 2004 г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В. П. Классный руководитель в современной школе. Практическое пособие . 4-е изд. Доп. – М.: ЦГЛ, 2002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путник классного руководителя. 1-4 классы. - авт.-сост. Н.А.Максименко. – Волгоград: Учитель, 2007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ковый словарь русского языка. С. И. Ожегов, Ю. Ю. Шведова. М. , Институт русского языка им. В. В. Виноградова, 2002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пель К. Как научить детей сотрудничать? Психологические игры и упражнения: Практическое пособие.  В 4-х томах. Т.1.- М.:Генезис, 2001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пель К. Сплоченность и толерантность в группе. М.: Генезис, 2002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еологизация учебно – воспита тельного процесса и воспитание чувства ответственности за свое здоровье у школьников.-  Самара, 2002 г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руких М.М.  Школа здоровья . – М., 1998 г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 А.А. Здоровье российских детей  Педагогика. 1999 № 8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в В.И., Михайлович Ф.Ф.   Валеология: здоровье, молодость, красота, долголетие.-  М.,1999  г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инова Н.Г., Игишева Л.Н., Литвинова Н.А., Федоров А.И. Практикум по психофизиологической диагностике. - М., 2000 г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тарникова Л.Г., Захаревич Н.Б., Калинина Т.О.  Валеология – основы безопасности жизни ребенка. - С-П, 1997 г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здравоохранения и социального развития Самарской области СГМУ Будьте здоровы.- Самара, 2007 г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аренко Н.Н.  Облако (нетрадиционное оздоровление дошкольников).  - Самара, 2000 г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йзман Р.И., Муравьева Я.Л.  Рабочая тетрадь к практическим заняти-ям по валеологии.-  Новосибирск, 1999 г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онов Ю.Е., Кузнецова М.Н., Саулина Т.Ф.  Здоровый дошкольник (социально – оздоровительная технология 21 века).  - М., 2000 г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сева Н.А. Тренинг предупреждения вредных привычек у детей. - С.П., 2003 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ь Л.В., Ветрова В.В. Букварь здоровья. Для дошкольников и младших школьников. – М.:ТЦ «Сфера», 2000 г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детская энциклопедия. – М.:ООО «Издательство Астрель»: ООО «Издательство АСТ», 2002 г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окум А. Детская энциклопедия «Скажи мне, почему?..» /Авторизованный перевод Я. и А.Агуреевых. – М.:Джулия, 1992 г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ждина Т.Д. Энциклопедия для малышей: Чудо всюду. Мир людей. – Ярославль: Академия, К. Академия Холдинг, 2000 г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хин И.Г. 800 загадок и 100 кроссвордов. – М.: Новая школа, 1996 г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? Кто такой? В 3т. – М.: Педагогика-Пресс, 1993 г.</w:t>
      </w:r>
    </w:p>
    <w:p>
      <w:pPr>
        <w:pStyle w:val="Style17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манов А.А. Игротерапия: как преодолеть агрессивность у детей. - М., 2003 г.</w:t>
      </w:r>
    </w:p>
    <w:p>
      <w:pPr>
        <w:pStyle w:val="Style17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мнящий Н.И. Становление личности ребенка. -М., 2004 г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иресфорд С., Мьюрис Д., Аллен М., Янг Ф. Избавьтесь от очков и линз. -Минск, 1999 г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ркевич В.В.  Игры на свежем воздухе. - Минск 2004 г.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7"/>
        <w:spacing w:lineRule="auto" w:line="360"/>
        <w:rPr>
          <w:rFonts w:ascii="Bookman Old Style" w:hAnsi="Bookman Old Style" w:cs="Bookman Old Style"/>
          <w:color w:val="000000"/>
          <w:spacing w:val="-5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89.7pt;margin-top:-439.55pt;width:629.2pt;height:249.7pt;mso-wrap-style:none;v-text-anchor:middle;rotation:90;mso-position-vertical:top" type="_x0000_t136">
            <v:path textpathok="t"/>
            <v:textpath on="t" fitshape="t" string="ПРИЛОЖЕНИЯ" style="font-family:&quot;Bookman Old Style&quot;;font-size:96pt"/>
            <v:fill o:detectmouseclick="t" on="false" color2="black"/>
            <v:stroke color="#c4b596" weight="12600" joinstyle="miter" endcap="flat"/>
            <v:shadow on="t" obscured="f" color="#cbcbcb"/>
            <w10:wrap type="square"/>
          </v:shape>
        </w:pict>
      </w:r>
    </w:p>
    <w:p>
      <w:pPr>
        <w:pStyle w:val="Normal"/>
        <w:ind w:left="4245" w:hanging="4245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заурус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200"/>
        <w:ind w:left="360" w:hanging="360"/>
        <w:jc w:val="both"/>
        <w:rPr/>
      </w:pPr>
      <w:r>
        <w:rPr>
          <w:b/>
          <w:sz w:val="28"/>
          <w:szCs w:val="28"/>
          <w:u w:val="single"/>
        </w:rPr>
        <w:t xml:space="preserve">ВАЛЕОЛОГИЯ </w:t>
      </w:r>
      <w:r>
        <w:rPr>
          <w:sz w:val="28"/>
          <w:szCs w:val="28"/>
          <w:u w:val="single"/>
        </w:rPr>
        <w:t xml:space="preserve">( от лат. </w:t>
      </w:r>
      <w:r>
        <w:rPr>
          <w:sz w:val="28"/>
          <w:szCs w:val="28"/>
          <w:u w:val="single"/>
          <w:lang w:val="en-US"/>
        </w:rPr>
        <w:t>Valeo</w:t>
      </w:r>
      <w:r>
        <w:rPr>
          <w:sz w:val="28"/>
          <w:szCs w:val="28"/>
          <w:u w:val="single"/>
        </w:rPr>
        <w:t xml:space="preserve"> – быть здоровым) – междисциплинарное научное направление, изучающее механизмы формирования, развития и сохранения здоровья, функциональные резервы организма, обеспечивающие устойчивость, надежность реализации биологических, генетических, физиологических, генеративных, психологических, социокультурных функций человека в онтогенезе и в конкретных условиях его жизне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200"/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ОЖ – </w:t>
      </w:r>
      <w:r>
        <w:rPr>
          <w:sz w:val="28"/>
          <w:szCs w:val="28"/>
          <w:u w:val="single"/>
        </w:rPr>
        <w:t>здоровый образ жизн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200"/>
        <w:ind w:left="360" w:hanging="360"/>
        <w:jc w:val="both"/>
        <w:rPr/>
      </w:pPr>
      <w:r>
        <w:rPr>
          <w:b/>
          <w:sz w:val="28"/>
          <w:szCs w:val="28"/>
          <w:u w:val="single"/>
        </w:rPr>
        <w:t xml:space="preserve">ЗДОРОВЬЕ </w:t>
      </w:r>
      <w:r>
        <w:rPr>
          <w:sz w:val="28"/>
          <w:szCs w:val="28"/>
          <w:u w:val="single"/>
        </w:rPr>
        <w:t>— состояние живого организма, при котором организм в целом и все органы способны полностью выполнять свои функции; отсутствие недуга, болез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200"/>
        <w:ind w:left="360" w:hanging="360"/>
        <w:jc w:val="both"/>
        <w:rPr/>
      </w:pPr>
      <w:r>
        <w:rPr>
          <w:b/>
          <w:sz w:val="28"/>
          <w:szCs w:val="28"/>
          <w:u w:val="single"/>
        </w:rPr>
        <w:t xml:space="preserve">БОЛЕЗНЬ </w:t>
      </w:r>
      <w:r>
        <w:rPr>
          <w:sz w:val="28"/>
          <w:szCs w:val="28"/>
          <w:u w:val="single"/>
        </w:rPr>
        <w:t>(от лат. morbus) - это возникающие в ответ на действие патогенных факторов нарушение нормальной (оптимальной) жизнедеятельности, работоспособности, социально полезной деятельности, продолжительности жизни организма и его способности адаптироваться к постоянно изменяющимся условиям внешней и внутренней сред при одновременной активизации защитно - компенсаторно - приспособительных реакций и механизмов. Антоним понятия здоровь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200"/>
        <w:ind w:left="360" w:hanging="360"/>
        <w:jc w:val="both"/>
        <w:rPr/>
      </w:pPr>
      <w:r>
        <w:rPr>
          <w:b/>
          <w:sz w:val="28"/>
          <w:szCs w:val="28"/>
          <w:u w:val="single"/>
        </w:rPr>
        <w:t xml:space="preserve">ДИАГНОСТИКА </w:t>
      </w:r>
      <w:r>
        <w:rPr>
          <w:sz w:val="28"/>
          <w:szCs w:val="28"/>
          <w:u w:val="single"/>
        </w:rPr>
        <w:t>(греч. распознание, распознаванье) - определение признаков и взаимных откликов произведений природы; знание примет: распознавание болезней, по припадкам и явлениям. Диагностический, к диагностике, распознанию относящийся. Диагностик м. распознатель ; опытный на приме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200"/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НИТОРИНГ </w:t>
      </w:r>
      <w:r>
        <w:rPr>
          <w:sz w:val="28"/>
          <w:szCs w:val="28"/>
          <w:u w:val="single"/>
        </w:rPr>
        <w:t>- в широком смысле - специально организованное, систематическое наблюдение за состоянием объектов, явлений, процессов с целью их оценки, контроля или прогноз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комендации для родителе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улучшению здоровья детей в домашних условия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рушение з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истике, во всем мире каждый третий плохо видит. Если у вас проблемы со зрением (близорукость или дальнозоркость, косоглазие или астигматизм) и вы не хотите с этим мириться, знайте - все в ваших руках. Но учтите: зрение нарушалось медленно, и восстанавливаться оно будет медленно. Мы говорим не о хирургической, лазерной или контактной коррекции, а о восстановлении вашего собственного нормального зрения естественным путем. Чтобы испортить зрение, вы трудились не один год. Именно вы, а не доктор должны упорно работать для его исправления. Здоровье надо заслужить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, регулярная тренировка глаз очень важны для сохранения и улучшения зрения, профилактики близорукости и других заболеваний гл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Чтобы снять напряжение в глазах, неизбежноe при работе за компьютером, необходимо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е 1-2 часа переключать зрение: смотрите вдаль 5-10 минут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ь глаза для отдыха на 1-2 минуты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лать 4-5 простых упражнений, вовлекающих в работу большие группы мыш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йте упражнения для мышц глаз, шеи, спины, плечевого пояса. Для детей рекомендации те же, но перерывы нужно делать чаще и продолжительнее: детям 12-14 лет каждые 45 минут, а в 15-17 лет - каждый час, перерыв должен длиться не менее 15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мнастику для глаз рекомендуется выполнять не менее двух раз в день. Выберите тот комплекс упражнений, который вам больше придется по душе, а лучше - чередуйте их. Выполнение каждого из этих комплексов упражнений для глаз займет не более 5 минут. А пользу, которую вы получите, трудно переоценить: сохранить и даже, в некоторых случаях, улучшить зрение эти упражнения помогут вполн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ссаж глаз</w:t>
      </w:r>
    </w:p>
    <w:p>
      <w:pPr>
        <w:pStyle w:val="Normal"/>
        <w:jc w:val="both"/>
        <w:rPr/>
      </w:pPr>
      <w:r>
        <w:rPr>
          <w:sz w:val="28"/>
          <w:szCs w:val="28"/>
        </w:rPr>
        <w:t>Хорошее влияние на циркуляцию крови и на нервы оказывает поглаживание закрытых глаз, вибрация, нажим, массаж ладонью и легкое разминание. Наиболее распространен прием массажа двумя пальцами - указательным и средним - в виде восьмиобразного движения. По нижнему краю глаза движение к носу, по верхнему краю глаза - над бровями. Такое движение повторяется 8-16 раз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Комплекс упражнений для улучшения зрения</w:t>
      </w:r>
    </w:p>
    <w:p>
      <w:pPr>
        <w:pStyle w:val="Msolistparagraph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ые движения глаз: направо- налево.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вижение глазными яблоками вертикально вверх-вниз.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говые движения глазами: по часовой стрелке и в противоположном направлении.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тенсивные сжимания и разжимания глаз в быстром темпе.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вижение глаз по диагонали: скосить глаза в левый нижний угол, затем по прямой перевести взгляд вверх. Аналогично в противоположном направлении.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дение глаз к носу. Для этого к переносице поставьте палец и посмотрите на него - глаза легко "соединятся".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е моргание глазами.</w:t>
      </w:r>
    </w:p>
    <w:p>
      <w:pPr>
        <w:pStyle w:val="Normal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бота глаз "на расстояние". Подойдите к окну, внимательно посмотрите на близкую, хорошо видимую деталь: ветку дерева, растущего за окном, или на царапинку на стекле. Можно наклеить на стекло крохотный кружок из бумаги. Затем направьте взгляд вдаль, стараясь увидеть максимально удаленные предметы.  </w:t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е упражнение следует повторять не менее 6 раз в каждом направлени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Для профилактики близорукости полезны следующие упраж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ходное положение сидя, каждое повторяется 5-6 раз):</w:t>
      </w:r>
    </w:p>
    <w:p>
      <w:pPr>
        <w:pStyle w:val="Msolistparagraph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инувшись назад, сделать глубокий вдох, затем, наклонившись вперед, выдох.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кинувшись на спинку стула, прикрыть веки, крепко зажмурить глаза, открыть веки.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и на пояс, повернуть голову вправо, посмотреть на локоть правой руки; повернуть голову влево, посмотреть на локоть левой руки, вернуться в исходное положение.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нять глаза кверху, сделать ими круговые движения по часовой стрелке, затем против часовой стрелки. 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уки вперед, посмотреть на кончики пальцев, поднять руки вверх (вдох), следить глазами за движением рук, не поднимая головы, руки опустить (выдо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упражнения желательно повторять через каждые 40-50 минут работы за компьютером. Продолжительность однократной тренировки 3-5 минут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нять усталость глаз помогут следующие упражнения: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listparagraph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те вдаль прямо перед собой 2-3 секунды. Поставьте палец на расстояние 25-30 см от глаз, смотрите на него 3-5 сек.  Опустите руку, снова посмотрите вдаль. Повторить 10-12 р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щайте карандаш от расстояния вытянутой руки к кончику носа и обратно, следя за его движением. Повторить 10-12 р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репите на оконном стекле на уровне глаз круглую метку диаметром 3-5 мм. Переводите взгляд с удаленных предметов за окном на метку и обратно. Повторить 10-12 р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ми глазами медленно, в такт дыханию, плавно рисуйте глазами "восьмерку" в пространстве: по горизонтали, по вертикали, по диагонали. Повторить 5-7 раз в каждом направлен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ьте большой палец руки на расстоянии 20-30 см. от глаз, смотрите двумя глазами на конец пальца 3-5 секунд, закройте один глаз на 3-5 секунд, затем снова смотрите двумя глазами, закройте другой глаз. Повторить 10-12 р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те 5-6 секунд на большой палец вытянутой на уровне глаз правой руки. Медленно отводите руку вправо, следите взглядом за пальцем, не поворачивая головы. То же выполните левой рукой. Повторить 5-7 раз в каждом направлен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поворачивая головы, переведите взгляд в левый нижний угол, затем - в правый верхний. Потом в правый нижний, а затем - в левый верхний. Повторить 5-7 раз, потом - в обратном порядке.</w:t>
      </w:r>
    </w:p>
    <w:p>
      <w:pPr>
        <w:pStyle w:val="Normal"/>
        <w:tabs>
          <w:tab w:val="clear" w:pos="708"/>
          <w:tab w:val="left" w:pos="360" w:leader="none"/>
          <w:tab w:val="left" w:pos="262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Гимнастика для усталых глаз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listparagraph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око вдохните, зажмурив глаза как можно сильнее. Напрягите мышцы шеи, лица, головы. Задержите дыхание на 2-3 секунды, потом быстро выдохните, широко раскрыв на выдохе глаза. Повторить 5 раз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ойте глаза, помассируйте надбровные дуги и нижние части глазниц круговыми движениями - от носа к виска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ойте глаза, расслабьте брови. Повращайте глазными яблоками слева направо и справа налево. Повторить 10 раз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ьте большой палец руки на расстоянии 25-30 см. от глаз, смотрите двумя глазами на конец пальца 3-5 секунд, закройте один глаз на 3-5 секунд, затем снова смотрите двумя глазами, закройте другой глаз. Повторить 10 раз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ожите кончики пальцев на виски, слегка сжав их. 10 раз быстро и легко моргните. Закройте глаза и отдохните, сделав 2-3 глубоких вдоха. Повторить 3 раз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олиоз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колиоз - патология опорно-двигательного аппара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сколиоза предусматривает соблюдение правильной осанки при длительном сидении. Необходимо соблюдать следующие правила:</w:t>
      </w:r>
    </w:p>
    <w:p>
      <w:pPr>
        <w:pStyle w:val="Mso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и неподвижно не дольше 20 минут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йся вставать как можно чаще. Минимальная продолжительность такого “перерыва” - 10 секунд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я, как можно чаще меняй положение ног: ступни вперед, назад, поставь их рядом, потом, наоборот, разведи и. т. д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йся сидеть “правильно”: сядь на край стула, чтобы колени были согнуты точно под прямым углом, идеально выпрями спину и, если можно, сними часть нагрузки с позвоночника, положив прямые локти на подлокотники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иодически делай специальные компенсаторные упраж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висни и подтяни колени к груди. Сделай упражнение     максимальное число раз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ими на полу стойку на коленях и вытянутых руках. Старайся максимально выгнуть спину вверх, и потом как можно сильнее прогнуть ее вн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енняя гимнастика, оздоровительная тренировка, активный отдых - необходимый каждому человеку двигательный минимум и складывается он из ходьбы, бега, гимнастики и пла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упражнений общеукрепляющего, оздоровительного характера, есть и немало специальных, например, для укрепления мышц брюшного пресса, груди, улучшения осанк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и упражнения позволяют в какой-то степени исправлять недостатки фигуры, позволяют лучше владеть своим телом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пех будет зависеть от продолжительности и регулярности занятий.</w:t>
      </w:r>
    </w:p>
    <w:p>
      <w:pPr>
        <w:pStyle w:val="Normal"/>
        <w:rPr/>
      </w:pPr>
      <w:r>
        <w:rPr>
          <w:sz w:val="28"/>
          <w:szCs w:val="28"/>
        </w:rPr>
        <w:t>Правильная осанка делает нас не только более привлекательными, но и во многом способствует нормальному функционированию всех органов и систем организма, является профилактикой сколиоз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ледующие упражнения значительно укрепят мышцы спины и помогут удержать тело в правильном положении: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1) И.п. - стоя, руки за головой. С силой отведите руки в стороны, подняв руки вверх, прогнитесь. Замрите на 2-4 секунды и вернитесь в и.п. Повторите 6-10 раз. Дыхание произвольное.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2) И.п. - стоя и держа за спиной гимнастическую палку (верхний конец прижат к голове, нижний - к тазу). Присядьте, вернитесь в и.п. Наклонитесь вперед, вернитесь в и.п. и, наконец, наклонитесь вправо, затем влево. Каждое движение выполнить 8-12 раз.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3) И.п. - лежа на животе. Опираясь на руки и, не отрывая бедер от пола, прогнитесь. Замрите в этом положении на 3-5 секунд, затем вернитесь в и.п.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4) И.п. - стоя на шаг от стены. Коснувшись руками стены, прогнитесь назад, подняв руки вверх, и вернитесь в и.п. Повторить 5-8 раз. Стоя у стены прижмитесь к ней затылком, лопатками, ягодицами и пятками. Затем отойдите от стены и старайтесь как можно дольше удерживать это положение тела. Если вы работаете сидя периодически “вжимайтесь спиной и поясницей в спинку стула, а если есть высокий подголовник с усилием упирайтесь в него головой.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 в заключение: где бы вы не находились, не забывайте контролировать свою осанку. Это поможет вам избежать сколиоз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лоскостопие.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храним стопы здоровыми!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Плоскостопие</w:t>
      </w:r>
      <w:r>
        <w:rPr>
          <w:sz w:val="28"/>
          <w:szCs w:val="28"/>
        </w:rPr>
        <w:t xml:space="preserve"> - деформация стопы, заключающаяся в уменьшении ее сводов. Это не только косметический дефект. Оно часто сопровождается болями в стопах, голенях, повышенной    утомляемостью при ходьбе, затруднениями при беге, прыжках, ухудшением координации движений, перегрузкой суставов нижних конечностей, более ранним появлением болевых синдромов остеохрондроза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ка лечебной гимна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имнастики специальные упражнения сочетают с общеукрепляющими в соотношении 3:1, 4:1. В начале курса упражнения выполняют из исходных положений (И.П.) с разгрузкой стоп: сидя и лежа, затем в комплекс включают упражнения из И.П. стоя, в ходьбе. Гимнастику обязательно сочетают с ручным или аппаратным самомассажем. При занятиях с детьми дошкольного и младшего школьного возраста целесообразно использовать разнообразные яркие предметы, проводить занятия в форм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ечебной гимнастики возрастает, если использовать ее в комплексе с водными процедурами, закаливанием, рациональным питанием, оптимальным двигательным режимом, ношением обуви, соответствующей возрасту ребенка, а в случае заболевания - специальной обуви и ортопедических стел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пециальным упражнениям при плоскостопии относятся упражнения, способствующие укреплению передней большеберцовой, длинного разгибателя пальцев, длинного разгибателя 1 пальца, коротких мышц стоп, увеличению длины трехглавой мышцы голени, формированию свода стопы. Эффективны упражнения с захватом и перекладыванием мелких и крупных предметов, перекатыванием предметов, ходьба по палке, обручу, ребристой доске, следовой дорожке, ходьба на носках, на пятках, на наружной стороне стопы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ный перечень специальных упражн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 лежа на спине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Подошвенное и тыльное сгибание стоп с удержанием в каждом положении по 4-6 секунд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Круговые движения ногами «велосипед» с акцентом на движения стопам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Одновременное сжимание пальцев рук и ног в кулаки с последующим растопыриванием пальце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Круговые движения стопами внутрь и наружу медленно с максимальной амплитуд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Захват стопами крупного предмета (мяча, мешка с песком), перекладывание за голову с последующим     возвращением в И.П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Поочередное и одновременное потягивание пятками по 4-6 секунд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И.П. Лежа на спине, ноги согнуты в коленных (КС), тазобедренных (ТБС) суставах, подошвы стоят на полу. Разведение и сведение пяток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 И.П. как в 5. Поочередный и одновременный отрыв пяток от пола с удержанием в течение 4-6секунд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И.П. как в 5. Разведение ног с постановкой на носки, сведение с постановкой на пят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 сидя на полу. Руки в упоре сзади. Ноги прямые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Поочередный подъем прямых ног с одновременным тыльным сгибанием стоп и удержанием в течение 4-6 секунд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одъем прямой ноги, тыльное сгибание стопы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Сгибание ноги в КС одновременно с подошвенным сгибанием стопы. Разгибание в КС, подошвенное сгибание стопы, принятие И.П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 И.П. сидя на полу. Руки в упоре сзади. Ноги согнуты в КС, ТБС, стопы стоят на полу. Разведение и сведение пяток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И.П. как в 3. Захват мелких предметов перед собой, перекладывание по обе стороны от себя с последующим возвращением на место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 И.П. как в 3. Захват стопами крупного предмета, выпрямление ног в КС, возвращение в И.П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 И.П. как в 3. Гофрирование стопами коврик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  И.П. как в 3. Катание каждой стопой малого мяч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 И.П. как в 3 Катание стопами палк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0. И.П. как в 3. Разведение ног с постановкой на пятки, сведение с постановкой на нос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 ст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ъем на н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ъем на пя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луприседы на нос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ъем на наружные своды ст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.П. стоя, носки вместе, пятки врозь. Полуприс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.П. стоя на гимнастической палке. Прис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Ходьба на месте без отрыва пальцев от п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вороты туловища в стороны без отрыва стоп от п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азведение пяток, И.П. Разведение носков, И.П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 ходь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одьба на нос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одьба на пя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Ходьба на наружном крае сто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Ходьба на носках в полуприс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Ходьба по гимнастической палке, шведской стенке приставным ша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Ходьба с высоким подниманием бедра, подошвенным сгибанием сто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Ходьба по ребристой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Ходьба по наклонной плоск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Ходьба по следовой дорож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массаж ст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амомассажа удобно использовать массажный коврик или массажный ролик. Резиновые изделия имеют следующие преимущества перед пластмассовыми:</w:t>
      </w:r>
    </w:p>
    <w:p>
      <w:pPr>
        <w:pStyle w:val="Msolistparagraph"/>
        <w:numPr>
          <w:ilvl w:val="0"/>
          <w:numId w:val="2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олее мягко воздействуют на ткани ребенка</w:t>
      </w:r>
    </w:p>
    <w:p>
      <w:pPr>
        <w:pStyle w:val="Normal"/>
        <w:numPr>
          <w:ilvl w:val="0"/>
          <w:numId w:val="12"/>
        </w:numPr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ющие их массажные элементы можно захватывать пальцами ног. Продолжительность аппаратного самомассажа 2 - 5 минут, в зависимости от возраста и подготовленности детей, общей продолжительности занятия. Самомассаж можно проводить как отдельную процедуру, или включать в занятие лечебной гимнастикой в качестве вводной или заключительной части. Сила, с которой стопы давят на массажный коврик (ролик), определяется чувствительностью ребенка. В процессе проведения самомассжа дети не должны испытывать болевых ощущений. Первые процедуры проводят сидя. В последующем вводная и основная части проводятся сидя, заключительная - стоя. После массажа полезно прилечь на несколько минут с приподнятыми над горизонтальной поверхностью ног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 сидя на сту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ольное растирание стоп, продвигая их вперед и назад вдоль коврика одновременно и поочере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руговое растирание стоп, продвигая их по кругу, перемещая нагрузку от пятки к пальцам вдоль внешнего свода одновременно и поочере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перечное растирание стоп, продвигая их в стороны и к центру. Выполняется одновременно обеими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хват ворсин коврика пальцами ног с удержанием в течение нескольких 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хват ворсин коврика пальцами ног и попытка супинации стоп, не выпуская вор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хват ворсин коврика пальцами ног и попытка раздвинуть стопы (разорвать коврик), не выпуская ворс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дольное растирание стоп, поочередно продвигая их вперед и назад вдоль ковр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дольное растирание стоп с акцентом на наружные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каты с пятки на носок и обратно, стоя на ковр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едение и сведение пяток, стоя на ковр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ведение и сведение передних отделов стоп, стоя на ковр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очередный подъем ног с захватом ворсин коврика пальцами поднимаемой стоп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я для укрепления гор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ша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цокайте язычком, как лошадка. При этом разотрите хорошенько уши – вначале мочки, а потом целиком ладонями : вверх – вниз, вперед – назад (15-20 секунд 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ческое действ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малая работа, которую мы даем мышцам горла, очень хорошо влияет на щитовидный комплекс и помогает «ответить» в голову прекрасную артериальную кров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несите звук «Ка-аа-аа-ааар», стараясь поднять как можно выше мягкое небо и  маленький язычок. Повторите это беззвучно с закрытым рт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илием, скользя кончиком языка назад по верхнему небу, постарайтесь дотронуться языком до маленького язычка. А теперь беззвучно и с закрытым ртом. Легче, быстрее, еще быстрее…..  (10 – 15 секунд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тянитесь языком до подбородка. Еще дальше….. Ну еще немножко! 6 раз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AutoHyphens w:val="tru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;Arial" w:hAnsi="Calibri;Arial" w:eastAsia="Calibri;Arial" w:cs="Calibri;Arial"/>
      <w:kern w:val="2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11:00Z</dcterms:created>
  <dc:creator>Админ</dc:creator>
  <dc:description/>
  <cp:keywords/>
  <dc:language>en-US</dc:language>
  <cp:lastModifiedBy>Мама</cp:lastModifiedBy>
  <dcterms:modified xsi:type="dcterms:W3CDTF">2012-11-22T19:26:00Z</dcterms:modified>
  <cp:revision>20</cp:revision>
  <dc:subject/>
  <dc:title/>
</cp:coreProperties>
</file>