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Рабочая программа по «Основам Безопасности жизнедеятельности» 8 клас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35 часов(1 час в неделю), в том числе на проведение практических работ – 10 ча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чебник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безопасности жизнедеятельности: учеб. для учащихся 8 кл.общеобразоват. учреждений / А. Т. Смирнов, Б. О. Хренников, под общ. ред. А. Т. Смирнова. – М: Просвещение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программы</w:t>
      </w:r>
      <w:r>
        <w:rPr>
          <w:rFonts w:cs="Times New Roman" w:ascii="Times New Roman" w:hAnsi="Times New Roman"/>
          <w:sz w:val="20"/>
          <w:szCs w:val="20"/>
        </w:rPr>
        <w:t>: базов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МК учителя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лахов В. М. Раздаточные материалы по основам безопасности жизнедеятельности. 5–9 кл. – М.: Дрофа, 200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ы безопасности жизнедеятельности: сб.заданий для проведения экзамена в 9 кл. / А. Т. Смирнов, М. В. Маслов, Б. И. Мишин; под общ. ред. А. Т. Смирнова. М: Просвещение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безопасности жизнедеятельности/ Дидактические материалы 5-9 класс-2010г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К обучающегос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ы безопасности жизнедеятельности: учеб. для учащихся 8 кл.  общеобразоват. учреждений / А. Т. Смирнов, Б. О. Хренников, под общ. ред. А. Т. Смирнова. – М: Просвещение, 2010;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ы безопасности жизнедеятельности: справочник школьника/ Москва 2009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8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Характеристика особенностей  программ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разработана на основе Примерной программы основного общего образования по основам безопасности жизнедеятельности и в соответствии  с федеральным компонентом  Государственного стандарта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охране окружающей природной среды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гражданской обороне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езопасности дорожного движения» и д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Содержание программы выстроено по четырем линиям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личной безопасности в повседневной жизн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ы безопасного поведения  человека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ы здорового образа жизн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ервой медицинской помощ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держание рабочей программы включен  региональный компонент в количестве 9 часов, взаимосвязанных с основной тематикой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 и задачи курс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192" w:before="0" w:after="0"/>
        <w:ind w:left="0" w:firstLine="36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воспитание </w:t>
      </w:r>
      <w:r>
        <w:rPr>
          <w:rFonts w:eastAsia="Times New Roman" w:cs="Times New Roman" w:ascii="Times New Roman" w:hAnsi="Times New Roman"/>
          <w:sz w:val="20"/>
          <w:szCs w:val="20"/>
        </w:rPr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192" w:before="0" w:after="0"/>
        <w:ind w:left="0" w:firstLine="36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развитие </w:t>
      </w:r>
      <w:r>
        <w:rPr>
          <w:rFonts w:eastAsia="Times New Roman" w:cs="Times New Roman" w:ascii="Times New Roman" w:hAnsi="Times New Roman"/>
          <w:sz w:val="20"/>
          <w:szCs w:val="20"/>
        </w:rPr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192" w:before="0" w:after="0"/>
        <w:ind w:left="0" w:firstLine="36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освоение </w:t>
      </w:r>
      <w:r>
        <w:rPr>
          <w:rFonts w:eastAsia="Times New Roman" w:cs="Times New Roman" w:ascii="Times New Roman" w:hAnsi="Times New Roman"/>
          <w:sz w:val="20"/>
          <w:szCs w:val="20"/>
        </w:rPr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widowControl w:val="false"/>
        <w:shd w:fill="FFFFFF" w:val="clear"/>
        <w:autoSpaceDE w:val="false"/>
        <w:spacing w:lineRule="exact" w:line="187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овладение </w:t>
      </w:r>
      <w:r>
        <w:rPr>
          <w:rFonts w:eastAsia="Times New Roman" w:cs="Times New Roman" w:ascii="Times New Roman" w:hAnsi="Times New Roman"/>
          <w:sz w:val="20"/>
          <w:szCs w:val="20"/>
        </w:rPr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Итоговый и промежуточный контроль знаний обучающихся осуществля</w:t>
        <w:softHyphen/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ется в виде тестир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8 класс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446"/>
        <w:gridCol w:w="985"/>
        <w:gridCol w:w="858"/>
        <w:gridCol w:w="992"/>
        <w:gridCol w:w="808"/>
        <w:gridCol w:w="2736"/>
        <w:gridCol w:w="2037"/>
        <w:gridCol w:w="939"/>
        <w:gridCol w:w="1530"/>
        <w:gridCol w:w="1320"/>
        <w:gridCol w:w="770"/>
        <w:gridCol w:w="736"/>
      </w:tblGrid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менты  содержан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анируемые результаты освоения материала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Элементы </w:t>
              <w:br/>
              <w:t>дополн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</w:tr>
      <w:tr>
        <w:trPr>
          <w:trHeight w:val="80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водная ча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ц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водный инструктаж по ТБ на уроках. Ознакомление с курсом ОБЖ, его целями, задач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 правила безопасности и поведения на уроках ОБ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есе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личной безопасности в повседнев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2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Правила пожарной безопасности и поведения при пожаре в дом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пожаров в жилых и общественных зданиях.  Меры пожарной безопасности при эксплуатации электробытовых и газовых приборов, отопительных печей, применении источников открытого ог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пожаре в доме (квартире, подъезде, балконе, подвале). Способы эвакуации из горящего зд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причинах возникновения пожаров; мерах пожарной безопасности; правилах безопасного поведения при пожаре в дом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ла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выками безопасного поведения при возникновении пожара в жилищ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Правила безопасного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п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пожаре на транспорт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ожара на транспорте и его причины.  Правила безопасного поведения в случае возникновения пожара на транспорт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ставить памятку для пассаж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ве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е при пожаре на транспорт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а, обязанности и ответственность граждан в области пожарной безопасност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обязанности и ответственность граждан в области пожарной безопас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права и обязанности и ответственность граждан в области пожарн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ные знания для соблюдения мер пожарной безопа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ила обеспечения безопасности дорожного движ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движение и его участники: пешеходы, пассажиры, водители. Дорога и ее составные части. Причины дорожно-транспортных происше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пешехода на дорогах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чинах дорожно-транспортных происшествий, правилах безопасного поведения пешехода и велосипеди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обеспечения личной безопасности на улицах и дорог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опрос, работа по карточк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Д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сть за нарушение правил дорож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ая инспекция безопасности дорожного движения. Роллинг. Правила для роллинга. Профилактика детского </w:t>
              <w:br/>
              <w:t>дорожно-транспортного травматиз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лосипедист –водитель транспортного сре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елосипедиста на дор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хническому состоянию велосипеда. Обязанности велосипедиста. Экипировка велосипедис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язанности велосипеди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полученные зн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овседневной жизни для обеспечения личной безопасности на улицах и дорог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шение ситуацион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опрос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сть за нарушение правил дорож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ила безопасного поведения пассажиров на транспорт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современных видов транспорта. Правила безопасного поведения пассажиров на транспорт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оведения пассажиров на транспор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обретенные знания в повседневной жизни для соблюдения правил поведения в общественном транспор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ДД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виды транспорта. Сельскохозяйственный транспорт. Железнодорожный переезд, железнодорожный тран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памятку для пассажира «Прав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 безопасного поведения  на транспорте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авила безопасного по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вод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.  Особенности состояния водоемов в разное время года. Соблюдение правил безопасности при купании в оборудованных и необорудованных мес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ость водоемов зимой.  Меры предосторожности при движении по льду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поведения на воде и оказания помощи утопающе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ладе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вы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казания помощи утопающему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обеспечения личной безопасности на в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мощи утопающем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 ми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опасный отдых на водоемах. Водные поход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 и обеспечение безопасности при проведении водных походов. Возможные аварийные ситуации в водном поход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поведения на воде при проведении водных поход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азание помощи терпящим бедствие на вод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амо- и взаимопомощи, терпящим бедствие на воде. Освобождение от захватов. Способы транспортировки пострадавшего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поведения на воде и оказания помощи утопающе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ладет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вы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казания помощи утопающему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обеспечения личной безопасности на в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грязнение окружающей природной среды и здоровье человек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деятельности человека на окружающую среду.  Экология и экологическая безопасность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атмосферы, вод, поч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лиянии деятельности человека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ладеть навы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едения при проживании в экологически неблагоприятных район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предельно допустимых концентрациях загрязняющих веще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состояния окружающей среды в регионе и месте про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экологически неблагоприятных район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лиянии деятельности человека на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ладеть навы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едения при проживании в экологически неблагоприятных район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мутаген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мины А, Е, 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Чрезвычайные ситуации техногенного характе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13 ч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кация чрезвычайные ситуации техногенного характера 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мышленных авариях и катастрофах. Потенциально опасные объек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и умения для обеспечения личной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п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у«Чрезвычайные ситуации природного характер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ткая характеристика наиболее вероятных для данной местности и района проживания чрезвычайных ситуаций техногенн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арии на радиационно опасных объект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радиационно  опасных объектах. Правила безопасного поведения при радиационных авар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евая болезнь и его про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оведения при радиационных авар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радиационной безопасности населен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диационной безопасности населения. Международная шкала событий на АЭ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радиационных опасных объектах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мышленные авар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 выбросом опасных химических вещест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аварии с выбросом опасных химических веществ. Химически опасные объекты производства. Аварийно-химические опасные вещества (АХОВ), их характеристика и поражающие факт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от АХ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АХОВ. Правила безопасного поведения при авариях с выбросом опасного химического веще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я пострадавши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 ми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жар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взры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и взрывы, их характеристика, пожара и взрывоопасные объекты. Правила безопасного поведения при пожарах и взрыв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6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защиты населения от последствий аварий на взрывопожароопасных объекта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щиты населения от последствий аварий на взрывопожароопасных объектах. Как действовать при внезапном обрушении здания. Как действовать в завале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 поведения при обрушении здания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7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дродинамические авар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при угрозе и в ходе наводнения при гидродинамичес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8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защиты населения от последствий аварий на гидротехнических сооружения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безопасности гидротехнических сооружени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специалистов МЧ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.9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защиты населения от чрезвычайных ситу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 чрезвычайных ситуациях. Сигнал «Внимание всем!». Речевая информация, передаваемая по радио, приемнику, телевизору о чрезвычайных ситу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рганизации защиты населения от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навыками поведения в чрезвычайных ситуациях по сигналу «Внимание всем!»; 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и умения в повседневной жизни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отка навыков действий обучающихся  по сигналу «Внимание всем!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 ми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ная, радиационная и химическая защита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, радиационная и химическая защита насе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инженерной, радиационной и химической защите населе ния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для обеспечения личной безопас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ая работа по разделу «Чрезвычайные ситуации  техногенного характер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0 мин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 8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вакуа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. Обязанности и правила поведения людей при эваку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обязанностях и правилах поведения людей при эвак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ть минимально необходимый набор документов, вещей и продуктов питания в случае эвакуации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и умения  для обеспечения личной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отка навыков поведения при эваку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 ми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 поведения учащихся при получении сигн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Ч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ить памятку «Правила пеоведения учащихся при получении сигн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ЧС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Объектовая тренировка по тем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Эвакуац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бобщение и систематизация знаний. 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эвакуации из здания (учебного заведения), порядок действий при эвакуации, марш рут следования, транспортировка пострадавши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план-схему эвакуации из учебного здания, запасные выходы, маршрут следования, правила движения, основные и подручные средства транспортиров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действовать при эвакуации четко, разумно, без паники, подчиняясь требованиям лиц, ответственных за эваку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Тест итоговый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Объекто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рени ров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актику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Основы  здорового образа жизн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6 час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понятия о здоровье и здоровом образе жизн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физическое и духовное. Режим труда и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твенная и физическая работоспособность. Режим дня. Профилактика переут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ественная потребность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закал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сновах здорового образа жизни, факторах, укрепляющих и разрушающих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ведения здорового образа жиз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продуктивное здоровье – составляющая здоровье человека и общества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родуктивное здоровье – составляющая здоровье человека 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семьи в формировании репродуктивного здоровь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сновах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ое здоровье человека, его физическая, духовная и социальная сущнос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 здоровье человека, его физическая, духовная и социальная сущность. Роль физических, духовных и социальных факторов на здоровье челове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роли физических, духовных и социальных факторов на здоровье человека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дные привычки и их негативное влияние на здоровь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дные привычки и их негативное влияние на здоровье. Табакокурение и его последствия для организма курящего и окружающих людей. Алкоголь и его влияние на здоровье подростка. Наркомания, токсикомания и другие вредные привыч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вредных привычк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х профилактике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ведения здоров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3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ый образ жизни и профилактика основных неинфекционных заболевания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ый образ жизни и профилактика основных неинфекционных заболева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ый стресс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 о причинах возникнов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инфекционных заболеваний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ведения здоров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ситуационных задач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ый образ жизни и безопасность жизнедеятельност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оровый образ жизни и безопасность жизне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культура в области безопасность жизнедеятель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блюдение норм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ученные знания в повседневной жизни для ведения здоров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ситуационных зад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казание первой медицинской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4ч)</w:t>
            </w:r>
          </w:p>
        </w:tc>
      </w:tr>
      <w:tr>
        <w:trPr>
          <w:trHeight w:val="412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казание первой медицинской помощ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4ч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ля оказание первой медицинской помощ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ы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ая (домашняя) аптечка. Перевязочные и лекарственные средства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индивидуальной защиты органов дыхания (противогаз ГП-5, детский противогаз ПДФ-Ш) и их использ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язочных и лекарственных средствах медицинской аптечки; средствах индивидуальной защиты органов дыхания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Владеть навык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я средствами индивидуальной  защиты (противогазом, респиратором, ватно-марлевой повязкой, домашней медицинской аптеч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отка навыков пользования противогазо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-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 ми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ать в тетрадь лекарственные и перевязочные средства из домашней аптеч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ая помощь при отравления аварийно химически опасными веществам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помощь при отравлениях аварийно химически опасными веществам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первой медицинской помощи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влениях аварийно химически опасными веществам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ы оказания первой помощи при отравлениях АХОВ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ая медицинская помощь при травмах и перелома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ая медицинская помощь при травмах. Способы остановки кровотеч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медицинская помощь при переломах. Правила и способы транспортировки пострадавших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первой медицинской помощи при травмах и перелом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ыками оказания первой медицинской помощи при ушибах, кровотеч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ные знания в повседневной жизни для обращения (вызова) в случае необходимости в соответствующие службы экстренной помощи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ДД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жно-транспортное происшествие. Оказание первой медицинской помощи при дорожно-транспортном происшеств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ая медицинская помощь при утоплении и удушении; при тепловом и солнечном ударе, обморож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мплексного применения ЗУН учащими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медицинская помощь при утоплении и удушении. Первая медицинская помощь при тепловом и солнечном ударе, обморожен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первой медицинской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и при утоплении и удушении; при тепловом и солнечном ударе, обморо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ания первой медицинской помощи при ожогах, обморожениях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ные знания в повседневной жизни  для обращения (вызова) в случае необходимости в соответствующие службы экстрен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ервой медицинской помощ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К в рамках учебного предмета ОБЖ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2"/>
        <w:gridCol w:w="7675"/>
        <w:gridCol w:w="5220"/>
        <w:gridCol w:w="694"/>
        <w:gridCol w:w="8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пожарной безопасности и поведения при пожаре в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истических данных по Актанышскому район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еспечения безопасност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истических данных по  Актанышскому район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 на вод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истических данных по Актанышскому район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экологического равновесия в местах прож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нефтепроводах, перегонных станциях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существование человека в прир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ной среды Татарста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паводок в пойме р.Агидель и р.Сюнь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пожа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ожары в Актанышском район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правила безопасного поведения. Промышленные аварии и катастроф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о опасные объекты с. Актаны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здоровье и здоровом образе жиз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истических данных о состоянии здоровья населения в с.Актаны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5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980"/>
        <w:gridCol w:w="2364"/>
        <w:gridCol w:w="1895"/>
        <w:gridCol w:w="3029"/>
      </w:tblGrid>
      <w:tr>
        <w:trPr>
          <w:trHeight w:val="895" w:hRule="atLeast"/>
        </w:trPr>
        <w:tc>
          <w:tcPr>
            <w:tcW w:w="1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ые работы по курсу ОБЖ – 8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вероч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</w:tr>
      <w:tr>
        <w:trPr>
          <w:trHeight w:val="5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личной безопасности в повседневной жизн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характе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 техногенного характер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177"/>
        <w:gridCol w:w="1776"/>
        <w:gridCol w:w="1444"/>
        <w:gridCol w:w="1235"/>
      </w:tblGrid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работы по курсу ОБЖ – 8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й 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омощи утопающ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одачи сигналов бед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шко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акуация пострадавши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навыков действий обучающихся  по сигналу «Внимание всем!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навыков поведения при эваку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шко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5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работка навыков пользования противогазо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П-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5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остановки кровотечений, наложения жгута, повяз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ание первой медицинской помощи пр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огах и обморож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120" w:after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entury Gothic" w:hAnsi="Calibri;Century Gothic" w:eastAsia="Calibri;Century Gothic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1:26:00Z</dcterms:created>
  <dc:creator>USER</dc:creator>
  <dc:description/>
  <cp:keywords/>
  <dc:language>en-US</dc:language>
  <cp:lastModifiedBy>Ученик</cp:lastModifiedBy>
  <cp:lastPrinted>2009-09-22T10:35:00Z</cp:lastPrinted>
  <dcterms:modified xsi:type="dcterms:W3CDTF">2012-09-12T10:32:00Z</dcterms:modified>
  <cp:revision>49</cp:revision>
  <dc:subject/>
  <dc:title>Пояснительная записка</dc:title>
</cp:coreProperties>
</file>