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97"/>
        <w:gridCol w:w="766"/>
        <w:gridCol w:w="1701"/>
        <w:gridCol w:w="2797"/>
        <w:gridCol w:w="1635"/>
        <w:gridCol w:w="1372"/>
        <w:gridCol w:w="1456"/>
        <w:gridCol w:w="678"/>
        <w:gridCol w:w="709"/>
        <w:gridCol w:w="1211"/>
      </w:tblGrid>
      <w:tr>
        <w:trPr>
          <w:trHeight w:val="49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 урок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-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ровню 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измерители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</w:tr>
      <w:tr>
        <w:trPr>
          <w:trHeight w:val="61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хнология изготовления изделий </w:t>
              <w:br/>
              <w:t>на основе плоскостных дета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16 часов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есина и ее применение. Лиственные и хвойные породы древесин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урса «Технология». Задачи и программные требования</w:t>
              <w:br/>
              <w:t xml:space="preserve">по предмету. Правила безопасной работы. Общие сведения о древесине. Ознакомление с проектными работами учащихся 5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>клас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учающихся в прошлом году. Производство пило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древесных материалов: пиломатериалы, шпон, фанера. Профессии, связанные с производством древесных материалов и восстановлением лесных массивов. Столяр в мебельном производств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технолог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и программные требования по предмету «Технология»; правила поведения в мастерской; сферу применения древесины; породы древесины, их характерные признаки</w:t>
              <w:br/>
              <w:t>и свойств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породы древес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нешним признака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ронтальный опрос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/р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Распозна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иственных и хвойных древесных пород по внешним признакам: цвету, текстуре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и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хнике безопасности и охране труда при проведении занятий и мероприятий по технологии. Инструктаж вводный, первичны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и применения древесных материалов. Отходы древесины и их рацион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есины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лиственных пород</w:t>
            </w:r>
          </w:p>
        </w:tc>
      </w:tr>
      <w:tr>
        <w:trPr>
          <w:trHeight w:val="184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стак, его устройство. Ручные инструменты и приспособления для обработки древесин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мастерской по обработке древесины. Инструменты для обработки древесины. Правила безопасности при ручной обработке древесин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/р «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рабочего места: рациональное размещение инструментов и заготовок; установка и закрепление заготовок в зажимах верстака; ознакомление с рациональными приемами работы ручными инструментами (измерительной линейкой, столярным угольником, ножовкой, напильником, лобзиком, абразивной шкуркой, молотком, клещами)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столярного верстака, уметь пользоваться им при выполнении столярных работ; назначение, устройство и принцип действия простейшего столярного инструмента и приспособлений.</w:t>
            </w:r>
          </w:p>
          <w:p>
            <w:pPr>
              <w:pStyle w:val="Normal"/>
              <w:autoSpaceDE w:val="false"/>
              <w:spacing w:lineRule="auto" w:line="26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ать рабочее место для ручной обработки древесины; устанавливать и закреплять за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жимах верстака; проверять соответствие верстака своему росту; уметь пользоваться инструментом при выполнении соответствующей оп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autoSpaceDE w:val="false"/>
              <w:spacing w:lineRule="auto" w:line="268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/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для обработки древесины в домаш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ой (какие работы выполняются данным инструментом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безопасности труда при работе ручными столярными инструмент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работы при ручной обработке древесин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ы и правила безопасности труда при работе ручными столярными инструмен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ть элементарными умениями безопасного выполнения тру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autoSpaceDE w:val="false"/>
              <w:spacing w:lineRule="auto" w:line="268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труда при выполнении столярных рабо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ерчение и графика (2часа)</w:t>
            </w:r>
          </w:p>
        </w:tc>
      </w:tr>
      <w:tr>
        <w:trPr>
          <w:trHeight w:val="141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графических изображений: технический рисунок, эскиз, чертеж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ая документация. Линии чертежа. Виды проекции детали. </w:t>
            </w:r>
          </w:p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/р «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тение чертежа плоскостной детали: определение материала изготовления, формы, размеров детали, конструктивных элементов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называется чертежом, рисунком, эскизом; проек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виды детали.</w:t>
            </w:r>
          </w:p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и выполнять простой чертеж детал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/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технический рисунок детали (по выбор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1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ческие операции и особенности их выполнения. Разметка древес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и качество выполнения разметки. Инструменты и приспособления для разметки древеси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  <w:br/>
              <w:t>и правила применения разметочного инстру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ронтальный опрос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/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-1</w:t>
            </w:r>
            <w:r>
              <w:rPr>
                <w:lang w:val="en-US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ление древесины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дви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ле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и зубьев пил. Контроль и качество выполнения процесса пил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  <w:br/>
              <w:t>и виды пил; правила безопасности при выполнении пиления древес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ронтальный опрос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/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3-1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есин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лементы геометрии режущего инструмента. Контроль качества выполнения процесса строгания. Инструменты и приспособления для пиления древесины. Определение качества строга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/р «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зготовление плоскостных по чертежам и технологическим картам: строгание заготовок стругам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</w:t>
              <w:br/>
              <w:t>и назначение струг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работы при строга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ес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ростейшие операции по строганию древесины; безопасно выполнять приемы труда;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Фронтальный опрос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/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характеристику использования стругов при изготовлении деревянной ра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-1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есин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менты и приспособления при сверлении. Приемы сверления. Отделка изделий из древесины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/р «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зготовление плоскостных дета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 чертежам и технологическим картам: сверление технологических отверстий. Отделка изделия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нцип действия станков и приспособлений для сверления; правила безопасной работы при сверлении древесины; материалы и инструменты для отделки изделий из дре-весины; отделочные лакокрасочные материалы, безопасные приемы труда при отделке издел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основные операции и изготавливать де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верлильном станке. Безопасно выполнять приемы труда по сверлению; подбирать инструмент, способ и лакокрасочный материал отделк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spacing w:val="15"/>
                <w:sz w:val="24"/>
                <w:szCs w:val="24"/>
              </w:rPr>
              <w:t>онтро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spacing w:val="15"/>
                <w:sz w:val="24"/>
                <w:szCs w:val="24"/>
              </w:rPr>
              <w:t>на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/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сверла в домашней мастер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тип, назначение, размер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готовление изделий из тонколистового металла и проволоки (16 часов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7-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осно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и область примен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сведения о металлах. Черные и цветные металлы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безопасности при ручной обработке металлов. Слесарный верстак и его назначение. Устройство слесарных тисков. Ручные инструменты и приспособления для обработ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нколистового метал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х назначение. Проволока и способы ее получ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ессии, связанные с добычей и производством металл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/р «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рабочего места: рациональное размещение инструментов и заготовок; установка и закрепление заготовок в тисках; ознакомление с рациональными приемами работы ручными инструментами по обработке металла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слесарного верстака, уметь пользоваться им при выполне-нии слесарных работ; назначение, устрой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нцип действия простейшего слесарного инструмента и приспособлений; правила безопасности труд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ать рабочее место для ручной обработки металлов; устанавливать и закреплять заготов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исках; провер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верстака своему росту; пользоваться инструментом при выполнении слесарных рабо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способы получения листового металла: листовой металл, жесть, фольга. Проволока и способы ее получ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о внешним признакам металлы</w:t>
              <w:br/>
              <w:t>(примеры предметов утилитарного назначени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9-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ивани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верление отверст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и управление сверлильным станком. Пробивание и сверление отверстий в тонколистовом металле. Ручные инструменты и приспособления для выполнения операций пробивания и сверления отверстий. Правила безопасной работы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/р «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зготовление деталей из тонколистового металла по чертежу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хнологической карт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бивание пробойником и сверление отверстий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ы выполнения операций пробивания и сверления отверстий; назначение и устройство инструментов для пробивания и сверления отверст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ивать и сверлить отверстия в тонколистовом металл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/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1-2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ехнологические операции обработ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нколистового метал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особенности их выпол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авка тонколистового металл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обработки тонколистового металла: ручная, машинная. Правка металла на плите. Приемы контроля качества правки. Правила безопасной работы при правке тонколистового металла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/р «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зготовление деталей из тонколистового металла по чертежу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хнологической карт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вка заготовки; определение базового угла заготовк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перации правки; устройство и назначение инструментов и приспособлений для правки тонколистового металла и проволоки; правила безопасн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ь тонколистовой металл и проволок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контрол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/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использования тонколистового металла в народном хозяйств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3-2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графических изображений: технич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й рисунок, эскиз, чер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ж, технологическая карт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тка металлических заготов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теж (эскиз) деталей из тонколистового металла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>Графическое из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>ра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>конструктив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ов деталей: отверстий, пазов и т. п.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>Осно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дения о линиях чертеж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чтения чертежей деталей. Инструменты и приспособления при разметки металлических заготовок. Технологическая карта изделия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/р «Чтение чертежей деталей из тонколистового металла: определение материала изготовления, формы и размеров детали, ее конструктивных элементов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метка заготовок с использованием линейки и слесарного угольник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ия технологического рисунка, эскиза, чертежа; граф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контроль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тал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му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тиц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металлов. (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часов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5-2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зание тонколистового металла ножниц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новные технологические операции обработки </w:t>
            </w:r>
            <w:r>
              <w:rPr>
                <w:rFonts w:cs="Times New Roman" w:ascii="Times New Roman" w:hAnsi="Times New Roman"/>
                <w:color w:val="000000"/>
              </w:rPr>
              <w:t>тонколистового металла</w:t>
            </w:r>
            <w:r>
              <w:rPr>
                <w:rFonts w:cs="Times New Roman" w:ascii="Times New Roman" w:hAnsi="Times New Roman"/>
              </w:rPr>
              <w:t xml:space="preserve"> резанием. Опиливание листового металла. Особенности выполнения данных операций. Инструменты и приспособления. Приемы и правила безопасности труда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/р «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зготовление деталей из тонколистового металла по чертежу и </w:t>
            </w:r>
            <w:r>
              <w:rPr>
                <w:rFonts w:cs="Times New Roman" w:ascii="Times New Roman" w:hAnsi="Times New Roman"/>
                <w:i/>
                <w:iCs/>
              </w:rPr>
              <w:t>технологической карте; резание заготовок слесарными ножницам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назначение операции резания и зачистки; назначение и устройство ручных инструментов для выполнения операции резания и зачистки; правила безопасности работы при выполнении данных операц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одбирать необходимый инструмен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борудование; выполнять резание заготовок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стку, опили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ок из тонколис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ового метал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заимоконтрол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 групп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ест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/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езать внешний контур изделия «Кормушка для пти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7-2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единение металлических детале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и приемы соединения деталей (клепка, склеивание, паяние, фальцевой шов и др.). Сгибание тонколистового металла. Инструменты и приспособления. Правила безопас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/р «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зготовление деталей из тонколистового металла по чертежу и </w:t>
            </w:r>
            <w:r>
              <w:rPr>
                <w:rFonts w:cs="Times New Roman" w:ascii="Times New Roman" w:hAnsi="Times New Roman"/>
                <w:i/>
                <w:iCs/>
              </w:rPr>
              <w:t>технологической карте; гибка заготовок в тисках и на оправках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способы соединения деталей из тонколистового металла; назначение, устройство и условия применения инструмента и оборудования; правила безопасного труд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одбир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й спосо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риемы труда пр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единении деталей из тонколистового металла; безопасно выполнять приемы тру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про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ест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/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сти примеры соеди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талей из тонколистового металл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9-3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делка изделий из металл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ые инструмен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приспособления для отделки изделий из металлов. Защитная и декоративная отделка изделий из металла. Правила безопасности труда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/р «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ащитная и декоративная отделк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зделия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способы защитной и декоративной отделки изделий из металлов; правила безопасн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одбирать вариант, материал и способ выполнения операции по отделк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амоконтрол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ест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/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окраска издел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тонк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талл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1-3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ло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пособы ее получ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делия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 проволо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закрепления новых зна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ртеж (эскиз) деталей из проволок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ые технологические операции обработки проволоки и</w:t>
            </w:r>
            <w:r>
              <w:rPr>
                <w:rFonts w:cs="Times New Roman" w:ascii="Times New Roman" w:hAnsi="Times New Roman"/>
                <w:color w:val="000000"/>
              </w:rPr>
              <w:t xml:space="preserve"> особенности их выполнения</w:t>
            </w:r>
            <w:r>
              <w:rPr>
                <w:rFonts w:cs="Times New Roman" w:ascii="Times New Roman" w:hAnsi="Times New Roman"/>
              </w:rPr>
              <w:t xml:space="preserve">: определение длины заготовки, правка, линейная разметка, резание, гибка. Инструмент и приспособления. Правила безопасной работы с проволокой.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фессии, связанные с добычей руды и производством металлов. </w:t>
            </w:r>
            <w:r>
              <w:rPr>
                <w:rFonts w:cs="Times New Roman" w:ascii="Times New Roman" w:hAnsi="Times New Roman"/>
              </w:rPr>
              <w:t>Профессии, связанные с обработкой жести.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/р «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зготовление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деталей из проволоки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о чертежу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технологической карте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 определение длины заготовки; правка проволок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способы получения и обработки проволоки; назначение, устройство и приемы обработки проволо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го выполнения тру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бирать инструмент и оборудование для выполнения технологических работ по обработке проволоки; безопасно выполнять приемы тру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нтрольная работ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ест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/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ел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 из провол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техническому рисунку. Подготовить сообщение о профессиях, связанных с обработкой же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ханиз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ологических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ашин</w:t>
              <w:br/>
              <w:t>(4 часа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3-3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ханизмы и их назначе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знакомления с новым материало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механизме и машине. Типовые детали. Ременные и фрикционные передачи. Детали механизмов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/р «Сборка моделей механизмов из деталей конструктора типа</w:t>
            </w:r>
            <w:r>
              <w:rPr>
                <w:rFonts w:cs="Times New Roman" w:ascii="Times New Roman" w:hAnsi="Times New Roman"/>
                <w:i/>
                <w:iCs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5"/>
              </w:rPr>
              <w:t>“Конструктор-</w:t>
            </w:r>
            <w:r>
              <w:rPr>
                <w:rFonts w:cs="Times New Roman" w:ascii="Times New Roman" w:hAnsi="Times New Roman"/>
                <w:i/>
                <w:iCs/>
              </w:rPr>
              <w:t>механик”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онятия </w:t>
            </w:r>
            <w:r>
              <w:rPr>
                <w:rFonts w:cs="Times New Roman" w:ascii="Times New Roman" w:hAnsi="Times New Roman"/>
                <w:i/>
                <w:iCs/>
              </w:rPr>
              <w:t>машина и механизм;</w:t>
            </w:r>
            <w:r>
              <w:rPr>
                <w:rFonts w:cs="Times New Roman" w:ascii="Times New Roman" w:hAnsi="Times New Roman"/>
              </w:rPr>
              <w:t>область применения машин и механизм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азбирать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кинематике преобразовательных движений машин и механизм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амостояте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ест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/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ределить по сборочному чертежу порядок сборки издел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5-3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означения деталей и узлов механизмов и машин на кинематических схема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н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и построение простых кинематических схем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/р «Чтение кинематических схем простых механизмов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условные обозначения типовых деталей машин и механизм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читать прос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йшие кинематические схемы узлов механизмов и маши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нтро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ест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/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сти примеры простейш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шин. Объяснить принцип их действ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монтажные работы</w:t>
              <w:br/>
              <w:t>(4 часа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7-3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чего места для выполнения электромонтаж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знакомления с новым материало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для электромонтажных работ. Установочные изделия (монтажный провод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. шнур, изоляционная лента, изоляционная трубка, кусачки, монтерский нож, круглогубцы, плоскогубцы). Правила безопасной работы с электроустановками и при выполнении электромонтажных рабо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об электрилизации тел, электрических зарядах и их взаимодействии; об эл. токе, проводниках и изоляторах; о действиях тока (тепловом и механическом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определ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оответствие источника тока с соблюдением полярности; заменять эл. элементы с учетом их номинального напряж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амостояте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ес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ов Примеры источни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требителей (бытовая техн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39-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а установочных издел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и правила электромонтажных рабо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допустим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 для проводников разного сечения. Правила безопасно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электроустановками и при выполнении электромонтажных работ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/р «Сборка электроцепи с элементами управления и защиты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о видах соединения элементов электрических цеп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определ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оответствие источника тока и нагрузки по напряжени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нтро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ес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/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 источником напряжения и по</w:t>
            </w:r>
            <w:r>
              <w:rPr>
                <w:rFonts w:cs="Times New Roman" w:ascii="Times New Roman" w:hAnsi="Times New Roman"/>
                <w:spacing w:val="-15"/>
              </w:rPr>
              <w:t>требителя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 набора «Р</w:t>
            </w:r>
            <w:r>
              <w:rPr>
                <w:rFonts w:cs="Times New Roman" w:ascii="Times New Roman" w:hAnsi="Times New Roman"/>
                <w:spacing w:val="15"/>
              </w:rPr>
              <w:t>адио</w:t>
            </w:r>
            <w:r>
              <w:rPr>
                <w:rFonts w:cs="Times New Roman" w:ascii="Times New Roman" w:hAnsi="Times New Roman"/>
              </w:rPr>
              <w:t>-конструктор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стейшие электрические цепи с гальванически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ом т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4 часа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1-4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ая цепь. Приемы монтажа установочных издел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, прием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роводники электрической энергии. Изготовление изделий с простой электрической цепью. Последовательные и параллельные эл. цепи. Преимущества  параллельного соединения потребителей перед последовательным. Параллельное соединение двух ламп и подключение их к источнику пит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/р «Электромонтажные работы: ознакомление с видами и приемами пользования электромонтажными инструментами; выполнение механического оконцевания, соединения и ответвления провод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виды соединения элементов эл. цепей; инструмент и приспособления при монтаже эл. цепи; правила подсоединения потребителей в параллельной и последовательной эл. цепя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читать схе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и собирать эл. цепь; находить (в простейших случаях) нарушение контакта в эл. цепи и устранять его; составлять простейшие эл. цепи; безопасно выполнять приемы тру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ронтальный опро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ес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/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квартир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ровод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3-4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ые электроприбор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истематизации учебного материал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, назначение, принцип действия электробытовых приборов. Лампа накаливания. Утюг. Электроплит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/р «Подключение проводов к электропатрону, выключателю, розетк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ринцип работы и преобразования эл. энергии в светов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епловую энергию; условия безопас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 труд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объяснять принцип действия простых электроприборов; находить и устранять недостат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нтрольная рабо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ес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/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ис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. схему бытовых приборов (по выбор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хс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хнология ведения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4 часа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-4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ье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х помещен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знакомления с новым материало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ьер жилых помещений. Требования к интерьеру. Предмет интерьера. Рациональное размещение мебели и оборудования в комнатах различного назнач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/р «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изайн-анализ изделий, предметов, интерьера, созданных другими людьми»</w:t>
            </w:r>
            <w:r>
              <w:rPr>
                <w:rFonts w:cs="Times New Roman" w:ascii="Times New Roman" w:hAnsi="Times New Roman"/>
              </w:rPr>
              <w:t xml:space="preserve">ы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iCs/>
              </w:rPr>
              <w:t>интерьер</w:t>
            </w:r>
            <w:r>
              <w:rPr>
                <w:rFonts w:cs="Times New Roman" w:ascii="Times New Roman" w:hAnsi="Times New Roman"/>
              </w:rPr>
              <w:t>; требования, предъявляемые к интерьеру; предметы интерьера; характеристики основных функциональных зон.</w:t>
            </w:r>
          </w:p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анализир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дизайн интерьера жилых помещений на соответствие требованиям эргономики, гигиены, эстетик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ронтальный опрос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 за окн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жилого помещения в соответствии с требования бытового назнач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-4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кий ремон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уход за одеждой, обувью, мебелью, напольным покрытие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ход за различными видами половых покрытий </w:t>
            </w:r>
            <w:r>
              <w:rPr>
                <w:rFonts w:cs="Times New Roman" w:ascii="Times New Roman" w:hAnsi="Times New Roman"/>
                <w:spacing w:val="15"/>
              </w:rPr>
              <w:t>и лакированной</w:t>
            </w:r>
            <w:r>
              <w:rPr>
                <w:rFonts w:cs="Times New Roman" w:ascii="Times New Roman" w:hAnsi="Times New Roman"/>
              </w:rPr>
              <w:t xml:space="preserve"> мебелью, их мелкий ремонт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для ухода за раковинами и посудой.Средства для ухода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мебелью. Выбор и использование современных средств ухода за одеждой и обувью. Способы удаления пятен с одежды и обивки мебели. Выбор технологий длительного хранения одежды и обуви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/р «Выполнение мелкого ремонта обув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мебели. Удаление пятен с одежды и обивки мебел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виды ремонтных материалов для выполнения мелкого ремонта одежды, обуви, мебели, напольного покрытия.</w:t>
            </w:r>
          </w:p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спользовать приобретенные знания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умения в практической деятельности и повседневной жизни для выбора рациональных способов и средств ухода за одеждой и обувью; применять санитарно-гигиенические средства; выполнять уборку помещений, ухаживать за мебелью с использованием современных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ухода и бытовой техник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нтрольная работ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ес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/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 мелкого ре-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 обуви, мебели, напольного покрытия (инструмен-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, ремонт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материал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ворческа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ектная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16 часов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-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проектиро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знакомления с новым материало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iCs/>
              </w:rPr>
              <w:t>творческий проект</w:t>
            </w:r>
            <w:r>
              <w:rPr>
                <w:rFonts w:cs="Times New Roman" w:ascii="Times New Roman" w:hAnsi="Times New Roman"/>
              </w:rPr>
              <w:t xml:space="preserve">. Виды проектов. Основные компоненты проекта. Этапы выполнения проекта. Содержание этапов. Развитие познавательных интерес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/р «Основные требования к проектированию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требования, предъявляемые при проектировании изделий; методы конструирования; этапы творческого проекта, их содержание; направление проектных рабо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анализировать свойства объекта; ориентироваться в инфор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мационном пространств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про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ес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/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этапы выполнения проек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мини-с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му «Строительные материалы вчера, сегодня, завтр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-5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к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ыработки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ум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потребностей и краткая формулировка задачи. Разработка творческого проекта. Пояснительная записка к проекту. Поисково-исследовательский этап. Технологический этап. Заключительный этап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/р «Определение последовательности выполнения проектного задания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основные компоненты и критерии проекта; последовательность разработки творческого проек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составлять индивидуальный (групповой) план проек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амостояте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ес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/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нные проекты. Открыт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закрытая формулиров ка задачи по предложенной тем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-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потребности семьи или потребительского спрос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обучения умениям и навыка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ологические потребности. Потребности в безопасности и сохранении здоровья, интеллектуальные потребности, потребности в общении и уважении, в самовыражении. Выбор тем проектов на основе потребностей и спроса на рынке товаров и услуг. Формулировка задач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/р «Возможные подходы к выявлению потребности людей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нать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критерии, предъявляем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интервью; методы поиска информации об из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ях и материал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являть потребности в изделиях через опрос, интервь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амостояте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/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вести </w:t>
            </w:r>
            <w:r>
              <w:rPr>
                <w:rFonts w:cs="Times New Roman" w:ascii="Times New Roman" w:hAnsi="Times New Roman"/>
                <w:spacing w:val="15"/>
              </w:rPr>
              <w:t>опрос-анализ</w:t>
            </w:r>
            <w:r>
              <w:rPr>
                <w:rFonts w:cs="Times New Roman" w:ascii="Times New Roman" w:hAnsi="Times New Roman"/>
              </w:rPr>
              <w:t xml:space="preserve"> потреб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ей семьи в изделиях бытового назнач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-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б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и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ум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айн-анализ издел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перечня критериев. Исследование рынка. Исследование собственных возможностей. Выбор тем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ектов на основе потребностей. Выбор лучшей иде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р/р «Анализ рын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 собственных возможностей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нать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тоды определения потребностей и спроса на рынке товаров и услу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обосновывать свой выбор темы на основе маркетинговых опрос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Самостоятель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/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а применения использо ванного стержня от шариковой ручки. Эски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пис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-5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ая, конструкторская и технологическая документация проек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ьтернативные варианты проекта (чертеж, эскиз, рисунок). Разработка эскизного варианта изделия. Технологическая карта проект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/р «Технологическая карта проекта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нать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б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зработке, соста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значение документации к проект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азрабаты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графическую, конструкторскую и технологическую документацию проек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амостояте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/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елать технологическую карту изделия проектного зад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-6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здел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Урок-прак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ку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ование изделия. Выбор инструмента, оборудования и материалов. Изготовление деталей. Сборка и отделка изделия. Контроль качества. Сборка и отделка издел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/р «Выполнение про ектного задания, используя ручной инструмент и оборудование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нать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йства материала; технологию изготовления изделия; альтернативные варианты использования инструментов, материалов и оборудования для изготовления изделия; правила техники безопасности при работе инструментами и оборудование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основные технологические операции по изготовлению изделия; безопасно выполнять приемы тру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амостояте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/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проекта «Выбор инстру-мента, обо рудования и материалов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-6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о-экономическое обоснование проек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экономическое обоснование проекта. Расчет себестоимости проектного задания. Оформление проектной документа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нать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ы экономической оценки себестоимости выполнения проекта; влияние современных технологий на окружающую сред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оводить расчет себестоимости проекта; выявлять вредные факторы влияния современного производства на окружающую среду и здоровье челове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амостояте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/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оясните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оект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-7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(презентация) проек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изученного материал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д. Оценка издел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изделия. Реклама проек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нать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ритерии оценки изделия; способ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 проек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анализировать проектную деятельность; презентовать свое издел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ащита проектного зад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ач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щит</w:t>
            </w: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Times New Roman" w:ascii="Times New Roman" w:hAnsi="Times New Roman"/>
              </w:rPr>
              <w:t>творческого проек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ЕНО                                                                                  СОГЛАСОВАНО                                                                                              УТВЕРЖДЕНО </w:t>
      </w:r>
    </w:p>
    <w:p>
      <w:pPr>
        <w:pStyle w:val="Normal"/>
        <w:rPr/>
      </w:pPr>
      <w:r>
        <w:rPr/>
        <w:t>Руководитель МО                                                                            Зам. директора по УР                                                                               Директор гимназии-интерната</w:t>
      </w:r>
    </w:p>
    <w:p>
      <w:pPr>
        <w:pStyle w:val="Normal"/>
        <w:rPr/>
      </w:pPr>
      <w:r>
        <w:rPr/>
        <w:t>_____________ Аминова И.Ф.                                                      _____________ Бакиров Р.Ф.                                                                  ___________ Нурлыева Л.Ф.</w:t>
      </w:r>
    </w:p>
    <w:p>
      <w:pPr>
        <w:pStyle w:val="Normal"/>
        <w:rPr/>
      </w:pPr>
      <w:r>
        <w:rPr/>
        <w:t>протокол №____ от                                                                        «___»____________2012 года                                                                   приказ №____ от</w:t>
      </w:r>
    </w:p>
    <w:p>
      <w:pPr>
        <w:pStyle w:val="Normal"/>
        <w:rPr/>
      </w:pPr>
      <w:r>
        <w:rPr/>
        <w:t xml:space="preserve">«___»___________2012 года                                                                                                                                                                                  «___»______________2012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ПО ТЕХНОЛОГИИ В 5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ОУ «ГУМАНИТАРНАЯ ГИМНАЗИЯ-ИНТЕРНАТ ДЛЯ ОДАРЕННЫХ ДЕТЕЙ» РЕСПУБЛИКИ ТАТАРСТАН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УЧИТЕЛЯ ТЕХНОЛОГИИ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КВАЛИФИКАЦИОНН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БГАТУЛЛИНА РИШАТА ТИМЕРШАЕХОВИЧА</w:t>
      </w:r>
    </w:p>
    <w:p>
      <w:pPr>
        <w:pStyle w:val="Normal"/>
        <w:jc w:val="right"/>
        <w:rPr/>
      </w:pPr>
      <w:r>
        <w:rPr/>
        <w:t>Рассмотрено на заседании</w:t>
      </w:r>
    </w:p>
    <w:p>
      <w:pPr>
        <w:pStyle w:val="Normal"/>
        <w:ind w:left="11199" w:hanging="0"/>
        <w:jc w:val="right"/>
        <w:rPr/>
      </w:pPr>
      <w:r>
        <w:rPr/>
        <w:t>педагогического совета</w:t>
      </w:r>
    </w:p>
    <w:p>
      <w:pPr>
        <w:pStyle w:val="Normal"/>
        <w:ind w:left="11199" w:hanging="0"/>
        <w:jc w:val="right"/>
        <w:rPr/>
      </w:pPr>
      <w:r>
        <w:rPr/>
        <w:t>протокол №____ от</w:t>
      </w:r>
    </w:p>
    <w:p>
      <w:pPr>
        <w:pStyle w:val="Normal"/>
        <w:ind w:left="11199" w:hanging="0"/>
        <w:jc w:val="right"/>
        <w:rPr/>
      </w:pPr>
      <w:r>
        <w:rPr/>
        <w:t>«____» __________ 2012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2-2013 учебный год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ЧАЯ ПРОГРАММА ПО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технологии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абочая программа составлена на основе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стандарта общего образования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ой программы основного общего образования по направлению «Технология. Технический труд» (М.: МОН, 2005)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асова, И. А.</w:t>
      </w:r>
      <w:r>
        <w:rPr>
          <w:rFonts w:cs="Times New Roman" w:ascii="Times New Roman" w:hAnsi="Times New Roman"/>
          <w:sz w:val="24"/>
          <w:szCs w:val="24"/>
        </w:rPr>
        <w:t xml:space="preserve"> Технология. 5–8 классы : программа / И. А. Сасова, А. В. Марченко. – М. : Вентана-Граф, 2007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70 учебных часов (2 часа в неделю в I полугодии, 2 часа в неделю во II полугодии). В том числе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 работ – 6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ых работ – 13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ов – 1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ний – 1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х работ – 29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курсий – 2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ориентирована на использование следующих учебников, учебных и учебно-методических пособи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ебно-методический комплек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Cs/>
          <w:sz w:val="24"/>
          <w:szCs w:val="24"/>
        </w:rPr>
        <w:t xml:space="preserve">Павлова, М. Б. </w:t>
      </w:r>
      <w:r>
        <w:rPr>
          <w:rFonts w:cs="Times New Roman" w:ascii="Times New Roman" w:hAnsi="Times New Roman"/>
          <w:sz w:val="24"/>
          <w:szCs w:val="24"/>
        </w:rPr>
        <w:t xml:space="preserve">Технология : 5 класс : учебник для учащихся общеобразовательных учреждений / М. Б. Павлова, И. А. Сасова, М. И. </w:t>
      </w:r>
      <w:r>
        <w:rPr>
          <w:rFonts w:cs="Times New Roman" w:ascii="Times New Roman" w:hAnsi="Times New Roman"/>
          <w:spacing w:val="15"/>
          <w:sz w:val="24"/>
          <w:szCs w:val="24"/>
        </w:rPr>
        <w:t>Гуревич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5"/>
          <w:sz w:val="24"/>
          <w:szCs w:val="24"/>
        </w:rPr>
        <w:t>Дж</w:t>
      </w:r>
      <w:r>
        <w:rPr>
          <w:rFonts w:cs="Times New Roman" w:ascii="Times New Roman" w:hAnsi="Times New Roman"/>
          <w:sz w:val="24"/>
          <w:szCs w:val="24"/>
        </w:rPr>
        <w:t>. Питт ; под ред. И. А. Сасовой. – М. : Вентана-Граф, 2008. – 240 с.: и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Cs/>
          <w:sz w:val="24"/>
          <w:szCs w:val="24"/>
        </w:rPr>
        <w:t>Гоппе, Н. Н.</w:t>
      </w:r>
      <w:r>
        <w:rPr>
          <w:rFonts w:cs="Times New Roman" w:ascii="Times New Roman" w:hAnsi="Times New Roman"/>
          <w:sz w:val="24"/>
          <w:szCs w:val="24"/>
        </w:rPr>
        <w:t xml:space="preserve"> Технология. Технический труд : 5 класс : тетрадь творческих работ : рабочая тетрадь для учащихся общеобразовательных учреждений / Н. Н. Гоппе, А. Ю. Холодов, М. И. Гуревич, И. А. Сасова ; под ред. И. А. Сасовой. – М. : Вентана-Граф, 2008. – 64 с.: и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Дополнительная литература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Cs/>
          <w:sz w:val="24"/>
          <w:szCs w:val="24"/>
        </w:rPr>
        <w:t xml:space="preserve">Боровков, Ю. А. </w:t>
      </w:r>
      <w:r>
        <w:rPr>
          <w:rFonts w:cs="Times New Roman" w:ascii="Times New Roman" w:hAnsi="Times New Roman"/>
          <w:sz w:val="24"/>
          <w:szCs w:val="24"/>
        </w:rPr>
        <w:t>Технический справочник учителя труда : пособие для учителей 4–8 кл. /Ю. А. Боровков, С. Ф. Легорнев, Б. А. Черепашенец. – 2-е изд., перераб. и доп. – М. : Просвещение, 1980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Cs/>
          <w:sz w:val="24"/>
          <w:szCs w:val="24"/>
        </w:rPr>
        <w:t xml:space="preserve">Бушелева, Б. В. </w:t>
      </w:r>
      <w:r>
        <w:rPr>
          <w:rFonts w:cs="Times New Roman" w:ascii="Times New Roman" w:hAnsi="Times New Roman"/>
          <w:sz w:val="24"/>
          <w:szCs w:val="24"/>
        </w:rPr>
        <w:t>Поговорим о воспитанности /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В. Бушелева. – М. : Просвещение, 1988. –144 с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Cs/>
          <w:sz w:val="24"/>
          <w:szCs w:val="24"/>
        </w:rPr>
        <w:t>Ворошин, Г. Б.</w:t>
      </w:r>
      <w:r>
        <w:rPr>
          <w:rFonts w:cs="Times New Roman" w:ascii="Times New Roman" w:hAnsi="Times New Roman"/>
          <w:sz w:val="24"/>
          <w:szCs w:val="24"/>
        </w:rPr>
        <w:t xml:space="preserve"> Занятие по трудовому обучению. 5 кл. Обработка древесины, металла, электротехнические и другие работы, ремонтные работы в быту : пособие для учителя труда/Г. Б. Ворошин, А. А. Воронов, А. И. Гедвилло [и др.] ; под ред. Д. А. Тхоржевского. – 2-е изд., перераб. и доп. – М. : Просвещение, 1989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Cs/>
          <w:sz w:val="24"/>
          <w:szCs w:val="24"/>
        </w:rPr>
        <w:t xml:space="preserve">Дополнительное </w:t>
      </w:r>
      <w:r>
        <w:rPr>
          <w:rFonts w:cs="Times New Roman" w:ascii="Times New Roman" w:hAnsi="Times New Roman"/>
          <w:sz w:val="24"/>
          <w:szCs w:val="24"/>
        </w:rPr>
        <w:t>образование и воспитание : журн. – 2007. – № 3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Cs/>
          <w:sz w:val="24"/>
          <w:szCs w:val="24"/>
        </w:rPr>
        <w:t xml:space="preserve">Журавлев, Б. А. </w:t>
      </w:r>
      <w:r>
        <w:rPr>
          <w:rFonts w:cs="Times New Roman" w:ascii="Times New Roman" w:hAnsi="Times New Roman"/>
          <w:sz w:val="24"/>
          <w:szCs w:val="24"/>
        </w:rPr>
        <w:t xml:space="preserve">Столярное дело : учеб. пособие для учащихся 5–6 кл. / Б. А. Журавлев. – М. : Просвещение, 1992. </w:t>
      </w:r>
      <w:r>
        <w:rPr>
          <w:rFonts w:cs="Times New Roman" w:ascii="Times New Roman" w:hAnsi="Times New Roman"/>
          <w:i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256 с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валенко, В. И. </w:t>
      </w:r>
      <w:r>
        <w:rPr>
          <w:rFonts w:cs="Times New Roman" w:ascii="Times New Roman" w:hAnsi="Times New Roman"/>
          <w:sz w:val="24"/>
          <w:szCs w:val="24"/>
        </w:rPr>
        <w:t>Объекты труда. 5 кл. Обработка древесины и металла : пособие для учителя / В. И. Коваленко, В. В. Кулененок. – М. : Просвещение, 1990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iCs/>
          <w:sz w:val="24"/>
          <w:szCs w:val="24"/>
        </w:rPr>
        <w:t xml:space="preserve">Коноплева, Н. П. </w:t>
      </w:r>
      <w:r>
        <w:rPr>
          <w:rFonts w:cs="Times New Roman" w:ascii="Times New Roman" w:hAnsi="Times New Roman"/>
          <w:sz w:val="24"/>
          <w:szCs w:val="24"/>
        </w:rPr>
        <w:t>Секреты домашнего хозяйства : книга для учащихся / Н. П. Коноплева. – М. : Просвещение, 1991. – 192 с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iCs/>
          <w:sz w:val="24"/>
          <w:szCs w:val="24"/>
        </w:rPr>
        <w:t xml:space="preserve">Копелевич, В. Г. </w:t>
      </w:r>
      <w:r>
        <w:rPr>
          <w:rFonts w:cs="Times New Roman" w:ascii="Times New Roman" w:hAnsi="Times New Roman"/>
          <w:sz w:val="24"/>
          <w:szCs w:val="24"/>
        </w:rPr>
        <w:t>Слесарное дело / В. Г. Копелевич, И. Г. Спиридонов, Г. П. Буфетов. – М. : Просвещение, 1992. – 207 с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iCs/>
          <w:sz w:val="24"/>
          <w:szCs w:val="24"/>
        </w:rPr>
        <w:t xml:space="preserve">Ликум, А. </w:t>
      </w:r>
      <w:r>
        <w:rPr>
          <w:rFonts w:cs="Times New Roman" w:ascii="Times New Roman" w:hAnsi="Times New Roman"/>
          <w:sz w:val="24"/>
          <w:szCs w:val="24"/>
        </w:rPr>
        <w:t>Все обо всем : популярная энциклопедия для детей : в 14 т. /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Ликум. – М. : Комп. «Ключ-С» : филол. общ-во «Слово» : ТКО АСТ, 1994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15"/>
          <w:sz w:val="24"/>
          <w:szCs w:val="24"/>
        </w:rPr>
        <w:t xml:space="preserve">Магир, М. </w:t>
      </w:r>
      <w:r>
        <w:rPr>
          <w:rFonts w:cs="Times New Roman" w:ascii="Times New Roman" w:hAnsi="Times New Roman"/>
          <w:spacing w:val="15"/>
          <w:sz w:val="24"/>
          <w:szCs w:val="24"/>
        </w:rPr>
        <w:t>Плетение</w:t>
      </w:r>
      <w:r>
        <w:rPr>
          <w:rFonts w:cs="Times New Roman" w:ascii="Times New Roman" w:hAnsi="Times New Roman"/>
          <w:sz w:val="24"/>
          <w:szCs w:val="24"/>
        </w:rPr>
        <w:t xml:space="preserve"> проволоки /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 Магир</w:t>
      </w:r>
      <w:r>
        <w:rPr>
          <w:rFonts w:cs="Times New Roman" w:ascii="Times New Roman" w:hAnsi="Times New Roman"/>
          <w:spacing w:val="15"/>
          <w:sz w:val="24"/>
          <w:szCs w:val="24"/>
        </w:rPr>
        <w:t>. – М. : Изд</w:t>
      </w:r>
      <w:r>
        <w:rPr>
          <w:rFonts w:cs="Times New Roman" w:ascii="Times New Roman" w:hAnsi="Times New Roman"/>
          <w:sz w:val="24"/>
          <w:szCs w:val="24"/>
        </w:rPr>
        <w:t>. дом «Ниола 21-й век», 2004. – 96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iCs/>
          <w:spacing w:val="15"/>
          <w:sz w:val="24"/>
          <w:szCs w:val="24"/>
        </w:rPr>
        <w:t>Маркуша</w:t>
      </w:r>
      <w:r>
        <w:rPr>
          <w:rFonts w:cs="Times New Roman" w:ascii="Times New Roman" w:hAnsi="Times New Roman"/>
          <w:iCs/>
          <w:sz w:val="24"/>
          <w:szCs w:val="24"/>
        </w:rPr>
        <w:t xml:space="preserve">, А. М. </w:t>
      </w:r>
      <w:r>
        <w:rPr>
          <w:rFonts w:cs="Times New Roman" w:ascii="Times New Roman" w:hAnsi="Times New Roman"/>
          <w:sz w:val="24"/>
          <w:szCs w:val="24"/>
        </w:rPr>
        <w:t xml:space="preserve">Про молоток, </w:t>
      </w:r>
      <w:r>
        <w:rPr>
          <w:rFonts w:cs="Times New Roman" w:ascii="Times New Roman" w:hAnsi="Times New Roman"/>
          <w:spacing w:val="15"/>
          <w:sz w:val="24"/>
          <w:szCs w:val="24"/>
        </w:rPr>
        <w:t>клещи</w:t>
      </w:r>
      <w:r>
        <w:rPr>
          <w:rFonts w:cs="Times New Roman" w:ascii="Times New Roman" w:hAnsi="Times New Roman"/>
          <w:sz w:val="24"/>
          <w:szCs w:val="24"/>
        </w:rPr>
        <w:t xml:space="preserve"> и другие нужные вещи / А. М. </w:t>
      </w:r>
      <w:r>
        <w:rPr>
          <w:rFonts w:cs="Times New Roman" w:ascii="Times New Roman" w:hAnsi="Times New Roman"/>
          <w:spacing w:val="15"/>
          <w:sz w:val="24"/>
          <w:szCs w:val="24"/>
        </w:rPr>
        <w:t>Маркуша</w:t>
      </w:r>
      <w:r>
        <w:rPr>
          <w:rFonts w:cs="Times New Roman" w:ascii="Times New Roman" w:hAnsi="Times New Roman"/>
          <w:sz w:val="24"/>
          <w:szCs w:val="24"/>
        </w:rPr>
        <w:t>. – Минск : Нар. асвета, 1981. – 63 с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iCs/>
          <w:sz w:val="24"/>
          <w:szCs w:val="24"/>
        </w:rPr>
        <w:t xml:space="preserve">Мир </w:t>
      </w:r>
      <w:r>
        <w:rPr>
          <w:rFonts w:cs="Times New Roman" w:ascii="Times New Roman" w:hAnsi="Times New Roman"/>
          <w:sz w:val="24"/>
          <w:szCs w:val="24"/>
        </w:rPr>
        <w:t>профессий. Человек – техника / сост. В. Е. Гаврина. – М. : Молодая гвардия, 1987. – 350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iCs/>
          <w:sz w:val="24"/>
          <w:szCs w:val="24"/>
        </w:rPr>
        <w:t xml:space="preserve">Мир </w:t>
      </w:r>
      <w:r>
        <w:rPr>
          <w:rFonts w:cs="Times New Roman" w:ascii="Times New Roman" w:hAnsi="Times New Roman"/>
          <w:sz w:val="24"/>
          <w:szCs w:val="24"/>
        </w:rPr>
        <w:t>профессий. Человек – техника / сост. Р. Д. Каверина. – М. : Молодая гвардия, 1988. – 355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cs="Times New Roman" w:ascii="Times New Roman" w:hAnsi="Times New Roman"/>
          <w:iCs/>
          <w:sz w:val="24"/>
          <w:szCs w:val="24"/>
        </w:rPr>
        <w:t xml:space="preserve">Мы </w:t>
      </w:r>
      <w:r>
        <w:rPr>
          <w:rFonts w:cs="Times New Roman" w:ascii="Times New Roman" w:hAnsi="Times New Roman"/>
          <w:sz w:val="24"/>
          <w:szCs w:val="24"/>
        </w:rPr>
        <w:t xml:space="preserve">и наша семья : </w:t>
      </w:r>
      <w:r>
        <w:rPr>
          <w:rFonts w:cs="Times New Roman" w:ascii="Times New Roman" w:hAnsi="Times New Roman"/>
          <w:spacing w:val="15"/>
          <w:sz w:val="24"/>
          <w:szCs w:val="24"/>
        </w:rPr>
        <w:t>книга</w:t>
      </w:r>
      <w:r>
        <w:rPr>
          <w:rFonts w:cs="Times New Roman" w:ascii="Times New Roman" w:hAnsi="Times New Roman"/>
          <w:sz w:val="24"/>
          <w:szCs w:val="24"/>
        </w:rPr>
        <w:t xml:space="preserve"> для молодых супругов / сост. И. Зацепин, В. Д. Цимбалюк. – М. : Молодая гвардия, 1987. – 116 с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ш </w:t>
      </w:r>
      <w:r>
        <w:rPr>
          <w:rFonts w:cs="Times New Roman" w:ascii="Times New Roman" w:hAnsi="Times New Roman"/>
          <w:sz w:val="24"/>
          <w:szCs w:val="24"/>
        </w:rPr>
        <w:t>дом / сост. Н. А. Андреев. – М. : Экономика, 1989. – 194 с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cs="Times New Roman" w:ascii="Times New Roman" w:hAnsi="Times New Roman"/>
          <w:iCs/>
          <w:sz w:val="24"/>
          <w:szCs w:val="24"/>
        </w:rPr>
        <w:t xml:space="preserve">Патракеев, В. Г. </w:t>
      </w:r>
      <w:r>
        <w:rPr>
          <w:rFonts w:cs="Times New Roman" w:ascii="Times New Roman" w:hAnsi="Times New Roman"/>
          <w:sz w:val="24"/>
          <w:szCs w:val="24"/>
        </w:rPr>
        <w:t>Слесарное дело : тетрадь для самостоятельной работы 5–6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. спец. (коррекционных) образовательных учреждений VIII вида / В. Г. Патракеев, И. В. Патракеев. – М. : ВЛАДОС, 2004. – 159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</w:t>
      </w:r>
      <w:r>
        <w:rPr>
          <w:rFonts w:cs="Times New Roman" w:ascii="Times New Roman" w:hAnsi="Times New Roman"/>
          <w:iCs/>
          <w:sz w:val="24"/>
          <w:szCs w:val="24"/>
        </w:rPr>
        <w:t xml:space="preserve">Пешков, Е. О. </w:t>
      </w:r>
      <w:r>
        <w:rPr>
          <w:rFonts w:cs="Times New Roman" w:ascii="Times New Roman" w:hAnsi="Times New Roman"/>
          <w:sz w:val="24"/>
          <w:szCs w:val="24"/>
        </w:rPr>
        <w:t xml:space="preserve">Технический словарь школьника / Е. О. Пешков, Н. И. Фадеев. – М. : Учпедгиз, 1963. – 221 с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кровский, А. А. </w:t>
      </w:r>
      <w:r>
        <w:rPr>
          <w:rFonts w:cs="Times New Roman" w:ascii="Times New Roman" w:hAnsi="Times New Roman"/>
          <w:sz w:val="24"/>
          <w:szCs w:val="24"/>
        </w:rPr>
        <w:t>Беседы о питании / А. А. Покровский. – М. : Экономика, 1966. – 287 с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</w:t>
      </w:r>
      <w:r>
        <w:rPr>
          <w:rFonts w:cs="Times New Roman" w:ascii="Times New Roman" w:hAnsi="Times New Roman"/>
          <w:iCs/>
          <w:sz w:val="24"/>
          <w:szCs w:val="24"/>
        </w:rPr>
        <w:t xml:space="preserve">Резник, С. Д. </w:t>
      </w:r>
      <w:r>
        <w:rPr>
          <w:rFonts w:cs="Times New Roman" w:ascii="Times New Roman" w:hAnsi="Times New Roman"/>
          <w:sz w:val="24"/>
          <w:szCs w:val="24"/>
        </w:rPr>
        <w:t>Плотник / С. Д</w:t>
      </w:r>
      <w:r>
        <w:rPr>
          <w:rFonts w:cs="Times New Roman" w:ascii="Times New Roman" w:hAnsi="Times New Roman"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езник. – М. : Стройиздат, 1988. – 40 с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</w:t>
      </w:r>
      <w:r>
        <w:rPr>
          <w:rFonts w:cs="Times New Roman" w:ascii="Times New Roman" w:hAnsi="Times New Roman"/>
          <w:iCs/>
          <w:sz w:val="24"/>
          <w:szCs w:val="24"/>
        </w:rPr>
        <w:t xml:space="preserve"> Рихвк, Э. </w:t>
      </w:r>
      <w:r>
        <w:rPr>
          <w:rFonts w:cs="Times New Roman" w:ascii="Times New Roman" w:hAnsi="Times New Roman"/>
          <w:sz w:val="24"/>
          <w:szCs w:val="24"/>
        </w:rPr>
        <w:t>Обработка древесины в школьных мастерских : книга для учителей технического труда и руководителей кружков / Э. Рихвк. – М. : Просвещение, 1984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</w:t>
      </w:r>
      <w:r>
        <w:rPr>
          <w:rFonts w:cs="Times New Roman" w:ascii="Times New Roman" w:hAnsi="Times New Roman"/>
          <w:iCs/>
          <w:sz w:val="24"/>
          <w:szCs w:val="24"/>
        </w:rPr>
        <w:t xml:space="preserve"> Сасова, И. А. </w:t>
      </w:r>
      <w:r>
        <w:rPr>
          <w:rFonts w:cs="Times New Roman" w:ascii="Times New Roman" w:hAnsi="Times New Roman"/>
          <w:spacing w:val="15"/>
          <w:sz w:val="24"/>
          <w:szCs w:val="24"/>
        </w:rPr>
        <w:t>Технология</w:t>
      </w:r>
      <w:r>
        <w:rPr>
          <w:rFonts w:cs="Times New Roman" w:ascii="Times New Roman" w:hAnsi="Times New Roman"/>
          <w:sz w:val="24"/>
          <w:szCs w:val="24"/>
        </w:rPr>
        <w:t>. 5–8 классы : программа / И. А. Сасова, А. В. Марченко. – М. : Вентана-Граф, 2007. – 96 с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. </w:t>
      </w:r>
      <w:r>
        <w:rPr>
          <w:rFonts w:cs="Times New Roman" w:ascii="Times New Roman" w:hAnsi="Times New Roman"/>
          <w:iCs/>
          <w:sz w:val="24"/>
          <w:szCs w:val="24"/>
        </w:rPr>
        <w:t>Школа</w:t>
      </w:r>
      <w:r>
        <w:rPr>
          <w:rFonts w:cs="Times New Roman" w:ascii="Times New Roman" w:hAnsi="Times New Roman"/>
          <w:sz w:val="24"/>
          <w:szCs w:val="24"/>
        </w:rPr>
        <w:t xml:space="preserve"> и производство : журн. – 1991. – № 1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несенные изменения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ектную деятельность с учащимися целесообразно проводить в конце программы обучения после изучения тематических блоков, обеспечивающих формирование компетенци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зервные часы (7 часов) примерной программы целесообразно отнести на реализацию раздела программы «Творческая проектная деятельность» с целью более глубокого решения учебно-производственных задач, связанных с разработкой и осуществлением  проекта изготовления определенного продукта (изделия) и его реализацие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едусматривает разные варианты дидактико-технологического обеспечения учебного процесса. В частности, в 5 классах (базовый уровень) дидактико-технологическое оснащение включает: плакаты, технологические карты изготовления деталей, объекты труда, раздаточный материал, аудио- и видеотехнику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информационно-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 слайд-лекции, программы обучения, игровые программы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ровню подготовки учащихся 5 класс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ащиеся должны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4"/>
          <w:szCs w:val="24"/>
        </w:rPr>
        <w:t>зна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е требования к техническому рисунку, эскизу и чертежу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е параметры качества детали: форма, шероховатость, размеры каждой элементной поверхности и их взаимное расположение; способы осуществления их контроля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ти предупреждения негативных последствий трудовой деятельности человека на окружающую среду и собственное здоровье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ловия к посадке и правила ухода за растениями, способы размножения растений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представляет собой текстовая и графическая информация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ебования к материалам, которые необходимо учитывать при их обработке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ее устройство столярного верстака, уметь пользоваться им при выполнении столярных операций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значение, устройство и принцип действия простейшего столярного инструмента (разметочного, ударного и режущего) и приспособлений для пиления (стусла); способы пользования ими при выполнении соответствующих операций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е виды механизмов по выполняемым функциям, а также по используемым в них рабочим частям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 пиломатериалов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зможности использования микрокалькулятора и ЭВМ в процессе работы для выполнения необходимых расчетов, получения необходимой информации о технологии обработки деталей и сборки изделий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точники и носители информации, способы получения, хранения и поиска информации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 и принципы ухода за одеждой и обувью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4"/>
          <w:szCs w:val="24"/>
        </w:rPr>
        <w:t>уметь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ционально организовывать рабочее место, соблюдать правила безопасности труда и личной гигиены при выполнении всех указанных работ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основные операции по обработке древесины ручными налаженными инструментами, изготавливать простейшие изделия из древесины по инструкционно-технологическим картам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итать простейшие технические рисунки и чертежи плоских и призматических деталей и деталей типа тел вращения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 содержание инструкционно-технологических карт и пользоваться ими при выполнении работ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чески изображать основные виды механизмов передач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ходить необходимую техническую информацию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контроль качества изготавливаемых изделий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итать чертежи и технологические карты, выявлять технические требования, предъявляемые к детали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основные учебно-производственные операции и изготавливать детали на сверлильном станке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единять детали склеиванием, на гвоздях, шурупах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 простейшими способами технологии художественной отделки древесины (шлифовка, выжигание, отделка поверхностей материалов красками и лаками)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нять политехнические и технологические знания и умения в самостоятельной практической деятельности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ирать и редактировать текст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вать простые рисунки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на ПЭВМ в режиме калькулятор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4"/>
          <w:szCs w:val="24"/>
        </w:rPr>
        <w:t>Должны владеть компетенциям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ностно-смысловой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ятельностной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циально-трудовой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знавательно-смысловой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о-коммуникативной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жкультурной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о-познавательной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4"/>
          <w:szCs w:val="24"/>
        </w:rPr>
        <w:t xml:space="preserve">Способы решать </w:t>
      </w:r>
      <w:r>
        <w:rPr>
          <w:rFonts w:cs="Times New Roman" w:ascii="Times New Roman" w:hAnsi="Times New Roman"/>
          <w:b/>
          <w:bCs/>
          <w:sz w:val="24"/>
          <w:szCs w:val="24"/>
        </w:rPr>
        <w:t>жизненно-практические задачи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и экологически здоровый образ жизни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ПЭВМ для решения технологических, конструкторских, экономических задач и как источник информации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нировать и оформлять интерьер: проводить уборку квартиры, ухаживать за одеждой и обувью; соблюдать гигиену; выражать уважение и заботу членам семьи; принимать гостей и правильно вести себя в гостях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ировать и изготавливать полезные изделия из конструкционных и поделочных материал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6:33:00Z</dcterms:created>
  <dc:creator>Ришат</dc:creator>
  <dc:description/>
  <cp:keywords/>
  <dc:language>en-US</dc:language>
  <cp:lastModifiedBy>Ришат</cp:lastModifiedBy>
  <dcterms:modified xsi:type="dcterms:W3CDTF">2012-10-03T10:32:00Z</dcterms:modified>
  <cp:revision>11</cp:revision>
  <dc:subject/>
  <dc:title/>
</cp:coreProperties>
</file>