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рок из цикла уроков «Качеств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по теме: «Углевод - золотой лекарь».                                                                                                                                      Вид урока: урок - исслед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. Систематизация знаний учащихся  об углеводах на межпредметной основе (химия и биология)</w:t>
      </w:r>
    </w:p>
    <w:p>
      <w:pPr>
        <w:pStyle w:val="Normal"/>
        <w:spacing w:lineRule="auto" w:line="360"/>
        <w:rPr/>
      </w:pPr>
      <w:r>
        <w:rPr>
          <w:u w:val="single"/>
        </w:rPr>
        <w:t>Обучающие</w:t>
      </w:r>
      <w:r>
        <w:rPr/>
        <w:t xml:space="preserve"> – Обобщение знаний о свойствах  углеводов, охарактеризовать биологическую  роль и применение углеводов; значение углеводов в здоровом образе жизни человека.</w:t>
      </w:r>
    </w:p>
    <w:p>
      <w:pPr>
        <w:pStyle w:val="Normal"/>
        <w:spacing w:lineRule="auto" w:line="360"/>
        <w:rPr/>
      </w:pPr>
      <w:r>
        <w:rPr>
          <w:u w:val="single"/>
        </w:rPr>
        <w:t>Развивающие</w:t>
      </w:r>
      <w:r>
        <w:rPr/>
        <w:t xml:space="preserve"> – развивать умение и навыки решать задачи по химии, способности к анализу и абстрактному мышлению, расширять кругозор учащихся, их творческие способности, развивать умение работы с дополнительной литературой, закрепление навыков экспериментирования.                                                                                  </w:t>
      </w:r>
      <w:r>
        <w:rPr>
          <w:u w:val="single"/>
        </w:rPr>
        <w:t xml:space="preserve"> Воспитательные </w:t>
      </w:r>
      <w:r>
        <w:rPr/>
        <w:t>– воспитывать личности с высоким уровнем культуры, формировать потребность в познавательной деятельности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Оборудование и реактивы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>Компьютер, мультимедиапроектор, диск  «Уроки химии  Кирилла и Мефодия, 10-11 классы»;</w:t>
      </w:r>
    </w:p>
    <w:p>
      <w:pPr>
        <w:pStyle w:val="Normal"/>
        <w:spacing w:lineRule="auto" w:line="360"/>
        <w:rPr/>
      </w:pPr>
      <w:r>
        <w:rPr/>
        <w:t>Одноразовая посуда – стаканчики,  стеклянная палочка, стакан, чащка Петри, лоток, штатив, пипетка, ложечки, низкосортная  бумага или фильтры, кусочки черного хлеба, раствор йода, дистиллированная вода, различные сорта меда, в том числе и фальсифицированный с крахмалом и сахарным сиропо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Организационный момент ( мотивация учебной деятельности учащихся, сообщение темы, цели, задач урока)</w:t>
      </w:r>
    </w:p>
    <w:p>
      <w:pPr>
        <w:pStyle w:val="Normal"/>
        <w:spacing w:lineRule="auto" w:line="360"/>
        <w:rPr/>
      </w:pPr>
      <w:r>
        <w:rPr>
          <w:b/>
        </w:rPr>
        <w:t xml:space="preserve">Зачем нужны углеводы?                                                                                                        </w:t>
      </w:r>
      <w:r>
        <w:rPr>
          <w:u w:val="single"/>
        </w:rPr>
        <w:t>УЧИТЕЛЬ</w:t>
      </w:r>
      <w:r>
        <w:rPr/>
        <w:t xml:space="preserve">                                                                                                                                        Организм человека - это уникальный «химический комбинат», в котором протекает множество разнообразных химических реакций.  Согласно закону сохранения энергии человеку необходимо поддерживать некоторый запас энергии. Расход  энергии, как известно, восполняется посредством питания. Главные компоненты пищи - углевсды, белки, жиры. В результате пищеварения эти вещества превращаются в более простые и разносятся кровью во все клетки организма, где окисляются кислородом, доставляемым  кровью из легких. Энергию дает практически любая пища, но углеводы (фруктоза, глюкоза, сахар и крахмал) усваиваются быстрее других продуктов.</w:t>
      </w:r>
    </w:p>
    <w:p>
      <w:pPr>
        <w:pStyle w:val="Normal"/>
        <w:spacing w:lineRule="auto" w:line="360"/>
        <w:rPr/>
      </w:pPr>
      <w:r>
        <w:rPr/>
        <w:t>Фотосинтез (диск «Химия 10-11», урок №27, фрагмент 5)</w:t>
      </w:r>
    </w:p>
    <w:p>
      <w:pPr>
        <w:pStyle w:val="Normal"/>
        <w:spacing w:lineRule="auto" w:line="360"/>
        <w:rPr/>
      </w:pPr>
      <w:r>
        <w:rPr/>
        <w:t>(показывает слайды и комментирует).                                                                                                                    При фотосинтезе растения поглощают солнечную энергию и синтезируют из простых молекул большие, богатые энергией молекулы. Энергия солнца переходит в химическую энергию молекул:   6СО</w:t>
      </w:r>
      <w:r>
        <w:rPr>
          <w:vertAlign w:val="subscript"/>
        </w:rPr>
        <w:t>2</w:t>
      </w:r>
      <w:r>
        <w:rPr/>
        <w:t xml:space="preserve">  +    6Н</w:t>
      </w:r>
      <w:r>
        <w:rPr>
          <w:vertAlign w:val="subscript"/>
        </w:rPr>
        <w:t>2</w:t>
      </w:r>
      <w:r>
        <w:rPr/>
        <w:t>0+2816кдж=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 +60</w:t>
      </w:r>
      <w:r>
        <w:rPr>
          <w:vertAlign w:val="subscript"/>
        </w:rPr>
        <w:t>2</w:t>
      </w:r>
    </w:p>
    <w:p>
      <w:pPr>
        <w:pStyle w:val="Normal"/>
        <w:spacing w:lineRule="auto" w:line="360"/>
        <w:rPr/>
      </w:pPr>
      <w:r>
        <w:rPr/>
        <w:t>При попадании в организм они окисляются с выделением энергии. Так в конечном итоге мы используем энергию солнца.</w:t>
      </w:r>
    </w:p>
    <w:p>
      <w:pPr>
        <w:pStyle w:val="Normal"/>
        <w:spacing w:lineRule="auto" w:line="360"/>
        <w:rPr/>
      </w:pPr>
      <w:r>
        <w:rPr>
          <w:b/>
        </w:rPr>
        <w:t>2. Актуализация опорных знаний</w:t>
      </w:r>
      <w:r>
        <w:rPr/>
        <w:t>: а) индивидуальная работа;  б) фронтальная работа с классом (заполнение   таблицы: «Углеводы», сравнение  результатов  с таблицей на слайде №2)                                                                                                                                                                                                                                          Проверка знаний учащихся фактического материала, основных понятий, законов, теорий, умений объяснять их сущность.</w:t>
      </w:r>
    </w:p>
    <w:p>
      <w:pPr>
        <w:pStyle w:val="Normal"/>
        <w:spacing w:lineRule="auto" w:line="360"/>
        <w:rPr/>
      </w:pPr>
      <w:r>
        <w:rPr/>
        <w:t>Таблица: обобщение сведений класса «Углеводов»</w:t>
      </w:r>
    </w:p>
    <w:tbl>
      <w:tblPr>
        <w:tblW w:w="118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94"/>
        <w:gridCol w:w="2228"/>
        <w:gridCol w:w="1842"/>
        <w:gridCol w:w="2124"/>
        <w:gridCol w:w="134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юкоз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укто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хма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люлоза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ические свойст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сцветное кристаллическое вещество, хорошо растворимое в воде, сладкое на вку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уктоза – кристаллическое вещество, хорошо растворимое в воде, в три раза слаще глюкоз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лый, нерастворимый порошок. В горячей воде образует клейсте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локнистое вещество, нерастворимое ни в воде, ни в растворителях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хождение в природ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соке винограда, в спелых фруктах, ягодах, в мед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свободном виде содержится в ягодах и фруктах. Пчелиный мед представляет собой смесь глюкозы и фруктоз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тофель – 20%, зерна пшеницы, кукурузы – 70%, рис – 8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лочки растительных клеток, волокна льна, конопли, хлопок – 98%, древесина – 50%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ение молекул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ьдегидоспир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етоноспи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– </w:t>
            </w:r>
            <w:r>
              <w:rPr/>
              <w:t>природный полиме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– </w:t>
            </w:r>
            <w:r>
              <w:rPr/>
              <w:t>природный полимер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лич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моноуглевод                      2)существует в линейной и  в циклической форме               3) превращение а -формы в В– форму и обратно осуществляется через альдегидную форму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моноуглево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в отличие от глюкозы, ее цикл является пятичленн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</w:t>
            </w:r>
            <w:r>
              <w:rPr>
                <w:lang w:val="en-US"/>
              </w:rPr>
              <w:t>n</w:t>
            </w:r>
            <w:r>
              <w:rPr/>
              <w:t xml:space="preserve"> достигает несколько тысяч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в основном состоит из линейных макромолекул, есть и разветвленные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образуется из циклической а - глюкоз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</w:t>
            </w:r>
            <w:r>
              <w:rPr>
                <w:lang w:val="en-US"/>
              </w:rPr>
              <w:t>n</w:t>
            </w:r>
            <w:r>
              <w:rPr/>
              <w:t xml:space="preserve"> достигает сотен тысяч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макромолекулы имеют лишь линейную структуру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образуется из циклической В-глюкозы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05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имические сво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акции окисления (качественные реакции).СН</w:t>
            </w:r>
            <w:r>
              <w:rPr>
                <w:vertAlign w:val="subscript"/>
              </w:rPr>
              <w:t>2</w:t>
            </w:r>
            <w:r>
              <w:rPr/>
              <w:t>ОН – (СНОН)</w:t>
            </w:r>
            <w:r>
              <w:rPr>
                <w:vertAlign w:val="subscript"/>
              </w:rPr>
              <w:t xml:space="preserve">4 </w:t>
            </w:r>
            <w:r>
              <w:rPr/>
              <w:t>– С</w:t>
            </w:r>
            <w:r>
              <w:rPr>
                <w:vertAlign w:val="subscript"/>
              </w:rPr>
              <w:t xml:space="preserve">  </w:t>
            </w:r>
            <w:r>
              <w:rPr/>
              <w:t>О Н + А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акции восстановленияСН</w:t>
            </w:r>
            <w:r>
              <w:rPr>
                <w:vertAlign w:val="subscript"/>
              </w:rPr>
              <w:t>2</w:t>
            </w:r>
            <w:r>
              <w:rPr/>
              <w:t>ОН – (СНОН)</w:t>
            </w:r>
            <w:r>
              <w:rPr>
                <w:vertAlign w:val="subscript"/>
              </w:rPr>
              <w:t xml:space="preserve">4 </w:t>
            </w:r>
            <w:r>
              <w:rPr/>
              <w:t>– С О Н</w:t>
            </w:r>
            <w:r>
              <w:rPr>
                <w:vertAlign w:val="subscript"/>
              </w:rPr>
              <w:t xml:space="preserve"> + 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Спиртовое брожени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6------</w:t>
            </w:r>
            <w:r>
              <w:rPr/>
              <w:t>2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Н + 2С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Маслянокислое брожение: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-----СН</w:t>
            </w:r>
            <w:r>
              <w:rPr>
                <w:vertAlign w:val="subscript"/>
              </w:rPr>
              <w:t xml:space="preserve">3 </w:t>
            </w:r>
            <w:r>
              <w:rPr/>
              <w:t>– СН</w:t>
            </w:r>
            <w:r>
              <w:rPr>
                <w:vertAlign w:val="subscript"/>
              </w:rPr>
              <w:t>2</w:t>
            </w:r>
            <w:r>
              <w:rPr/>
              <w:t xml:space="preserve"> – СООН + 2Н</w:t>
            </w:r>
            <w:r>
              <w:rPr>
                <w:vertAlign w:val="subscript"/>
              </w:rPr>
              <w:t xml:space="preserve">2 </w:t>
            </w:r>
            <w:r>
              <w:rPr/>
              <w:t>+ 2С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Молочнокислое брожение: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---2СН</w:t>
            </w:r>
            <w:r>
              <w:rPr>
                <w:vertAlign w:val="subscript"/>
              </w:rPr>
              <w:t>3</w:t>
            </w:r>
            <w:r>
              <w:rPr/>
              <w:t xml:space="preserve"> – СН – СОО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ладает химическими свойствами многоатомных спиртов и кетонов. Как многоатомный спирт фруктоза дает ярко-синее окрашивание с гидроксидом меди   ( </w:t>
            </w:r>
            <w:r>
              <w:rPr>
                <w:lang w:val="en-US"/>
              </w:rPr>
              <w:t>II</w:t>
            </w:r>
            <w:r>
              <w:rPr/>
              <w:t xml:space="preserve"> ) без нагревания, образуют простые и сложные эфиры. А при восстановлении карбонильной группы образуется шестиатомный спир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Горит, разлагается при нагревани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гидролиз: 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+ </w:t>
            </w:r>
            <w:r>
              <w:rPr>
                <w:lang w:val="en-US"/>
              </w:rPr>
              <w:t>n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при действии йода синеет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Горит, разлагается при нагревани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гидролиз: 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за счет гидроксильных групп образует эфиры.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чник энергии для живых организмов; в медицине как средство усиленного питания и лекарственное вещество, в кондитерском производстве (изготовление карамели, мармелада, пряников и т.д.), она входит в состав напитков. Глюкозу используют для изготовления зеркал, елочных украшений (серебрение), а также в текстильной промышленности при крашени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няют в медицине как средство усиленного питания и лекарственное ве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укт питания, получают глюкозу, патоку для изготовления конфет, мармелада и т.д., используют в качестве кле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строительстве, для изготовления бумаги, получают этиловый спирт, ткани, нитролаки, кинопленки, медицинский коллодий, искусственные волокна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490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.Проверка глубины осмысления знаний, степени обобщения.                                                                               (Вопросы заранее даны учащимся для подготовки )                                                                                                             </w:t>
            </w:r>
            <w:r>
              <w:rPr>
                <w:u w:val="single"/>
              </w:rPr>
              <w:t xml:space="preserve">Учитель.                                                                                                                                                                 </w:t>
            </w:r>
            <w:r>
              <w:rPr/>
              <w:t xml:space="preserve">Почему в хлебе много дырочек?   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Ученик.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рочки придают хлебу пышность, а появляются они в результате спиртового брожения. Глюкоза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действием ферментов превращается в этиловый спирт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, и образуется углекислый газ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:                                                                                                                                                                                     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ферменты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-- 2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  +2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мый древний способ сбраживания теста - добавление небольшого количества дрожжей. Когда тесто попадает в печь, под действием тепла углекислый газ расширяется в объеме, а этиловый  спирт испаряется и его пары тоже расширяются. В результате хлеб становится пышными  и  пористым</w:t>
            </w:r>
            <w:r>
              <w:rPr>
                <w:b/>
              </w:rPr>
              <w:t xml:space="preserve">.                                                                                                                                                         </w:t>
            </w:r>
            <w:r>
              <w:rPr>
                <w:b/>
                <w:u w:val="single"/>
              </w:rPr>
              <w:t xml:space="preserve">Учитель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/>
              <w:t xml:space="preserve">Почему при варке крупы, макаронных изделий, соусов, киселей происходит увеличение массы продукции?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u w:val="single"/>
              </w:rPr>
              <w:t>Ученик.</w:t>
            </w:r>
            <w:r>
              <w:rPr>
                <w:u w:val="single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/>
              <w:t>Все эти продукты содержат крахмал ( С6Н10О5 ).  Крахмальные зерна при обычной температуре не растворяются в воде, при повышении температуры они набухают, образуя вязкий коллоидный раствор -крахмальный клейстер. При  клейстеризации  крахмал способен поглощать 200-400 % воды, что приводит к привару. Под действием ферментов или кислот при нагревании крахмал присоединяет воду и  гидролизуется. В общем виде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схема превращения крахмала при гидролизе может быть представлена следующим образом:                                                                                                                                                                                                                                      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>)</w:t>
      </w:r>
      <w:r>
        <w:rPr>
          <w:lang w:val="en-US"/>
        </w:rPr>
        <w:t>n</w:t>
      </w:r>
      <w:r>
        <w:rPr/>
        <w:t xml:space="preserve">  +пН</w:t>
      </w:r>
      <w:r>
        <w:rPr>
          <w:vertAlign w:val="subscript"/>
        </w:rPr>
        <w:t>2</w:t>
      </w:r>
      <w:r>
        <w:rPr/>
        <w:t xml:space="preserve">О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n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Этот процесс происходит при получении многих пищевых продуктов- патоки, глюкозы, хлебобулочных изделий  и  при жарке картофеля.                                                                                                     Учитель.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Как     отличить котлетный фарш от  бифштексного  химическим путем?                                                         Ученик.                                                                                                                                                                                                                                     Котлетный фарш содержит крахмал, поэтому под действием йода его проба окрасится в синий цвет.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Демонстрационный эксперимент.  Определение крахмала в  образце фарша.  </w:t>
      </w:r>
      <w:r>
        <w:rPr>
          <w:u w:val="single"/>
        </w:rPr>
        <w:t xml:space="preserve">                                                                                                </w:t>
      </w:r>
      <w:r>
        <w:rPr/>
        <w:t xml:space="preserve">К образцу    фарша  приливают несколько капель 2% р-ра йода. Наблюдаем посинение пробы.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 xml:space="preserve">Учитель.                                                                                                                                                                          </w:t>
      </w:r>
      <w:r>
        <w:rPr/>
        <w:t>Почему при долгом пережевывании черного хлеба появляется сладковатый вкус?</w:t>
      </w:r>
      <w:r>
        <w:rPr>
          <w:u w:val="single"/>
        </w:rPr>
        <w:t xml:space="preserve">                                                     Ученик.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 слюне человека содержится фермент амилаза (птиалин), вызывающий гидролиз крахмала и образование глюкозы. Обычно человек не чувствует этого сладкого привкуса, поскольку в ротовой полости пища находится 15-18 с.                                                                             </w:t>
      </w:r>
      <w:r>
        <w:rPr>
          <w:u w:val="single"/>
        </w:rPr>
        <w:t xml:space="preserve">Учитель.                                                                                                                                                                                                                                  Для чего нашему организму нужна целлюлоза (клетчатка)?                                                                                                                                                                                                        Ученик.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рганизм человека не приспособен для переваривания целлюлозы, т. к. он не продуцирует ферменты, необходимые для ее расщепления.  Частичное расщепление клетчатки происходит под действием ферментов, которые выделяют имеющие в кишечнике микроорганизмы.  Но все же целлюлозу относят к группе балластных веществ. Такие вещества влияют на перестатику кишечника, создавая необходимые условия для продвижения пищи по желудочно-кишечному тракту,  способствуют выведению из организма холестерина препятствуют всасыванию ядовитых веществ.  Недостаток балластных веществ в организме способствует    ожирению, развитию желчнокаменной болези, сердечно-сосудистых заболеваний, с этой же причиной связывают рост числа заболеваний раком толстой кишки. Много клетчатки в хлебе грубого помола, картофеле, моркови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4.Применение учащимися знаний в стандартных условиях</w:t>
      </w:r>
      <w:r>
        <w:rPr>
          <w:u w:val="single"/>
        </w:rPr>
        <w:t>.</w:t>
      </w:r>
    </w:p>
    <w:p>
      <w:pPr>
        <w:pStyle w:val="Normal"/>
        <w:spacing w:lineRule="auto" w:line="360"/>
        <w:rPr/>
      </w:pPr>
      <w:r>
        <w:rPr>
          <w:b/>
        </w:rPr>
        <w:t xml:space="preserve">Демонстрационный эксперимент. Определение  углеводов.                                                 </w:t>
      </w:r>
      <w:r>
        <w:rPr>
          <w:u w:val="single"/>
        </w:rPr>
        <w:t>Ученик №1 (предварительно подготовленный</w:t>
      </w:r>
      <w:r>
        <w:rPr/>
        <w:t xml:space="preserve"> ) проделывает эксперимент.                                                                                                       В  пробирку   наливаем 1 мл воды и бросаем несколько крупинок сахарозы, часть таблетки глюкозы или кусочек фильтровальной бумаги.  Добавляем 2-3 капли спиртового раствора резорцина или тимола. Наклоняем и приливаем по стенке пробирки 1-2 мл концентрированной кислоты. Закрепляем пробирку в вертикальном  положении. Тяжелая кислота опустилась на дно, а на границе ее с водой появится яркое кольцо-красное, розовое или фиолетовое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ообщение учащегося: «Фруктоза-золотой лекарь».</w:t>
      </w:r>
    </w:p>
    <w:p>
      <w:pPr>
        <w:pStyle w:val="Normal"/>
        <w:spacing w:lineRule="auto" w:line="360"/>
        <w:rPr>
          <w:b/>
          <w:b/>
        </w:rPr>
      </w:pPr>
      <w:r>
        <w:rPr/>
        <w:t>«Золотой лекарь», «жидкое золото», - какими только эпитетами не награждают этот продукт люди в течение многих тысячелетий. Он известен с древнейших времен. До революции 1917г. этот уникальный продукт являлся официальным лекарственным средством и продавался в аптеках. О чем речь? Конечно, о меде – загадочном даре природы. Пифагор, отдавший предпочтение вегетарианской пище и меду, прожил 90 лет. Гиппократ, проживший 107 лет, также любил и употреблял мед, широко использовал его в своей практике.</w:t>
      </w:r>
    </w:p>
    <w:p>
      <w:pPr>
        <w:pStyle w:val="Normal"/>
        <w:spacing w:lineRule="auto" w:line="360"/>
        <w:rPr/>
      </w:pPr>
      <w:r>
        <w:rPr/>
        <w:t>В составе этого душистого продукта более 300 веществ: углевод-фруктоза, , органические кислоты и их соли,  протеины,  незаменимые  аминокислоты,  витамины,  гормоны.  По некоторым свойствам мед напоминает плазму крови человека. В нем найдено 37 важных для организма человека элементов – больше, чем в самых популярных витаминно-минеральных комплексах. Но чтобы все это прошло нам на пользу, мед нужно уметь выбирать, хранить и правильно  употребля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становка проблемы</w:t>
      </w:r>
    </w:p>
    <w:p>
      <w:pPr>
        <w:pStyle w:val="Normal"/>
        <w:spacing w:lineRule="auto" w:line="360"/>
        <w:rPr/>
      </w:pPr>
      <w:r>
        <w:rPr/>
        <w:t>УЧИТЕЛЬ. Как всякий продукт, пользующийся стабильным спросом, мед нещадно подделывают. Например, скармливая пчёлам сахар. Сахарный мед – ненатуральный. Или выдают за натуральный мед подкрашенный сахарный сироп, куда для запаха добавлено немного настоящего меда, - типичный «цыганский мед». А чего только не примешивают к меду: крахмал, мел, патоку, сахарин…Фальшивый мед беден активными веществами, не проявляет лечебного эффекта. Как выяснить, не подделка ли то, что вы уже купили?</w:t>
      </w:r>
    </w:p>
    <w:p>
      <w:pPr>
        <w:pStyle w:val="Normal"/>
        <w:spacing w:lineRule="auto" w:line="360"/>
        <w:rPr/>
      </w:pPr>
      <w:r>
        <w:rPr/>
        <w:t>Для решения этой проблемы проделаем небольшую практическую работ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 «определение качества меда»</w:t>
      </w:r>
    </w:p>
    <w:p>
      <w:pPr>
        <w:pStyle w:val="Normal"/>
        <w:spacing w:lineRule="auto" w:line="360"/>
        <w:rPr/>
      </w:pPr>
      <w:r>
        <w:rPr>
          <w:b/>
        </w:rPr>
        <w:t xml:space="preserve">Цель работы. </w:t>
      </w:r>
      <w:r>
        <w:rPr/>
        <w:t>Проверить качество меда простыми и доступными способами, которые можно использовать в домашних условия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УЧИТЕЛЬ</w:t>
      </w:r>
      <w:r>
        <w:rPr/>
        <w:t>. Выполнять работу можно по инструктивным карточкам, которые находятся у вас на столах (таблица). Там же вы найдёте всё необходимое для работы. Вам на работу в группах даётся всего 7 минут.</w:t>
      </w:r>
    </w:p>
    <w:p>
      <w:pPr>
        <w:pStyle w:val="Normal"/>
        <w:spacing w:lineRule="auto" w:line="360"/>
        <w:rPr/>
      </w:pPr>
      <w:r>
        <w:rPr/>
        <w:t>Приступайте к выполнению. Если по ходу работы возникнут вопросы, поднимите руку, я подойду. Не забудьте, что, кроме решения проблемы, вам необходимо проанализировать то, каким образом вы решили это проблему, и сообщить результаты своего анализа…</w:t>
      </w:r>
    </w:p>
    <w:p>
      <w:pPr>
        <w:pStyle w:val="Normal"/>
        <w:spacing w:lineRule="auto" w:line="360"/>
        <w:rPr/>
      </w:pPr>
      <w:r>
        <w:rPr/>
        <w:t>Итак, время работы в группах истекло. Готовы? Давайте проанализировать полученные результаты. Каждая группа расскажет об одном из этапов исследования качества мёда. Что делали? Что получилось? Я буду показывать слайды и давать пояснения.</w:t>
      </w:r>
    </w:p>
    <w:p>
      <w:pPr>
        <w:pStyle w:val="Normal"/>
        <w:spacing w:lineRule="auto" w:line="360"/>
        <w:rPr/>
      </w:pPr>
      <w:r>
        <w:rPr>
          <w:u w:val="single"/>
        </w:rPr>
        <w:t>Представитель 1-й группы</w:t>
      </w:r>
      <w:r>
        <w:rPr/>
        <w:t xml:space="preserve"> рассказывает, что произошло с кусочком хлеба, опущенным в мёд.</w:t>
      </w:r>
    </w:p>
    <w:p>
      <w:pPr>
        <w:pStyle w:val="Normal"/>
        <w:spacing w:lineRule="auto" w:line="360"/>
        <w:rPr/>
      </w:pPr>
      <w:r>
        <w:rPr>
          <w:u w:val="single"/>
        </w:rPr>
        <w:t>УЧИТЕЛЬ.</w:t>
      </w:r>
      <w:r>
        <w:rPr/>
        <w:t xml:space="preserve"> Если опустить в мёд кусочек хлеба, а через 5 минут достать его, в качественном мёде хлеб затвердеет. Если хлеб размягчился или вовсе расползся, то перед вами не что иное, как сахарный сироп.</w:t>
      </w:r>
    </w:p>
    <w:p>
      <w:pPr>
        <w:pStyle w:val="Normal"/>
        <w:spacing w:lineRule="auto" w:line="360"/>
        <w:rPr/>
      </w:pPr>
      <w:r>
        <w:rPr>
          <w:u w:val="single"/>
        </w:rPr>
        <w:t>Представитель 2-й группы</w:t>
      </w:r>
      <w:r>
        <w:rPr/>
        <w:t xml:space="preserve"> докладывает о результатах дегустации мёда.</w:t>
      </w:r>
    </w:p>
    <w:p>
      <w:pPr>
        <w:pStyle w:val="Normal"/>
        <w:spacing w:lineRule="auto" w:line="360"/>
        <w:rPr/>
      </w:pPr>
      <w:r>
        <w:rPr>
          <w:u w:val="single"/>
        </w:rPr>
        <w:t>УЧИТЕЛЬ</w:t>
      </w:r>
      <w:r>
        <w:rPr/>
        <w:t>. При определении качества мёда пробуйте его обязательно. Мёд нагревают во рту до 30-36 °С и определяют вкус. Натуральный мёд никогда не растворяется сразу и немного жжёт  горло, порой имеет привкус – горьковатый или горьковато-терпкий. Если аромат меда притуплен и ощущается вкус карамели, значит, это расплавленный мёд.</w:t>
      </w:r>
    </w:p>
    <w:p>
      <w:pPr>
        <w:pStyle w:val="Normal"/>
        <w:spacing w:lineRule="auto" w:line="360"/>
        <w:rPr/>
      </w:pPr>
      <w:r>
        <w:rPr>
          <w:u w:val="single"/>
        </w:rPr>
        <w:t>Ученик из 3-й группы</w:t>
      </w:r>
      <w:r>
        <w:rPr/>
        <w:t xml:space="preserve"> рассказывает о следующем этапе исследований – о процессе стекания мёда с ложки.</w:t>
      </w:r>
    </w:p>
    <w:p>
      <w:pPr>
        <w:pStyle w:val="Normal"/>
        <w:spacing w:lineRule="auto" w:line="360"/>
        <w:rPr/>
      </w:pPr>
      <w:r>
        <w:rPr>
          <w:u w:val="single"/>
        </w:rPr>
        <w:t>УЧИТЕЛЬ</w:t>
      </w:r>
      <w:r>
        <w:rPr/>
        <w:t>. Если мёд зрелый и качественный, то он тягучий, густой и не капает с ложки, а наматывается на неё вязкой лентой , стекает длинной непрерывной нитью, а когда эта нить прервётся, то она целиком опустится, образуя на поверхности мёда башенку, которая затем медленно разойдётся. Разбавленный сахарным сиропом мёд стекает с ложки каплями, как вода, образуя впадину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С результатами исследования качества по наличию или отсутствию от него влажного следа на бумаге  выступает представитель 4-й группы.</w:t>
      </w:r>
    </w:p>
    <w:p>
      <w:pPr>
        <w:pStyle w:val="Normal"/>
        <w:spacing w:lineRule="auto" w:line="360"/>
        <w:rPr/>
      </w:pPr>
      <w:r>
        <w:rPr>
          <w:u w:val="single"/>
        </w:rPr>
        <w:t>УЧИТЕЛЬ</w:t>
      </w:r>
      <w:r>
        <w:rPr/>
        <w:t>. Если мёд растекается по бумаге, образуя влажные пятна, или даже просачивается сквозь неё – это фальшивый мёд. При наличии большого количества свободной воды в созревшем мёде могут протекать процессы брожения.</w:t>
      </w:r>
    </w:p>
    <w:p>
      <w:pPr>
        <w:pStyle w:val="Normal"/>
        <w:spacing w:lineRule="auto" w:line="360"/>
        <w:rPr/>
      </w:pPr>
      <w:r>
        <w:rPr/>
        <w:t>Проверяйте водность мёда простым способом « с ложечки» или посмотрите сертификат качества у продавца. Содержание воды не должно быть выше 21% иначе мёд забродит.</w:t>
      </w:r>
    </w:p>
    <w:p>
      <w:pPr>
        <w:pStyle w:val="Normal"/>
        <w:spacing w:lineRule="auto" w:line="360"/>
        <w:rPr/>
      </w:pPr>
      <w:r>
        <w:rPr>
          <w:u w:val="single"/>
        </w:rPr>
        <w:t>Представитель 5-й группы</w:t>
      </w:r>
      <w:r>
        <w:rPr/>
        <w:t xml:space="preserve"> рассказывает, что наблюдали при добавления в раствор мёда капли йода.</w:t>
      </w:r>
    </w:p>
    <w:p>
      <w:pPr>
        <w:pStyle w:val="Normal"/>
        <w:spacing w:lineRule="auto" w:line="360"/>
        <w:rPr/>
      </w:pPr>
      <w:r>
        <w:rPr>
          <w:u w:val="single"/>
        </w:rPr>
        <w:t>УЧИТЕЛЬ</w:t>
      </w:r>
      <w:r>
        <w:rPr/>
        <w:t>. Если в мёде есть мука или крахмал, раствор обязательно посинеет, а если нет, его цвет не изменится. Муку или крахмал добавляют в мёд для создания видимости кристаллизации, которая характеризует его натуральность. А теперь скажите, какого же качества был мёд, который вы исследовали. Ваш мёд был натуральный или фальсифицированный?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Учащиеся по результатам анализа делают вывод о качестве исследуемого мёда.</w:t>
      </w:r>
    </w:p>
    <w:p>
      <w:pPr>
        <w:pStyle w:val="Normal"/>
        <w:spacing w:lineRule="auto" w:line="360"/>
        <w:rPr/>
      </w:pPr>
      <w:r>
        <w:rPr>
          <w:u w:val="single"/>
        </w:rPr>
        <w:t>УЧИТЕЛЬ</w:t>
      </w:r>
      <w:r>
        <w:rPr/>
        <w:t>. Иногда при хранении меда обнаруживается два слоя – снизу закристализировавшийся , а  сверху – сиропоподобный. (Показывается такой мед.) Значит, мед не зрелый, с повышенной влажностью. Такой мед непригоден для длительного хранения.</w:t>
      </w:r>
    </w:p>
    <w:p>
      <w:pPr>
        <w:pStyle w:val="Normal"/>
        <w:spacing w:lineRule="auto" w:line="360"/>
        <w:rPr/>
      </w:pPr>
      <w:r>
        <w:rPr/>
        <w:t>Кристаллизация меда – это естественный процесс, происходящий при температуре ниже +20 °С, не изменяющий его качества и полезности. Если зимой торгуют жидким и темным медом –его сильно грели или просто кормили пчел сахаром. Исключение составляют майские мед, а так же мёд, собранный с белой акции и с некоторорых других растений, С середины ноября продавать на рынке жидкий мед запрещено.</w:t>
      </w:r>
    </w:p>
    <w:p>
      <w:pPr>
        <w:pStyle w:val="Normal"/>
        <w:spacing w:lineRule="auto" w:line="360"/>
        <w:rPr/>
      </w:pPr>
      <w:r>
        <w:rPr/>
        <w:t>Самым полезным и лечебным является мед, собранный в той местности, где вы проживаете, т.к. растении-медоносы имеют защитные функции против микрофлоры, которая является типичной для этой местности.</w:t>
      </w:r>
    </w:p>
    <w:p>
      <w:pPr>
        <w:pStyle w:val="Normal"/>
        <w:spacing w:lineRule="auto" w:line="360"/>
        <w:rPr/>
      </w:pPr>
      <w:r>
        <w:rPr/>
        <w:t>Тем, кто предпочитает мед в жидком виде, надо учесть следующий факт: нагревать мед выше 40 °С нельзя –разрушается витамины и другие ценные и полезные соединения. А при чрезмерном нагревании выделяются мощнейший канцероген – оксиметилфурфурол. Таким мёдом немудрено и отравится. Банку с медом лучше поставить в теплую воду. Когда вода остынет, нужно поменять её. Постепенно мед растае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суждение результатов</w:t>
      </w:r>
    </w:p>
    <w:p>
      <w:pPr>
        <w:pStyle w:val="Normal"/>
        <w:spacing w:lineRule="auto" w:line="360"/>
        <w:rPr/>
      </w:pPr>
      <w:r>
        <w:rPr>
          <w:u w:val="single"/>
        </w:rPr>
        <w:t>УЧИТЕЛЬ</w:t>
      </w:r>
      <w:r>
        <w:rPr/>
        <w:t>. Подведём итог совместной работы. В ходе исследования меда доступными средствами мы научились определять его качество. Подобные знания понадобятся вам в повседневной жизни. В заключение мне хотелось бы дать вам несколько полезных советов.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Сколько меда нужно есть с пользой для здоровья? Это очень индивидуально. Обычно рекомендуется 80-100г (примерно 2 столовые ложки) в сутки взрослым и 30-50г(1-2 чайные ложки )детям. Но следует непременно проконсультироваться с врачом – всё же непростой это продукт</w:t>
      </w:r>
    </w:p>
    <w:p>
      <w:pPr>
        <w:pStyle w:val="Normal"/>
        <w:spacing w:lineRule="auto" w:line="360"/>
        <w:rPr/>
      </w:pPr>
      <w:r>
        <w:rPr/>
        <w:t>При температуре выше 40 °С мед теряет свои основные лечебные свойства. Кроме того, некоторые травники вообще не рекомендуют смешивать мед с «окрашенной жидкостью» вроде чая или травяного настоя, а советуют разводить мед в теплой (не горячей!) кипяченой воде. Или, как леденец, рассасывать во рту столовую ложку меда., а уж потом, через 15-20мин, выпить чай. Причем делать это желательно за 1.5 -2 ч до еды или через 3 ч после еды.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Мед хранят в стеклянной, глиняной фарфоровой, керамической и деревянной посуде. В посуде из железа и оцинкованной жести хранить мед опасно. Тара должна быть плотно закрыта крышкой. Оптимальная температура хранения – от +5 до +20 °С.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>Никогда не берите мед с рук у незнакомых людей.</w:t>
      </w:r>
    </w:p>
    <w:p>
      <w:pPr>
        <w:pStyle w:val="Normal"/>
        <w:spacing w:lineRule="auto" w:line="360"/>
        <w:rPr/>
      </w:pPr>
      <w:r>
        <w:rPr/>
        <w:t>Покупайте его у пчеловодов, в чьей профессиональной честности не сомневаетесь, либо в специализированных магазинах. Правильно храните и употребляйте мед и будьте здоровы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Итоги урока.</w:t>
      </w:r>
    </w:p>
    <w:p>
      <w:pPr>
        <w:pStyle w:val="Normal"/>
        <w:spacing w:lineRule="auto" w:line="360"/>
        <w:rPr/>
      </w:pPr>
      <w:r>
        <w:rPr/>
        <w:t>Вывод по теме урока (делают учащиеся).                                                                                                                                   Для нормального роста и развития организма необходимо присутствие всех компонентов пищи в рационе человека, в том числе и углеводов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Учитель.                                                                                                                                                                                                                        </w:t>
      </w:r>
      <w:r>
        <w:rPr/>
        <w:t>Надеюсь, что теперь вы понимаете, как тесно химия связана с жизнью человека, и сможете оценить эту науку по достоинству.</w:t>
      </w:r>
    </w:p>
    <w:p>
      <w:pPr>
        <w:pStyle w:val="Normal"/>
        <w:spacing w:lineRule="auto" w:line="360"/>
        <w:rPr/>
      </w:pPr>
      <w:r>
        <w:rPr>
          <w:b/>
        </w:rPr>
        <w:t>6.Домашнее задание</w:t>
      </w:r>
      <w:r>
        <w:rPr/>
        <w:t>. Составить однодневное меню для себ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19:00Z</dcterms:created>
  <dc:creator>Admin</dc:creator>
  <dc:description/>
  <cp:keywords/>
  <dc:language>en-US</dc:language>
  <cp:lastModifiedBy>Admin</cp:lastModifiedBy>
  <dcterms:modified xsi:type="dcterms:W3CDTF">2012-12-11T17:47:00Z</dcterms:modified>
  <cp:revision>1</cp:revision>
  <dc:subject/>
  <dc:title/>
</cp:coreProperties>
</file>