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роение земной коры на территории России. 8 клас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32"/>
          <w:szCs w:val="32"/>
        </w:rPr>
        <w:t>Цели и задачи</w:t>
      </w:r>
      <w:r>
        <w:rPr>
          <w:sz w:val="36"/>
          <w:szCs w:val="36"/>
        </w:rPr>
        <w:t xml:space="preserve">: </w:t>
      </w:r>
      <w:r>
        <w:rPr>
          <w:i/>
          <w:sz w:val="28"/>
          <w:szCs w:val="28"/>
        </w:rPr>
        <w:t>Продолжить формирование представлений и знаний об особенностях и главных чертах природы: сформировать у учеников представления об особенностях строения земной коры на территории России.; научить учащихся определять закономерности распространения форм рельефа на территории страны в зависимости от тектонических структур. Формировать умения устанавливать причинно – следственные связи, умения работать с картами (тектонической, геологической , физической) Воспитывать любовь к природе, эстетическое восприятие окружающего ми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32"/>
          <w:szCs w:val="32"/>
        </w:rPr>
        <w:t>Учебно-наглядный комплекс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рок в компьютерном классе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льтимедийный проектор, презентация картин; интерактивные таблицы и карты; физическая, тектоническая, геологическая карты; интерактивные табли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Опорные знания</w:t>
      </w:r>
      <w:r>
        <w:rPr>
          <w:sz w:val="36"/>
          <w:szCs w:val="36"/>
        </w:rPr>
        <w:t>:  «</w:t>
      </w:r>
      <w:r>
        <w:rPr>
          <w:i/>
          <w:sz w:val="28"/>
          <w:szCs w:val="28"/>
        </w:rPr>
        <w:t>рельеф – каркас природы», формы рельефа суши, различие гор по высоте, различие равнин по высоте; особенности рельефа России ;крупные равнины, самые высокие горы.; внутренние процессы и внешние процессы, формирующие рельеф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П</w:t>
      </w:r>
      <w:r>
        <w:rPr>
          <w:b/>
          <w:sz w:val="32"/>
          <w:szCs w:val="32"/>
        </w:rPr>
        <w:t>овторение изученного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каз презентации  «Разнообразие рельефа на территории России» приложение № 1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(учащиеся узнают географические объекты)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)Викторина (см. приложение №2), самопроверка; (ответы на экран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3)Работа на интерактивной карте (обозначить географические объекты)              </w:t>
      </w:r>
      <w:r>
        <w:rPr>
          <w:sz w:val="28"/>
          <w:szCs w:val="28"/>
        </w:rPr>
        <w:t>(см. прил.№ 3)</w:t>
      </w:r>
      <w:r>
        <w:rPr>
          <w:i/>
          <w:sz w:val="28"/>
          <w:szCs w:val="28"/>
        </w:rPr>
        <w:t xml:space="preserve">  каждый ученик выполняет на своем компьютере. Можно работать с интерактивной картой с диска «Уроки географии Кирилла и Мефодия» 8 класс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ПРОБЛЕМА</w:t>
      </w:r>
      <w:r>
        <w:rPr>
          <w:b/>
          <w:i/>
          <w:sz w:val="28"/>
          <w:szCs w:val="28"/>
          <w:u w:val="single"/>
        </w:rPr>
        <w:t>: С чем же связано такое разнообразие рельефа, ведь Россия находится на огромной Евразийской плите, казалось бы, что рельеф должен быть  однообразен. Давайте решим эту проблему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Новая тем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лючевые понятия темы:  литосфера, литосферные плиты, древние платформы, молодые плиты, складчатые области, щиты и массивы,  траппы, лакколиты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Актуализация зна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ременный рельеф России – это результат длительного геологического развития и влияния современных рельефообразующих процессов: внутренних (эндогенных) и внешних  (экзогенных), в том числе и человека. Для пониманий различий современного рельефа надо знать геологическую и тектоническую историю его формирования. Россия расположена на нескольких литосферных плитах, (найдите на тектонической карте) Россия расположена на евразиатской плите,  северо-восточная часть расположена на Северо-Американской плите. Юг Сибири – на Амурской плите.  А побережье Охотского моря и само море - на Охотской плит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b/>
          <w:i/>
          <w:sz w:val="32"/>
          <w:szCs w:val="32"/>
        </w:rPr>
        <w:t>Какое же строение имеют сами плиты…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>2</w:t>
      </w:r>
      <w:r>
        <w:rPr>
          <w:sz w:val="32"/>
          <w:szCs w:val="32"/>
        </w:rPr>
        <w:t>.Работа на тектонических картах атласа и у настенной кар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3.</w:t>
      </w:r>
      <w:r>
        <w:rPr>
          <w:b/>
          <w:sz w:val="28"/>
          <w:szCs w:val="28"/>
        </w:rPr>
        <w:t xml:space="preserve">Установить: а) в пределах литосферных плит  выделяются – древ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платформы;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б) молодые плиты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) складчатые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Раздаточный материал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drawing>
          <wp:inline distT="0" distB="0" distL="0" distR="0">
            <wp:extent cx="6177915" cy="220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4.Таблица№1. Закономерности размещения крупных форм рельефа России.           </w:t>
      </w:r>
      <w:r>
        <w:rPr/>
        <w:t>Сопоставить рисунок учебника «Главные тектонические структуры материков» с физической картой России и заполнить таб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тфор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авн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усска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несибирское плоскогорь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ые складчатые поя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вказские г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36"/>
          <w:szCs w:val="36"/>
        </w:rPr>
        <w:t>5.</w:t>
      </w:r>
      <w:r>
        <w:rPr>
          <w:b/>
          <w:i/>
          <w:sz w:val="28"/>
          <w:szCs w:val="28"/>
        </w:rPr>
        <w:t xml:space="preserve">  Тренинг</w:t>
      </w:r>
      <w:r>
        <w:rPr>
          <w:b/>
          <w:sz w:val="28"/>
          <w:szCs w:val="28"/>
        </w:rPr>
        <w:t>.                                                         ( см.прилож. №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перетягивания укажите на карте все тектонические структуры. Каким формам рельефа они соответствую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*</w:t>
      </w:r>
      <w:r>
        <w:rPr>
          <w:b/>
          <w:sz w:val="28"/>
          <w:szCs w:val="28"/>
        </w:rPr>
        <w:t>ПЛАТФОРМЫ –ЭТО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м отличается платформа от плиты (проекция схемы № 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ЩИТЫ И МАССИВЫ – ЭТО…             (схема №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ТРАППЫ ЭТО …                                       (схема № 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ЛАККОЛИТЫ –ЭТО …                             (схема № 4) (работа с учебником и тектонической картой)                      №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.43 А.И.Алексеев)</w:t>
      </w:r>
    </w:p>
    <w:p>
      <w:pPr>
        <w:pStyle w:val="Normal"/>
        <w:rPr/>
      </w:pPr>
      <w:r>
        <w:rPr>
          <w:b/>
          <w:sz w:val="36"/>
          <w:szCs w:val="36"/>
        </w:rPr>
        <w:t xml:space="preserve">7. </w:t>
      </w:r>
      <w:r>
        <w:rPr>
          <w:b/>
          <w:sz w:val="32"/>
          <w:szCs w:val="32"/>
        </w:rPr>
        <w:t>Определите возраст горных пор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горы можно отнести к молодым (см.рис. 18по Р.)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горы образовались  в эпохи древней складчатости.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стыках литосферных плит в разное время возникали подвижные пояса литосферы, где возникали смятия осадочных пород в складки,  происходили активные вулканические процессы. В России несколько этапов образования складчатых поясов: байкальск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b/>
          <w:sz w:val="28"/>
          <w:szCs w:val="28"/>
          <w:u w:val="single"/>
        </w:rPr>
        <w:t>каледонск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</w:t>
      </w:r>
      <w:r>
        <w:rPr>
          <w:b/>
          <w:sz w:val="28"/>
          <w:szCs w:val="28"/>
          <w:u w:val="single"/>
        </w:rPr>
        <w:t>герцинск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</w:t>
      </w:r>
      <w:r>
        <w:rPr>
          <w:b/>
          <w:sz w:val="28"/>
          <w:szCs w:val="28"/>
          <w:u w:val="single"/>
        </w:rPr>
        <w:t>мезозойск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</w:t>
      </w:r>
      <w:r>
        <w:rPr>
          <w:b/>
          <w:sz w:val="28"/>
          <w:szCs w:val="28"/>
          <w:u w:val="single"/>
        </w:rPr>
        <w:t>альпийск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рельефе им соответствуют гор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Работа с приложением № 5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становите периоды горообразования  (способом перетаскивани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Новейшие тектонические движения  (работа с картой ) схема 5</w:t>
      </w:r>
    </w:p>
    <w:p>
      <w:pPr>
        <w:pStyle w:val="Normal"/>
        <w:rPr/>
      </w:pPr>
      <w:r>
        <w:rPr>
          <w:b/>
          <w:i/>
          <w:sz w:val="32"/>
          <w:szCs w:val="32"/>
        </w:rPr>
        <w:t>9.</w:t>
      </w:r>
      <w:r>
        <w:rPr>
          <w:b/>
          <w:i/>
          <w:sz w:val="28"/>
          <w:szCs w:val="28"/>
        </w:rPr>
        <w:t>ПРАКТИЧЕСКАЯ РАБО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ыполнить первую часть работы, заполнить первые две колонки таблицы. Колонку «Полезные ископаемые», ученики заполнят на следующем уроке, при изучении темы «Минеральные ресурс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заимосвязь рельефа, геологического строения и полезных ископа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ельеф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тонические струк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езные ископаем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-Европейская равн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 Европейская плат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, уголь, железная руда, со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- Сибирская равн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адно Сибирская пли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ибирское плоскогор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ая плат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 Хиб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ийский щ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данское нагор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данский щ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 Ур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герцинской складчат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 Кавка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кайнозойской складчат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нный хреб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кайнозойской склаычат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в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Крупны равнины расположены на платформ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На щитах  - горы и нагор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На складках – го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 с картами (наложение; выводы) тектонической, физической, геологичес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дивидуальные задания: Кто такой А.Е.Ферсма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в Западной Сибири большие запасы нефт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кажите о том, как ищут алмазы в Якут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36"/>
      <w:szCs w:val="36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8:38:00Z</dcterms:created>
  <dc:creator>User</dc:creator>
  <dc:description/>
  <cp:keywords/>
  <dc:language>en-US</dc:language>
  <cp:lastModifiedBy>Admin</cp:lastModifiedBy>
  <dcterms:modified xsi:type="dcterms:W3CDTF">2012-12-11T18:38:00Z</dcterms:modified>
  <cp:revision>2</cp:revision>
  <dc:subject/>
  <dc:title>Муниципальное общеобразовательное учреждение «Троицкая средняя общеобразовательная школа», Губкинског района Белгородской обла</dc:title>
</cp:coreProperties>
</file>