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3366"/>
          <w:sz w:val="32"/>
          <w:szCs w:val="32"/>
        </w:rPr>
      </w:pPr>
      <w:r>
        <w:rPr>
          <w:rFonts w:cs="Book Antiqua" w:ascii="Book Antiqua" w:hAnsi="Book Antiqua"/>
          <w:b/>
          <w:i/>
          <w:color w:val="003366"/>
          <w:sz w:val="32"/>
          <w:szCs w:val="32"/>
        </w:rPr>
        <w:t xml:space="preserve">ПЛАН РАБОТЫ НА  </w:t>
      </w:r>
      <w:r>
        <w:rPr>
          <w:rFonts w:cs="Book Antiqua" w:ascii="Book Antiqua" w:hAnsi="Book Antiqua"/>
          <w:b/>
          <w:i/>
          <w:color w:val="003366"/>
          <w:sz w:val="32"/>
          <w:szCs w:val="32"/>
          <w:lang w:val="en-US"/>
        </w:rPr>
        <w:t>I</w:t>
      </w:r>
      <w:r>
        <w:rPr>
          <w:rFonts w:cs="Book Antiqua" w:ascii="Book Antiqua" w:hAnsi="Book Antiqua"/>
          <w:b/>
          <w:i/>
          <w:color w:val="003366"/>
          <w:sz w:val="32"/>
          <w:szCs w:val="32"/>
        </w:rPr>
        <w:t xml:space="preserve">   ПОЛУГОДИЕ   2012 – 2013  уч. год</w:t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52"/>
        <w:gridCol w:w="3055"/>
        <w:gridCol w:w="708"/>
        <w:gridCol w:w="2694"/>
        <w:gridCol w:w="141"/>
        <w:gridCol w:w="2410"/>
        <w:gridCol w:w="1559"/>
      </w:tblGrid>
      <w:tr>
        <w:trPr>
          <w:trHeight w:val="666" w:hRule="atLeast"/>
          <w:cantSplit w:val="true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работы</w:t>
            </w:r>
          </w:p>
        </w:tc>
        <w:tc>
          <w:tcPr>
            <w:tcW w:w="1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  <w:t>СЕНТЯБРЬ</w:t>
            </w:r>
          </w:p>
        </w:tc>
      </w:tr>
      <w:tr>
        <w:trPr>
          <w:trHeight w:val="764" w:hRule="atLeast"/>
          <w:cantSplit w:val="true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01.09.-07.0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2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0.09.-14.09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3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7.09.-22.09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4-я неделя</w:t>
            </w:r>
          </w:p>
          <w:p>
            <w:pPr>
              <w:pStyle w:val="Normal"/>
              <w:ind w:right="319" w:hanging="0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4.09.-28.09.</w:t>
            </w:r>
          </w:p>
        </w:tc>
      </w:tr>
      <w:tr>
        <w:trPr>
          <w:trHeight w:val="1285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иагностические исследован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Социометрия  коллектива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учение  интересов учащихся в дополнительном образовании и внеклассных занятиях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217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абота с документам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1.Оформление документации класса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Графики дежурства по классу и школе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Оформление материалов папки классного руководител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1. «Составление плана воспитательной работы на I полугодие»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ЗДОРОВЬ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частие в районных соревнованиях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Участие в районных соревнованиях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Посещение секций на базе школ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 Беседа «В здоровом теле здоровый дух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3. ТБ  «Правила пожарной безопасности»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Час  здоровья (спорт.сектор, староста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.Участие в районных соревнованиях  </w:t>
            </w:r>
          </w:p>
        </w:tc>
      </w:tr>
      <w:tr>
        <w:trPr>
          <w:trHeight w:val="1632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ИНТЕЛЛЕКТ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личие учебников у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(отв. за посещаемость) - ежедневно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Посещение  уроков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отв. за посещаемость) - ежедневн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Классное собрание «Итоги первого месяца»</w:t>
            </w:r>
          </w:p>
        </w:tc>
      </w:tr>
      <w:tr>
        <w:trPr>
          <w:trHeight w:val="2612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ОБЩ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Кл. час: «Выработка интереса к общественной работе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овлечение учащихся в ДО, сек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омашние обяза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бор «Портфолио» с учащихс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Фотографирование 19.09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епетиция к «Осеннему балу»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1.Работа с активом класса. «Ознакомление с планом  работы на I полугодие»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НРАВСТВЕН-НОСТЬ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Линейка - День Знаний (01.09.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Акция «Подросток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в течение месяц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Беседа:«Правила поведения учащихся»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Чествование именинника Рахимова Жаната  08.09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Общешкольное мероприятие «Осенний бал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Праздничная дискотека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Работа с активом класса (староста, культмассовый сектор и редколлегия).</w:t>
            </w:r>
          </w:p>
        </w:tc>
      </w:tr>
      <w:tr>
        <w:trPr>
          <w:trHeight w:val="112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СЕМ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 Родительское собрание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Выборы родительского комитета.(1.09.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ГРАЖДАНИН И ПАТРИО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Кл. час: «Семья и семейные ценности»  01.09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ТРУД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Дежурство в классе (ежедневно)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журство в классе (ежедневно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 Ознакомление с правилами дежурного отряда .(10.09.)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</w:tr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1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я работы</w:t>
            </w:r>
          </w:p>
        </w:tc>
        <w:tc>
          <w:tcPr>
            <w:tcW w:w="1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  <w:t>ОКТЯБРЬ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978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01.10.-05.10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2-я неделя</w:t>
            </w:r>
          </w:p>
          <w:p>
            <w:pPr>
              <w:pStyle w:val="Normal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color w:val="943634"/>
                <w:sz w:val="22"/>
                <w:szCs w:val="22"/>
              </w:rPr>
              <w:t xml:space="preserve">                      </w:t>
            </w: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08.10.-12.10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3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5.10.-19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4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2.10.-26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943634"/>
                <w:sz w:val="22"/>
                <w:szCs w:val="22"/>
              </w:rPr>
            </w:r>
          </w:p>
        </w:tc>
      </w:tr>
      <w:tr>
        <w:trPr>
          <w:trHeight w:val="1034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Диагностические исследован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нкета «Жизнь класса глазами ученика!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стирование «Уровень воспита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267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Работа с документам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1. Работа с классным журналом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с дневниками учащихся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с дневниками учащихс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 Подготовка материалов к родительскому собранию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104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 «ЗДОРОВЬ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1. Посещение секций на базе школы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 ПДД – «Знаки дорожного движения    (8.10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оревнование «Я выбираю здоровье».  (15.10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.Посещение секций на базе школы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853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 «ИНТЕЛЛЕКТ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с активом (уч. сектор, староста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 Посещение уроков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.Участие в школьных предметных олимпиадах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.Участие в школьных предметных олимпиадах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96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ОБЩ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Беседа «Цена минуты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 </w:t>
            </w:r>
            <w:r>
              <w:rPr>
                <w:rFonts w:cs="Arial Narrow" w:ascii="Arial Narrow" w:hAnsi="Arial Narrow"/>
                <w:i/>
              </w:rPr>
              <w:t>1.10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1.Кл.час: Т.Б. «Правила пожарной безопасности во время осенних ка»икул" и «Осторожно – электричество»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.(26.10.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632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НРАВСТВЕН-НОСТЬ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День пожилого человека   01.10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2.Проведение праздника  «День учителя» 05.1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23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3. Посещение ДО на базе школы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Посещение ДО  на базе школы и ДК.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 Посещение ДО на базе школы 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сещение ДО  на базе школы и Д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Чествование именинницы Вагаевой Светы  28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12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СЕМ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ивидуальная работа с родителя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10.Общешкольное родительское собра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лассное род.собр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25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ГРАЖДАНИН И ПАТРИО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Беседа: «День народного единства»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( 22.10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41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ТРУД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5" w:hanging="283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журство по школе(15.11.-                    19.11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tbl>
      <w:tblPr>
        <w:tblW w:w="159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940"/>
        <w:gridCol w:w="2977"/>
        <w:gridCol w:w="2835"/>
        <w:gridCol w:w="2268"/>
        <w:gridCol w:w="2351"/>
      </w:tblGrid>
      <w:tr>
        <w:trPr>
          <w:trHeight w:val="978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я работы</w:t>
            </w:r>
          </w:p>
        </w:tc>
        <w:tc>
          <w:tcPr>
            <w:tcW w:w="1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  <w:t>НОЯБРЬ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9.10.-02.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2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05.11.-09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3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2.11.-16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4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9.11.-23.1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5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6.11.-30.11.</w:t>
            </w:r>
          </w:p>
        </w:tc>
      </w:tr>
      <w:tr>
        <w:trPr>
          <w:trHeight w:val="753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Диагностические исследован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аникулы</w:t>
            </w:r>
            <w:r>
              <w:rPr>
                <w:rFonts w:cs="Arial Narrow" w:ascii="Arial Narrow" w:hAnsi="Arial Narrow"/>
                <w:i/>
              </w:rPr>
              <w:t xml:space="preserve"> – работа по пла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073" w:hRule="exac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Работа с документам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1. Работа с классным журналом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Отчёт  по учебной и воспитательной работе с классом за I четвер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 «ЗДОРОВЬ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rFonts w:cs="Arial Narrow" w:ascii="Arial Narrow" w:hAnsi="Arial Narrow"/>
                <w:i/>
              </w:rPr>
              <w:t xml:space="preserve">1.ПДД – «Причины дорожно-траспортных происшествий»   (12.11.)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Посещение секций на базе шко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Беседа «Табак и верзилу сведет в могилу».(16.11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Посещение секций на базе школы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61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 «ИНТЕЛЛЕКТ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. 1. Посещение урок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  Работа по пропус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(отв. За посещаемость) – ежедневно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частие в районных предметных олимпиада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частие в районных предметных олимпиадах</w:t>
            </w:r>
          </w:p>
        </w:tc>
      </w:tr>
      <w:tr>
        <w:trPr>
          <w:trHeight w:val="142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ОБЩЕНИЕ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087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НРАВСТВЕН-НОСТЬ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аздничный вечер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Бабушки и внуки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26.11.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ДОСУГ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Праздничная дискотека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3. Посещение ДО на базе школы 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Посещение ДО на базе школы 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Посещение ДО на базе школы и ДК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СЕМЬЯ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сещение на дому семьи Брусникова  Ди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сещение на дому семьи Зиминой Н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Инд. работа с родите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Инд. работа с родителями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ГРАЖДАНИН И ПАТРИОТ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Беседа: «День народного единства»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( 29.10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л.час «Государство – это мы»</w:t>
            </w:r>
          </w:p>
        </w:tc>
      </w:tr>
      <w:tr>
        <w:trPr>
          <w:trHeight w:val="1413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ТРУД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Дежурство в классе (ежедневно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 Операция «Чистота» - ген.уборка, (трудовой сектор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24" w:hanging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журство в классе (ежедневн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2577"/>
        <w:gridCol w:w="3620"/>
        <w:gridCol w:w="7"/>
        <w:gridCol w:w="3193"/>
        <w:gridCol w:w="14"/>
        <w:gridCol w:w="3366"/>
        <w:gridCol w:w="30"/>
        <w:gridCol w:w="2322"/>
      </w:tblGrid>
      <w:tr>
        <w:trPr>
          <w:trHeight w:val="978" w:hRule="exact"/>
          <w:cantSplit w:val="true"/>
        </w:trPr>
        <w:tc>
          <w:tcPr>
            <w:tcW w:w="7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я работы</w:t>
            </w:r>
          </w:p>
        </w:tc>
        <w:tc>
          <w:tcPr>
            <w:tcW w:w="1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  <w:t>ДЕКАБРЬ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74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03.12.-07.12.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2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0.12.-14.12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3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7.12.-21.12.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4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4.12.-28.12.</w:t>
            </w:r>
          </w:p>
        </w:tc>
      </w:tr>
      <w:tr>
        <w:trPr>
          <w:trHeight w:val="1034" w:hRule="exact"/>
          <w:cantSplit w:val="true"/>
        </w:trPr>
        <w:tc>
          <w:tcPr>
            <w:tcW w:w="747" w:type="dxa"/>
            <w:tcBorders/>
          </w:tcPr>
          <w:p>
            <w:pPr>
              <w:pStyle w:val="Normal"/>
              <w:rPr>
                <w:rFonts w:ascii="Georgia" w:hAnsi="Georgia" w:cs="Georgia"/>
                <w:i/>
                <w:i/>
                <w:color w:val="943634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943634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Диагностические исследован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828" w:hRule="exact"/>
        </w:trPr>
        <w:tc>
          <w:tcPr>
            <w:tcW w:w="747" w:type="dxa"/>
            <w:tcBorders/>
          </w:tcPr>
          <w:p>
            <w:pPr>
              <w:pStyle w:val="Normal"/>
              <w:rPr>
                <w:rFonts w:ascii="Georgia" w:hAnsi="Georgia" w:cs="Georgia"/>
                <w:i/>
                <w:i/>
                <w:color w:val="FF0000"/>
              </w:rPr>
            </w:pPr>
            <w:r>
              <w:rPr>
                <w:rFonts w:cs="Georgia" w:ascii="Georgia" w:hAnsi="Georgia"/>
                <w:i/>
                <w:color w:val="FF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Работа с документам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1. Работа с классным журналом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с дневниками учащихся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Отчёт по работе с «Одарёнными детьми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Подготовка материалов к родительскому собранию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3. 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435" w:hRule="exact"/>
          <w:cantSplit w:val="true"/>
        </w:trPr>
        <w:tc>
          <w:tcPr>
            <w:tcW w:w="747" w:type="dxa"/>
            <w:tcBorders/>
          </w:tcPr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 «ЗДОРОВЬ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. Кл.час «Олимпийские чемпионы»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                   </w:t>
            </w:r>
            <w:r>
              <w:rPr>
                <w:rFonts w:cs="Arial Narrow" w:ascii="Arial Narrow" w:hAnsi="Arial Narrow"/>
                <w:i/>
              </w:rPr>
              <w:t>(03.12.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1.ПДД – «Осветительные приборы автомобилей».    (10.12.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Посещение урока физкультуры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Посещение секций на базе школы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110" w:hRule="exact"/>
          <w:cantSplit w:val="true"/>
        </w:trPr>
        <w:tc>
          <w:tcPr>
            <w:tcW w:w="747" w:type="dxa"/>
            <w:tcBorders/>
          </w:tcPr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 «ИНТЕЛЛЕКТ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Посещение уроков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Кл.час «Предварительная успеваемость за   I полугодие».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ОБЩЕНИЕ»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Репетиция к Новому году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Работа мастерской деда Мороз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Беседа по  Т.Б. «Нет -пиротехническим средствам!» Правила пожарной безопасности во время зимних каникул.</w:t>
            </w:r>
          </w:p>
        </w:tc>
      </w:tr>
      <w:tr>
        <w:trPr>
          <w:trHeight w:val="1046" w:hRule="exact"/>
          <w:cantSplit w:val="true"/>
        </w:trPr>
        <w:tc>
          <w:tcPr>
            <w:tcW w:w="747" w:type="dxa"/>
            <w:tcBorders/>
          </w:tcPr>
          <w:p>
            <w:pPr>
              <w:pStyle w:val="Normal"/>
              <w:rPr>
                <w:rFonts w:ascii="Georgia" w:hAnsi="Georgia" w:cs="Georgia"/>
                <w:i/>
                <w:i/>
                <w:color w:val="FF0000"/>
              </w:rPr>
            </w:pPr>
            <w:r>
              <w:rPr>
                <w:rFonts w:cs="Georgia" w:ascii="Georgia" w:hAnsi="Georgia"/>
                <w:i/>
                <w:color w:val="FF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НРАВСТВЕН-НОСТЬ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Беседа «Поговорим об ответственности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747" w:type="dxa"/>
            <w:tcBorders/>
          </w:tcPr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ДОСУГ»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.Праздничная дискотек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 Посещение ДО на базе школы и ДК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Посещение ДО на базе школы и ДК.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Чествование именинника Зыкова Андрияна 17.12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Посещение ДО на базе школы и ДК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8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Посещение ДО на базе школы и ДК.</w:t>
            </w:r>
          </w:p>
          <w:p>
            <w:pPr>
              <w:pStyle w:val="Normal"/>
              <w:ind w:left="8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Праздник «Новый год».</w:t>
            </w:r>
          </w:p>
          <w:p>
            <w:pPr>
              <w:pStyle w:val="Normal"/>
              <w:ind w:left="8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Дискотека.</w:t>
            </w:r>
          </w:p>
        </w:tc>
      </w:tr>
      <w:tr>
        <w:trPr>
          <w:trHeight w:val="1123" w:hRule="atLeast"/>
          <w:cantSplit w:val="true"/>
        </w:trPr>
        <w:tc>
          <w:tcPr>
            <w:tcW w:w="747" w:type="dxa"/>
            <w:tcBorders/>
          </w:tcPr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СЕМЬЯ»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сещение на дому семьи Зыкова Андрияна.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Классное родительское собрание: «Физическое развитие школьников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   </w:t>
            </w:r>
            <w:r>
              <w:rPr>
                <w:rFonts w:cs="Arial Narrow" w:ascii="Arial Narrow" w:hAnsi="Arial Narrow"/>
                <w:i/>
              </w:rPr>
              <w:t>12.12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Инд. Работа с родителями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747" w:type="dxa"/>
            <w:tcBorders/>
          </w:tcPr>
          <w:p>
            <w:pPr>
              <w:pStyle w:val="Normal"/>
              <w:rPr>
                <w:rFonts w:ascii="Georgia" w:hAnsi="Georgia" w:cs="Georgia"/>
                <w:i/>
                <w:i/>
                <w:color w:val="FF0000"/>
              </w:rPr>
            </w:pPr>
            <w:r>
              <w:rPr>
                <w:rFonts w:cs="Georgia" w:ascii="Georgia" w:hAnsi="Georgia"/>
                <w:i/>
                <w:color w:val="FF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ГРАЖДАНИН И ПАТРИОТ»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л.час «Символы России»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10.12.)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747" w:type="dxa"/>
            <w:tcBorders/>
          </w:tcPr>
          <w:p>
            <w:pPr>
              <w:pStyle w:val="Normal"/>
              <w:rPr>
                <w:rFonts w:ascii="Georgia" w:hAnsi="Georgia" w:cs="Georgia"/>
                <w:i/>
                <w:i/>
                <w:color w:val="FF0000"/>
              </w:rPr>
            </w:pPr>
            <w:r>
              <w:rPr>
                <w:rFonts w:cs="Georgia" w:ascii="Georgia" w:hAnsi="Georgia"/>
                <w:i/>
                <w:color w:val="FF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ТРУД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Дежурство в классе (ежедневно).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Дежурство по школе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Дежурство в классе (ежедневно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Операция «Чистота»- ген.уборка, (трудовой сектор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3366"/>
          <w:sz w:val="32"/>
          <w:szCs w:val="32"/>
        </w:rPr>
      </w:pPr>
      <w:r>
        <w:rPr>
          <w:rFonts w:cs="Book Antiqua" w:ascii="Book Antiqua" w:hAnsi="Book Antiqua"/>
          <w:b/>
          <w:i/>
          <w:color w:val="003366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3366"/>
          <w:sz w:val="32"/>
          <w:szCs w:val="32"/>
        </w:rPr>
      </w:pPr>
      <w:r>
        <w:rPr>
          <w:rFonts w:cs="Book Antiqua" w:ascii="Book Antiqua" w:hAnsi="Book Antiqua"/>
          <w:b/>
          <w:i/>
          <w:color w:val="003366"/>
          <w:sz w:val="32"/>
          <w:szCs w:val="32"/>
        </w:rPr>
        <w:t xml:space="preserve">ПЛАН РАБОТЫ НА  </w:t>
      </w:r>
      <w:r>
        <w:rPr>
          <w:rFonts w:cs="Book Antiqua" w:ascii="Book Antiqua" w:hAnsi="Book Antiqua"/>
          <w:b/>
          <w:i/>
          <w:color w:val="003366"/>
          <w:sz w:val="32"/>
          <w:szCs w:val="32"/>
          <w:lang w:val="en-US"/>
        </w:rPr>
        <w:t>I</w:t>
      </w:r>
      <w:r>
        <w:rPr>
          <w:rFonts w:cs="Book Antiqua" w:ascii="Book Antiqua" w:hAnsi="Book Antiqua"/>
          <w:b/>
          <w:i/>
          <w:color w:val="003366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i/>
          <w:color w:val="003366"/>
          <w:sz w:val="32"/>
          <w:szCs w:val="32"/>
          <w:lang w:val="en-US"/>
        </w:rPr>
        <w:t>I</w:t>
      </w:r>
      <w:r>
        <w:rPr>
          <w:rFonts w:cs="Book Antiqua" w:ascii="Book Antiqua" w:hAnsi="Book Antiqua"/>
          <w:b/>
          <w:i/>
          <w:color w:val="003366"/>
          <w:sz w:val="32"/>
          <w:szCs w:val="32"/>
        </w:rPr>
        <w:t xml:space="preserve">  ПОЛУГОДИЕ   2011 – 2012  уч. год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3366"/>
          <w:sz w:val="32"/>
          <w:szCs w:val="32"/>
        </w:rPr>
      </w:pPr>
      <w:r>
        <w:rPr>
          <w:rFonts w:cs="Georgia" w:ascii="Georgia" w:hAnsi="Georgia"/>
          <w:b/>
          <w:i/>
          <w:color w:val="003366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52"/>
        <w:gridCol w:w="3055"/>
        <w:gridCol w:w="3402"/>
        <w:gridCol w:w="4110"/>
      </w:tblGrid>
      <w:tr>
        <w:trPr>
          <w:trHeight w:val="666" w:hRule="atLeast"/>
          <w:cantSplit w:val="true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работы</w:t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  <w:t>ЯНВАРЬ</w:t>
            </w:r>
          </w:p>
        </w:tc>
      </w:tr>
      <w:tr>
        <w:trPr>
          <w:trHeight w:val="764" w:hRule="atLeast"/>
          <w:cantSplit w:val="true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03.01.-06.0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2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0.01.-14.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3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7.01.-21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4-я неделя</w:t>
            </w:r>
          </w:p>
          <w:p>
            <w:pPr>
              <w:pStyle w:val="Normal"/>
              <w:ind w:right="319" w:hanging="0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4.01.-28.01.</w:t>
            </w:r>
          </w:p>
        </w:tc>
      </w:tr>
      <w:tr>
        <w:trPr>
          <w:trHeight w:val="1285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иагностические исследован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КАНИКУЛЫ-РАБОТА ПО ОТДЕЛЬНОМУ ПЛАНУ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(Выходные дни)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нкета «Отношение к одноклассник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217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абота с документам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1. «Составление плана воспитательной работы на 2-е полугодие»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ЗДОРОВЬ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Участие в районных соревнованиях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Беседа «Здоровье - в движении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2. ТБ  «Правила пожарной безопасности»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Посещение урока физкультуры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632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ИНТЕЛЛЕКТ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отв. за посещаемость) - ежеднев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 отв. за посещаемость) - ежеднев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отв. за посещаемость) - ежедневно</w:t>
            </w:r>
          </w:p>
        </w:tc>
      </w:tr>
      <w:tr>
        <w:trPr>
          <w:trHeight w:val="2612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ОБЩЕНИ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овлечение учащихся в ДО, сек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бор «Портфолио» с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НРАВСТВЕН-НОСТЬ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Кл. час «Я - подросток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л час « Зимние забавы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ДОСУГ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Чествование именинницы Хаймулдиной Камилы 17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Чествование именинника Ковенко Семёна 24.01.</w:t>
            </w:r>
          </w:p>
        </w:tc>
      </w:tr>
      <w:tr>
        <w:trPr>
          <w:trHeight w:val="112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СЕМЬЯ"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. беседа с Талашмановой Е.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ГРАЖДАНИН И ПАТРИОТ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сторическая викторина «Своя игра»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.01.</w:t>
            </w:r>
          </w:p>
        </w:tc>
      </w:tr>
      <w:tr>
        <w:trPr>
          <w:trHeight w:val="141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ТРУД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</w:tr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 работы</w:t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  <w:t>ФЕВРАЛЬ</w:t>
            </w:r>
          </w:p>
        </w:tc>
      </w:tr>
      <w:tr>
        <w:trPr>
          <w:trHeight w:val="764" w:hRule="atLeast"/>
          <w:cantSplit w:val="true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31.01.-04.0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2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07.02.-11.0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3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4.02.-18.0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4-я неделя</w:t>
            </w:r>
          </w:p>
          <w:p>
            <w:pPr>
              <w:pStyle w:val="Normal"/>
              <w:ind w:right="319" w:hanging="0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1.02.-25.02.</w:t>
            </w:r>
          </w:p>
        </w:tc>
      </w:tr>
      <w:tr>
        <w:trPr>
          <w:trHeight w:val="1285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иагностические исследован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217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абота с документам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1.Оформление документации класса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Графики дежурства по классу и школе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ЗДОРОВЬ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Участие в районных соревнованиях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Посещение секций на базе школы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День здоровья (спорт.сектор, староста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2.Участие в районных соревнованиях  </w:t>
            </w:r>
          </w:p>
        </w:tc>
      </w:tr>
      <w:tr>
        <w:trPr>
          <w:trHeight w:val="1632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ИНТЕЛЛЕКТ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Наличие  у учащихся школьных принадлежностей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(отв. за посещаемость) - ежедневно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Посещение  уроков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 отв. за посещаемость) - ежеднев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ОБЩ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11.02.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Армейский футбо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.02. Чаепитие, посвящённое Дню защитника Отечества</w:t>
            </w:r>
          </w:p>
        </w:tc>
      </w:tr>
      <w:tr>
        <w:trPr>
          <w:trHeight w:val="97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НРАВСТВЕН-НОСТЬ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равственно-психологические размышления на тему «Семья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готовка к 23 февра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Чествование именинника Талашманова Сергея 16.02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Чествование именинника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русникова Дмитрия 18.02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Участие в общешкольном мероприятии «А ну-ка, парни»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Работа с активом класса (староста, культмассовый сектор и редколлегия).</w:t>
            </w:r>
          </w:p>
        </w:tc>
      </w:tr>
      <w:tr>
        <w:trPr>
          <w:trHeight w:val="112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СЕМ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. беседа с Брусниковой Т.П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Инд. беседа с Токаревой М.А.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.беседа с Ткачук М.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ГРАЖДАНИН И ПАТРИО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л.час на тему «Души, опалённые Афганом»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9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л. час на тему «Жизнь – Родине. Честь – никому».  24.02.</w:t>
            </w:r>
          </w:p>
        </w:tc>
      </w:tr>
      <w:tr>
        <w:trPr>
          <w:trHeight w:val="141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ТРУД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Дежурство в классе (ежедневно)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Дедурство по школ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14.02-18.02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Дежурство в классе (ежедневно).</w:t>
            </w:r>
          </w:p>
        </w:tc>
      </w:tr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52"/>
        <w:gridCol w:w="3055"/>
        <w:gridCol w:w="3402"/>
        <w:gridCol w:w="4110"/>
      </w:tblGrid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 работы</w:t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  <w:t>МАРТ</w:t>
            </w:r>
          </w:p>
        </w:tc>
      </w:tr>
      <w:tr>
        <w:trPr>
          <w:trHeight w:val="764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8.02.-04.0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2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07.03.-11.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3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4.03.-18.0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4-я неделя</w:t>
            </w:r>
          </w:p>
          <w:p>
            <w:pPr>
              <w:pStyle w:val="Normal"/>
              <w:ind w:right="319" w:hanging="0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1.03.-25.03.</w:t>
            </w:r>
          </w:p>
        </w:tc>
      </w:tr>
      <w:tr>
        <w:trPr>
          <w:trHeight w:val="1285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иагностические исследован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ониторинг ЗУНов по основным предметам</w:t>
            </w:r>
          </w:p>
        </w:tc>
      </w:tr>
      <w:tr>
        <w:trPr>
          <w:trHeight w:val="2217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абота с документам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Графики дежурства по классу и школе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Выставление итоговых оценок за 3-ю четверть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 Заполнение журнала: подсчёт пропусков, выставление четвертных оценок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. Сдача отчётов администрации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ЗДОРОВЬ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икторина «Вокруг спорта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Участие в районных соревнованиях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Посещение секций на базе школы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1632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ИНТЕЛЛЕКТ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(отв. за посещаемость) - ежедневно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Посещение  уроков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рнир эрудитов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9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 отв. за посещаемость) - ежеднев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ОБЩ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5.03. Чаепитие, посвящённое 8 Марта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еседа «Роскошь и нищета общения»</w:t>
            </w:r>
          </w:p>
        </w:tc>
      </w:tr>
      <w:tr>
        <w:trPr>
          <w:trHeight w:val="97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НРАВСТВЕН-НОСТЬ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ивидуальная беседа с Брусниковым  Димой о противоправном повед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л.час на тему «Быть женщиной – великий шаг. 16.0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готовка к 8 Марта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Подготовка к 8 Марта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1.Чествование именинницы Ткачук Екатерины     10.03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Чествование именинника Токарева Ивана  24.03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СЕМ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. беседа с Ковенко О.Ю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Инд. беседа с Токаревой М.А.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лассное родительское собрание по итогам 3-й четверти 16.0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. беседа с Брусниковой Т.П.</w:t>
            </w:r>
          </w:p>
        </w:tc>
      </w:tr>
      <w:tr>
        <w:trPr>
          <w:trHeight w:val="125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ГРАЖДАНИН И ПАТРИО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тературный час «Несказанное, синее, нежное» ( по творчеству С.А.Есенина)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ВН «История родного края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.03</w:t>
            </w:r>
          </w:p>
        </w:tc>
      </w:tr>
      <w:tr>
        <w:trPr>
          <w:trHeight w:val="141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ТРУД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Дежурство в классе (ежедневно)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1.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Генеральная уборка.</w:t>
            </w:r>
          </w:p>
        </w:tc>
      </w:tr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52"/>
        <w:gridCol w:w="3055"/>
        <w:gridCol w:w="3402"/>
        <w:gridCol w:w="4110"/>
      </w:tblGrid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 работы</w:t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  <w:t>АПРЕЛЬ</w:t>
            </w:r>
          </w:p>
        </w:tc>
      </w:tr>
      <w:tr>
        <w:trPr>
          <w:trHeight w:val="764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04.04.-08.0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2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1.04.-15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3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8.04.-22.0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4-я неделя</w:t>
            </w:r>
          </w:p>
          <w:p>
            <w:pPr>
              <w:pStyle w:val="Normal"/>
              <w:ind w:right="319" w:hanging="0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5.04.-29.04.</w:t>
            </w:r>
          </w:p>
        </w:tc>
      </w:tr>
      <w:tr>
        <w:trPr>
          <w:trHeight w:val="1285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иагностические исследован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иагностика уровня воспитанности за 2-е полугодие</w:t>
            </w:r>
          </w:p>
        </w:tc>
      </w:tr>
      <w:tr>
        <w:trPr>
          <w:trHeight w:val="2217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абота с документам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Графики дежурства по классу и школе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ЗДОРОВЬ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ортивный праздник «Юмор в спорте важен, не спорьте»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6.0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Участие в районных соревнованиях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Посещение уроков физкультуры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Участие в районных соревнованиях:</w:t>
            </w:r>
          </w:p>
        </w:tc>
      </w:tr>
      <w:tr>
        <w:trPr>
          <w:trHeight w:val="1632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ИНТЕЛЛЕКТ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(отв. за посещаемость) - ежедневно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Посещение  уроков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икторина о Байкал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 отв. за посещаемость) - ежеднев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ОБЩ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еседы по ПДД и ТБ.</w:t>
            </w:r>
          </w:p>
        </w:tc>
      </w:tr>
      <w:tr>
        <w:trPr>
          <w:trHeight w:val="97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НРАВСТВЕН-НОСТЬ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еседа на тему «Со звёздами таинственная связь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абак-шоу «Спасибо, не курю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.0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готовка к 50-летию освоения космоса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л. час «Путь к звёздам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Чествование именинника Илькубаева Анвара  16.04.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.Чествование именинницы  Бровчук Анастасии  20.04.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СЕМ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. беседа с Брусниковой Т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ешкольное родительское собра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. беседа с Талашмановой Е.В.</w:t>
            </w:r>
          </w:p>
        </w:tc>
      </w:tr>
      <w:tr>
        <w:trPr>
          <w:trHeight w:val="125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ГРАЖДАНИН И ПАТРИО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тературно-музыкальная композиция «Подвигу народа жить в веках»</w:t>
            </w:r>
          </w:p>
        </w:tc>
      </w:tr>
      <w:tr>
        <w:trPr>
          <w:trHeight w:val="141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ТРУД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журство по школ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4.04. – 08.0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1.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52"/>
        <w:gridCol w:w="3055"/>
        <w:gridCol w:w="3402"/>
        <w:gridCol w:w="4110"/>
      </w:tblGrid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 работы</w:t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FF"/>
                <w:sz w:val="32"/>
                <w:szCs w:val="32"/>
              </w:rPr>
              <w:t>МАЙ</w:t>
            </w:r>
          </w:p>
        </w:tc>
      </w:tr>
      <w:tr>
        <w:trPr>
          <w:trHeight w:val="764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02.05.-06.0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2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0.05.-13.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3-я недел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16.05.-20.0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943634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943634"/>
                <w:sz w:val="32"/>
                <w:szCs w:val="32"/>
              </w:rPr>
              <w:t>4-я неделя</w:t>
            </w:r>
          </w:p>
          <w:p>
            <w:pPr>
              <w:pStyle w:val="Normal"/>
              <w:ind w:right="319" w:hanging="0"/>
              <w:jc w:val="center"/>
              <w:rPr>
                <w:rFonts w:ascii="Book Antiqua" w:hAnsi="Book Antiqua" w:cs="Book Antiqua"/>
                <w:color w:val="94363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943634"/>
                <w:sz w:val="22"/>
                <w:szCs w:val="22"/>
              </w:rPr>
              <w:t>23.05.-31.05.</w:t>
            </w:r>
          </w:p>
        </w:tc>
      </w:tr>
      <w:tr>
        <w:trPr>
          <w:trHeight w:val="1285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иагностические исследован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нкетирование «Отношение к одноклассник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217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абота с документам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Графики дежурства по классу и школе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Работа с дневниками учащих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Выставление итоговых оценок за 4-ю четверть и уч. год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 Заполнение журнала: подсчёт пропусков, выставление четвертных  и годовых оценок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. Сдача отчётов администрации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ЗДОРОВЬ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Эрудит-аукцион «Берегите здоровье»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Участие в районных соревнованиях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Час здоровья. Игры на воздух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632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правление «ИНТЕЛЛЕКТ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отв. за посещаемость) - ежеднев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Интеллектуальный лабиринт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.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Работа по пропус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 отв. за посещаемость) - ежеднев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ОБЩ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Час общения «Хочешь быть здоровым – будь: это правильный путь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гра «Пожарная безопасность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еседы по ПДД и ТБ.</w:t>
            </w:r>
          </w:p>
        </w:tc>
      </w:tr>
      <w:tr>
        <w:trPr>
          <w:trHeight w:val="97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НРАВСТВЕН-НОСТЬ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атрализованное представление «Всё начинается с любви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готовка к празднованию Дня победы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гра «Поле чудес» ( по песням ВОВ) 04.05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2.Чествование именинницы  Зиминой  Анастасии  13.05.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л.час «Итоги года», чаепитие.</w:t>
            </w:r>
          </w:p>
        </w:tc>
      </w:tr>
      <w:tr>
        <w:trPr>
          <w:trHeight w:val="112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«СЕМ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. беседа с Брусниковой Т.П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. беседа с Токаревой М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нд. беседа с Талашмановой Е.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ГРАЖДАНИН И ПАТРИО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икторина «Идёт война народная, священная война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Направлени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«ТРУД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журство по школ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4.04. – 08.0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. 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Дежурство по школ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.05. – 20.0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1.Дежурство в классе (ежедневно)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. Генеральная уборка в классе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Подготовка кабинета к ремонту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08:00Z</dcterms:created>
  <dc:creator>Страпко</dc:creator>
  <dc:description/>
  <cp:keywords/>
  <dc:language>en-US</dc:language>
  <cp:lastModifiedBy>123</cp:lastModifiedBy>
  <cp:lastPrinted>2008-10-07T00:49:00Z</cp:lastPrinted>
  <dcterms:modified xsi:type="dcterms:W3CDTF">2012-10-28T17:56:00Z</dcterms:modified>
  <cp:revision>25</cp:revision>
  <dc:subject/>
  <dc:title>ПЛАН РАБОТЫ НА 1 ПОЛУГОДИЕ</dc:title>
</cp:coreProperties>
</file>