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А: ПУТЕШЕСТВИЕ В СТРАНУ ВОСХОДЯЩЕГО СОЛН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НЫЕ ЗАДАЧИ: ПОЗНАКОМИТЬ ДЕТЕЙ С ЯПОНИЕЙ, СТРАНОЙ, ОТКУДА К НАМ ПРИШЛО ОРИГАМИ; УЧИТЬ СКЛАДЫВАТЬ ИЗ БАЗОВОЙ ФОРМЫ БУМАЖНЫЙ ТЮЛЬПАН; РАЗВИВАТЬ МЕЛКУЮ МОТОРИКУ РУК И ПАЛЬЦЕВ; ВОСПИТЫВАТЬ ЛЮБОВЬ К МА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Д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ПИТАТЕЛЬ ПРЕДЛАГАЕТ ДЕТЯМ ОТПРАВИТЬСЯ В ПУТЕШЕСТВИЕ В СТРАНУ ВОСХОДЯЩЕГО СОЛНЦА. ВКЛЮЧАЕМ МОНИТОР И ПОПАДАЕМ В СТРАНУ ЯПОНИЯ. ПОД ДЕМОНСТРАЦИЮ ДОСТОПРИМЕЧАТЕЛЬНОСТЕЙ ЭТОЙ СТРАНЫ ВОСПИТАТЕЛЬ РАССКАЗЫВАЕТ ИСТОРИИ ОРИГАМИ. ПОД НАРОДНУЮ ЯПОНСКУЮ МЕЛОДИЮ К ДЕТЯМ ВЫХОДИТ ПРИНЦЕССА ОРИГ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ЕССА ОРИГАМИ: Я ПОЗНАКОМИТЬСЯ СЕГОДНЯ РАДА С В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ОВУТ МЕНЯ ПРИНЦЕССА ОРИГ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ОТ ЖУРАВЛИК НА МОЕЙ ЛАДО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 МНОЙ ОН ПРИЛЕТ К ВАМ ИЗ ЯПОН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ТОЙ СТРАНЫ, ГДЕ СОЛНЫШКО ВСТ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ОВУСЬ Я ОРИГАМИ, ПОТОМУ Ч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ВНО СМОТРЮ ВЛЮБЛЁННЫМИ ГЛАЗ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ДРЕВНЕЕ ЯПОНСКОЕ ИСКУС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ОРОЕ, ЗОВЁТСЯ ОРИГ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ЫБКУ, РАДОСТЬ ДАРИТ НАМ О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УВСТВО УДИВИТЕЛЬНОЙ ГАРМО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НАЮ, ВЫ ПОЛЮБИТЕ ЕГО, ИСКУССТВО ОРИГАМИ ИЗ ЯПО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БЯТА, А ХОТИТЕ Я НАУЧУ ВАС ЭТОМУ ЯПОНСКОМУ ИСКУССТВУ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СПИТАТЕЛЬ: ДА ПРИНЦЕССА ОРИГАМИ, СКОРО ПРАЗДНИК НАШИХ МАМ И ВСЕХ ЖЕНЩИН И РЕБЯТОМ ХОТЕЛОСЬ БЫ СДЕЛАТЬ ДЛЯ НИХ ПОДАР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ЕССА ОРИГМИ: ДАВАЙТЕ Я НАУЧУ ВАС ДЕЛАТЬ БУМАЖНЫЕ ЦВЕТЫ , ВЕДЬ ЕЩЁ ХОЛОДНО И ЦВЕТЫ НЕ РАСТУТ, А МАМЫ ОЧЕНЬ ЛЮБЯТ ВЕСЕННИЕ ЦВЕТЫ. А КАКИЕ ВЕСЕННИЕ ЦВЕТЫ ВЫ ЗНАЕТЕ? А СКОЛЬКО ЛЕПЕСТКОВ У ТЮЛЬПАНА? КОКОГО ЦВЕТА БЫВАЮТ ТЮЛЬПАНЫ? (ОТВЕТЫ ДЕТЕЙ).ЯПОНИЮ ЕЩЁ НАЗЫВАЮТ СТРАНОЙ ЦВЕТОВ ПОСМОТРИТЕ НА ЭКРАН КАКИЕ КРАСИВЫЕ ЦВЕТЫ РАСТУТ В ЭТО ЧУДЕСНОЙ СТРАНЕ .</w:t>
      </w:r>
    </w:p>
    <w:p>
      <w:pPr>
        <w:pStyle w:val="Normal"/>
        <w:rPr/>
      </w:pPr>
      <w:r>
        <w:rPr>
          <w:sz w:val="20"/>
          <w:szCs w:val="20"/>
        </w:rPr>
        <w:t>- ПРОШУ ЗАНЯТЬ СВОИ МЕС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СМОТРЕТЬ ВСЕМ НА МЕ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НАЧАЛО Я КВАДРАТ БЕ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ДАЛЬШЕ ЧУДЕСА ТВОР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ВМЕСТЕ С ВОСПИТАТЕЛЕМ И ПРИНЦЕССОЙ ОРИГАМИ СКЛАДЫВАЮТ БУМАЖНЫЕ ТЮЛЬПАНЫ. ВО ВРЕМЯ РАБОТЫ ДЕТЕЙ ЗВУЧИТ ТРАДИЦИОННАЯ ЯПОНСКАЯ МУЗЫ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ОКОНЧАНИИ РАБОТЫ ДЕТИ СОБИРАЮТ СВОИ ТЮЛЬПАНЫ В ОДИН БОЛЬШОЙ БУКЕТ, РАССМАТРИВАЮТ 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ЕССА ОРИГМИ: НАДЕИМСЯ ПОНРАВИЛИСЬ ЦВЕ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ГИМН ОРИГАМИ ПРОПОЁ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ИЗ СТРАНЫ ЦВЕТОВ НАМ ВОЗВРАТИТЬСЯ,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И ДОМА, В РОССИИ, НАМ СНОВА ОЧУТИТЬ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ДЕТИ ИСПОЛНЯЮТ ГИМН ОРИГА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К. КОТ-ТО, КОГДА-ТО ПРИДУМАЛ БУМАГ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АЖЕ НЕ ВЕДАЛ О 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МАЛЕНЬКИЙ ЛИСТИК ПОВЕДАЕТ МИ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ЛИКУЮ ТАЙНУ ПОТ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: ОРИГАМИ, ОРИГ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МИР ФАНТАЗИЙ, ВОЛШЕБ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РАДОСТЬ, ЭТО- СКАЗ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ДЕТСТВО РЯДОМ НА ВСЕГ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К. ТАЙНУ ОТКРЫТИЙ, ТАЙНУ ДВИ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Т ЭТОТ МАЛЕНЬКИЙ ЛИС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ЁМ ПРЯЧУТСЯ БЕЛКИ, ЦВЕТЫ И ИГРУ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ЕЙСТВО РЫЖЕНЬКИХ ЛИСИ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У А ТЕПЕРЬ ПОРА ПРОЩАТЬСЯПОРА В ДОРОГУ СОБИР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ВИДАНЬЕ</w:t>
      </w:r>
      <w:bookmarkStart w:id="0" w:name="_GoBack"/>
      <w:bookmarkEnd w:id="0"/>
      <w:r>
        <w:rPr>
          <w:sz w:val="20"/>
          <w:szCs w:val="20"/>
        </w:rPr>
        <w:t>, ДЕТ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КАЗКУ ОРИГАМИ МНЕ ИДТИ П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БЛАГОДАРЯТ ПРИНЦЕССУ ОРИГАМИ , ПРОЩАЮТСЯ С НЕЙ . ПОД ЯПОНСКУЮ МУЗЫКУ ПРИНЦЕССА ОРИГАМИ УХ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ПИТАТЕЛЬ: РЕБЯТА, Я ДУМАЮ, ЧТО ВАШИМ МАМАМ ОЧЕНЬ ПОНРАВЯТСЯ ВАШИ БУМАЖНЫЕ ТЮЛЬПАНЫ, КОТОРЫЕ ВЫ СДЕЛАЛИ ДЛЯ НИХ С ЛЮБОВ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16:00Z</dcterms:created>
  <dc:creator>психолог</dc:creator>
  <dc:description/>
  <cp:keywords/>
  <dc:language>en-US</dc:language>
  <cp:lastModifiedBy>Якуб</cp:lastModifiedBy>
  <dcterms:modified xsi:type="dcterms:W3CDTF">2012-12-12T09:58:00Z</dcterms:modified>
  <cp:revision>4</cp:revision>
  <dc:subject/>
  <dc:title/>
</cp:coreProperties>
</file>