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ольный тест «Н.В.Гоголь»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Часть А </w:t>
      </w:r>
    </w:p>
    <w:p>
      <w:pPr>
        <w:pStyle w:val="Heading1"/>
        <w:jc w:val="both"/>
        <w:rPr/>
      </w:pPr>
      <w:r>
        <w:rPr/>
        <w:t>Выберите правильный ответ</w:t>
      </w:r>
    </w:p>
    <w:p>
      <w:pPr>
        <w:pStyle w:val="Heading2"/>
        <w:rPr/>
      </w:pPr>
      <w:r>
        <w:rPr/>
        <w:t>Биография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1.    Н.В.Гоголь -  человек  разносторонне одаренный.  Его творчество не замыкалось в рамках одного какого-то жанра или литературного рода. Испытав многое, не стал пробовать себя в качестве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а) поэта;     б) критика;   в) драматурга;  г) издателя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2.    Мечтал Н.В. Гоголь о карьере юриста, а до 1831 года, ко</w:t>
        <w:softHyphen/>
        <w:t>гда по протекции друзей стал адъюнкт-профессором в Петер</w:t>
        <w:softHyphen/>
        <w:t>бургском университете, был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а) актером;    б) врачом;  в) учителем; г) чиновником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3.    В университете Н.В. Гоголь преподавал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а) русскую словесность;   б) историю;   в) философию;  г) экономику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4.    Автор «Ревизора», «Женитьбы», «Игроков» сам был та</w:t>
        <w:softHyphen/>
        <w:t>лантлив как актер. Особенно ему удавались комические роли, В любительской постановке комедии Д.В. Фонвизина «Недо</w:t>
        <w:softHyphen/>
        <w:t>росль» Н.В. Гоголь играл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а) Господина Простакова;        б) Госпожу Простакову;           в) Митрофана;        г)Еремеевну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5. Ранние произведения Гоголь подписывал псевдонимами. Укажите наиболее известный псевдоним Гоголя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а) В. Алов;  6)0000;  в) П. Глечик;  г) Человек без селезенки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6.   Н.В. Гоголь много путешествовал. Большая часть первого тома «Мертвых душ» создана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а) в Баден-Бадене;     б) в Париже;     в) в Риме;  г) в Иерусалиме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Обзор творчества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7.    Появление какого произведения (сборника) сделало имя Гоголя известным всей России?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а) «Вечера на хуторе близ Диканьки»;  б) «Миргород»;  в) «Ревизор»;  г) «Мертвые души»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8. Произведение «Тарас Бульба», вошедшее в состав сбор</w:t>
        <w:softHyphen/>
        <w:t>ника «Миргород» по жанру является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а) Рассказом;  б) Исторической повестью;  в) Героической эпопеей;    г) Историческим романом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9. Жизнь «маленького человека», чиновника Петербурга, задавленного и доведенного до сумасшествия и смерти, пред</w:t>
        <w:softHyphen/>
        <w:t>стает перед нами в повести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а) «Нос»;  б) «Шинель»;   в) «Пропавшая грамота»;   г) «Иван Федорович Шпонька и его тетушка»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10. Комизм характеров в «Ревизоре» выявляется в трех комедийных ситуациях: страхе, глухоте и слепоте, ситуации под</w:t>
        <w:softHyphen/>
        <w:t>мены. Случайно разоблачил «подмену»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а) городничий;    б) почтмейстер;   в) настоящий ревизор;  г) судья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szCs w:val="20"/>
          <w:u w:val="single"/>
        </w:rPr>
        <w:t>«Мертвые души»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11.   Авторский «жанровый подзаголовок» «Мертвых душ»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а) роман-путешествие;  б) авантюрно-плутовской роман;  в) поэма;  г) нравоописательный роман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12.    В основе изображения помещиков один и тот же микро</w:t>
        <w:softHyphen/>
        <w:t>сюжет. Какой из его элементов повторяется, показывая не ин</w:t>
        <w:softHyphen/>
        <w:t>дивидуальное, а общее в помещиках?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а) встреча;   б) угощение;  в) согласие на аферу;  г) отъезд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13.    Гоголь использует прием «окаменения» вещей и людей как символ движения человека, которое застывает, но не исче</w:t>
        <w:softHyphen/>
        <w:t>зает, которое могло бы возродиться. Какое из «окаменений» символизирует Манилова?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а) остановившиеся часы;         б) книга, заложенная на 14 странице; 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в) пустые стойла в конюшне;        г) сломанная мельница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14.    Кифа Мокиевич и Мокий Кифович представляют собой два «полюса» русской души. Кифа Мокиевич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а) философ;   б)скупой;   в)драчун;   г) богатырь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15.    Внося изменения в произведения по настоянию цензоров, Гоголь отстоял «Повесть о капитане Копейкине», которая важна не только для понимания идеи произведения в целом, но и для характеристики одного из его действующих лиц. Чьим девизом стал завещанный отцом жизненный принцип «копи копейку»?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а) Коробочки;   б) Собакевича;   в) Плюшкина;  г) Чичикова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Часть В</w:t>
      </w:r>
    </w:p>
    <w:p>
      <w:pPr>
        <w:pStyle w:val="Heading1"/>
        <w:jc w:val="both"/>
        <w:rPr/>
      </w:pPr>
      <w:r>
        <w:rPr/>
        <w:t>Напишите правильный ответ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1.    Кто подсказал Н.В. Гоголю сюжет «Мертвых душ»?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2.    Поэма «Мертвые души» должна была быть трехчастной: нам достался только «ад», «чистилище» было сожжено, «рай» не написан. Назовите автора и произведение, по аналогии с ко</w:t>
        <w:softHyphen/>
        <w:t>торым «Мертвые души» должны были состоять из трех частей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3.    Какое   жанровое   определение   «Мертвых   душ»   дал Н.В. Гоголь?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4.    «Один пошлее другого», как выразился Н.В. Гоголь о га</w:t>
        <w:softHyphen/>
        <w:t>лерее выведенных им помещиков. Кто из них оказался самым «пошлым», кого Чичиков навещает в последнюю очередь?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5.     «Шум походил на то, как бы вся комната наполнилась змеями; но, взглянувши вверх, он успокоился, ибо смекнул, что стенным часам при</w:t>
        <w:softHyphen/>
        <w:t>шла охота бить. За шипеньем тотчас же последовало хрипенье, и, нако</w:t>
        <w:softHyphen/>
        <w:t>нец, понатужась всеми силами, они пробили два часа таким звуком, как бы кто колотил палкой по разбитому горшку, после чего маятник пошел опять покойно щелкать направо и налево».  В чьем доме висели часы, напугавшие Чичикова?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ЧастьС1</w:t>
      </w:r>
    </w:p>
    <w:p>
      <w:pPr>
        <w:pStyle w:val="Heading1"/>
        <w:jc w:val="both"/>
        <w:rPr/>
      </w:pPr>
      <w:r>
        <w:rPr/>
        <w:t>Дайте развернутый ответ на один из вопросов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1.     Какими предстают перед читателями чиновники города </w:t>
      </w:r>
      <w:r>
        <w:rPr>
          <w:szCs w:val="20"/>
          <w:lang w:val="en-US"/>
        </w:rPr>
        <w:t>NN</w:t>
      </w:r>
      <w:r>
        <w:rPr>
          <w:szCs w:val="20"/>
        </w:rPr>
        <w:t>? (По поэме Н.В. Гоголя «Мертвые души»)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2.    Какое место в сюжете поэмы Н.В. Гоголя «Мертвые ду</w:t>
        <w:softHyphen/>
        <w:t>ши» отведено образам крестьян?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3.    Почему Н.В. Гоголь назвал свое произведение поэмой?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4.  Кого из героев поэмы Н.В. Гоголя можно назвать «мерт</w:t>
        <w:softHyphen/>
        <w:t>выми душами» и почему?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5.   На что направлена сатира Н.В. Гоголя? (По произведени</w:t>
        <w:softHyphen/>
        <w:t>ям «Ревизор» и «Мертвые души»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i/>
      <w:iCs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8:11:00Z</dcterms:created>
  <dc:creator>Olga</dc:creator>
  <dc:description/>
  <dc:language>en-US</dc:language>
  <cp:lastModifiedBy>Olga</cp:lastModifiedBy>
  <dcterms:modified xsi:type="dcterms:W3CDTF">2005-09-15T18:28:00Z</dcterms:modified>
  <cp:revision>4</cp:revision>
  <dc:subject/>
  <dc:title/>
</cp:coreProperties>
</file>