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трольный тест «М.Ю.Лермонтов»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Часть А </w:t>
      </w:r>
    </w:p>
    <w:p>
      <w:pPr>
        <w:pStyle w:val="Heading1"/>
        <w:rPr/>
      </w:pPr>
      <w:r>
        <w:rPr/>
        <w:t>Выберите правильный ответ</w:t>
      </w:r>
    </w:p>
    <w:p>
      <w:pPr>
        <w:pStyle w:val="Heading2"/>
        <w:rPr/>
      </w:pPr>
      <w:r>
        <w:rPr/>
        <w:t>Биография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.    Бросив учебу в Московском университете и получив от</w:t>
        <w:softHyphen/>
        <w:t>каз в Петербургском университете, Лермонтов получает обра</w:t>
        <w:softHyphen/>
        <w:t>зование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в Царскосельском лицее;   б) в Военно-инженерном училище в Петербурге; в) в Императорском Казанском университете;   г) в Школе гвардейских подпрапорщиков и кавалерийских юнкеров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.    Первая ссылка на Кавказ произошла из-за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нашумевшей любовной истории; б) дуэли; в) «непозволительных стихов»; г) участия в «кружке шестнадцати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.    Из первой ссылки Лермонтов возвращается благодаря хлопотам бабушки и заступничеству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К.Г. Чавчавадзе;    б) А.Х. Бенкендорфа;      в) В.А. Жуковского;   г) А.П. Ермолов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  Назовите факт биографии,  не относящейся к жизни М.Ю. Лермонтова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был арестован;    б) дуэль с сыном французского посла;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) представлен к награде за храбрость;  г) сражался на бастионах Севастополя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5.    Шестнадцати лет Лермонтов пишет стихи - лирические исповеди  («Благодарю!»,   «Зови  надежду  сновиденьем...» и др.) Кому они адресованы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Е.А. Сушковой; б) Н.Ф. Ивановой; в) А.Г. Хомутовой;   г) М.А. Щербатовой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6.    Дуэль М.Ю. Лермонтова с Н.С. Мартыновым произошла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в Москве; б) в Тарханах; в) в Петербурге; г) в Пятигорске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Обзор творчества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7.    Произведение, которое было воспринято как «призыв к революции» и из-за которого Лермонтов был арестован и сослан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Демон»; б) «Мцыри»;   в) «Дума»;    г) «Смерть Поэта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8.    В отличие от Чацкого, которого обвиняют в сумасшест</w:t>
        <w:softHyphen/>
        <w:t>вии, герой этого произведения Лермонтова, как и герой «Мед</w:t>
        <w:softHyphen/>
        <w:t>ного всадника» Пушкина, сходит с ума на самом деле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Герой нашего времени»;  б) «Мцыри»;  в) «Маскарад»;  г) «Демон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9.    Единственное законченное и опубликованное при жизни прозаическое произведение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Герой нашего времени»;  б) «Вадим»; в) «Княгиня Литовская»; г) «Ашик-Кериб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0.    Наиболее сильное влияние из русских писателей и поэтов на Лермонтова оказал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Грибоедов;   б) Жуковский;     в) Пушкин;   г) Одоевский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1.    Какое, из произведений Лермонтова написано «онегин</w:t>
        <w:softHyphen/>
        <w:t>ской строфою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Мцыри»;  б) «Смерть Поэта»;  в) «Дума»;  г) «Тамбовская казначейша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szCs w:val="20"/>
          <w:u w:val="single"/>
        </w:rPr>
        <w:t>«Герой нашего времени»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2. Каждая повесть романа опиралась на определенную лите</w:t>
        <w:softHyphen/>
        <w:t>ратурную традицию: путевой очерк, романтическая новелла о любви европейца к дикарке, светская повесть, авантюрная но</w:t>
        <w:softHyphen/>
        <w:t>велла и т.д. Какая повесть соответствует романтической но</w:t>
        <w:softHyphen/>
        <w:t>велле на философскую тему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«Тамань»; б) «Бэла»; в) «Фаталист»; г) «Княжна Мери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3.    Лермонтов поступки, мысли и чувства своего героя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восхваляет; б) анализирует; в) защищает; г) осуждает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4.    Кто из героинь не относится к любовной сюжетной линии романа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Мери; б) Бэла;  в) княгиня Лиговская;  г) Вер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5.    Какая из географических реалий упоминается не в «Жур</w:t>
        <w:softHyphen/>
        <w:t>нале Печорина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а) Тамань;  б) Персия;  в) Пятигорск;  г) Москв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 В</w:t>
      </w:r>
    </w:p>
    <w:p>
      <w:pPr>
        <w:pStyle w:val="Heading1"/>
        <w:rPr/>
      </w:pPr>
      <w:r>
        <w:rPr/>
        <w:t>Напишите правильный ответ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.    Назовите произведение М.Ю. Лермонтова, первоначаль</w:t>
        <w:softHyphen/>
        <w:t>ное название которого было «Один из героев нашего века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.    О влиянии какого литературного направления говорят в романе «Герой нашего времени» одиночество героя, описание местного колорита, горные пейзажи, наличие героя, попадаю</w:t>
        <w:softHyphen/>
        <w:t>щего в неординарные ситуации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.    Найдите в предлагаемом списке произведение, которое не является частью романа «Герой нашего времени»: «Та</w:t>
        <w:softHyphen/>
        <w:t xml:space="preserve">мань», «Княгиня Лиговская», «Бэла», «Фаталист», «Максим Максимыч».                                                            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  В романе «Герой нашего времени» три рассказчика. От чье</w:t>
        <w:softHyphen/>
        <w:t>го лица ведется повествование в главе «Максим Максимыч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5.    Какая из глав, романа «Герой нашего времени» соединила в себе черты путевого очерка и романтической новеллы о любви европейца и «дикарки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6.    «В ней было много породы... порода в женщинах, как и в лошадях, великое дело...Моей певунье казалось не более во</w:t>
        <w:softHyphen/>
        <w:t>семнадцати лет. Необыкновенная гибкость стана, особенное, ей только свойственное наклонение головы, длинные русые волосы, какой-то золотистый отлив ее слегка загорелой кожи на шее и плечах и особенно правильный нос - все это было для меня обворожительно». Чей портрет рисует Печорин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7.  Какая из повестей является последней в «собрании повес</w:t>
        <w:softHyphen/>
        <w:t>тей», объединенных в роман и получивших общее название «Герой нашего времени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Часть С1</w:t>
      </w:r>
    </w:p>
    <w:p>
      <w:pPr>
        <w:pStyle w:val="Heading1"/>
        <w:rPr/>
      </w:pPr>
      <w:r>
        <w:rPr/>
        <w:t>Дайте развернутый ответ на один из вопросов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1.    Почему М.Ю. Лермонтов называет свою любовь к родине «странной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2.    Каким предстает образ поэта в лирике М.Ю. Лермонтова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3.    Как вы понимаете смысл названия романа М.Ю.Лер</w:t>
        <w:softHyphen/>
        <w:t>монтова «Герой нашего времени»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4.  Почему в качестве места действия романа «Герой нашего времени» М.Ю. Лермонтов выбирает Кавказ?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5.  Почему роман М.Ю. Лермонтова называют первым рус</w:t>
        <w:softHyphen/>
        <w:t>ским психологическим романом? (По роману «Герой нашего времени»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51:00Z</dcterms:created>
  <dc:creator>Olga</dc:creator>
  <dc:description/>
  <dc:language>en-US</dc:language>
  <cp:lastModifiedBy>Olga</cp:lastModifiedBy>
  <dcterms:modified xsi:type="dcterms:W3CDTF">2005-09-15T18:49:00Z</dcterms:modified>
  <cp:revision>3</cp:revision>
  <dc:subject/>
  <dc:title/>
</cp:coreProperties>
</file>