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ольный тест «А.С.Пушкин»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Часть А</w:t>
      </w:r>
    </w:p>
    <w:p>
      <w:pPr>
        <w:pStyle w:val="Heading1"/>
        <w:rPr/>
      </w:pPr>
      <w:r>
        <w:rPr/>
        <w:t>Выберите правильный ответ</w:t>
      </w:r>
    </w:p>
    <w:p>
      <w:pPr>
        <w:pStyle w:val="Heading2"/>
        <w:rPr/>
      </w:pPr>
      <w:r>
        <w:rPr/>
        <w:t>Биография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.    Лицейская дружба освещала Пушкина всю жизнь, даже его секундантом на Черной речке был один из лицеистов. И все же только одного из друзей поэт назвал «мой первый друг, мой друг бесценный». Кого так назвал А.С. Пушкин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Дельвига; б)Данзаса; в) Кюхельбекера; г) Пущин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.    За политические стихотворения Пушкина весной 1820 года высыпают из Петербурга. Усилиями Карамзина, Чаадаева и Глинки ссылка в Сибирь заменена на ссылку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 )в Екатеринослав;  б) в Михайловское;  в) на Кавказ;  г) вБолдино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.    Музами любовной лирики Пушкина являлись реальные женщины, с которыми сводила его судьба. Кто вдохновил по</w:t>
        <w:softHyphen/>
        <w:t>эта на написание стихотворения «Мадонна»?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>а) А.Керн;    б) Е.Раевская; в)Е.Ушакова;  г) Н.Гончаров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4.    «Видел я трех царей: один велел снять с меня картуз и пожурил за меня мою няньку, другой меня не жаловал, третий хоть и упек меня в камер-пажи на старости лет, но переменять его на другого не желаю, от добра добра не ищут» Кто из рус</w:t>
        <w:softHyphen/>
        <w:t>ских самодержцев «упек в камер-пажи» Пушкина?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а) Павел </w:t>
      </w:r>
      <w:r>
        <w:rPr>
          <w:szCs w:val="20"/>
          <w:lang w:val="en-US"/>
        </w:rPr>
        <w:t>I</w:t>
      </w:r>
      <w:r>
        <w:rPr>
          <w:szCs w:val="20"/>
        </w:rPr>
        <w:t xml:space="preserve">;    б) Александр </w:t>
      </w:r>
      <w:r>
        <w:rPr>
          <w:szCs w:val="20"/>
          <w:lang w:val="en-US"/>
        </w:rPr>
        <w:t>I</w:t>
      </w:r>
      <w:r>
        <w:rPr>
          <w:szCs w:val="20"/>
        </w:rPr>
        <w:t xml:space="preserve">;   в) Николай </w:t>
      </w:r>
      <w:r>
        <w:rPr>
          <w:szCs w:val="20"/>
          <w:lang w:val="en-US"/>
        </w:rPr>
        <w:t>I</w:t>
      </w:r>
      <w:r>
        <w:rPr>
          <w:szCs w:val="20"/>
        </w:rPr>
        <w:t xml:space="preserve">;   г) Александр </w:t>
      </w:r>
      <w:r>
        <w:rPr>
          <w:szCs w:val="20"/>
          <w:lang w:val="en-US"/>
        </w:rPr>
        <w:t>II</w:t>
      </w:r>
      <w:r>
        <w:rPr>
          <w:szCs w:val="20"/>
        </w:rPr>
        <w:t>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5.    После событий 14 декабря 1825 года поэт по приказу Ни</w:t>
        <w:softHyphen/>
        <w:t>колая1 приезжает в Москву. Воспользовавшись возможно</w:t>
        <w:softHyphen/>
        <w:t>стью уничтожить компрометирующие документы, Пушкин сжег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главы романа о восстании Пугачева;  б) «зашифрованную главу» романа «Евгений Онегин»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в) автобиографические записки; г) записку «О народном воспитании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6.    Осень 1830 года в имении Болдино стала праздником твор</w:t>
        <w:softHyphen/>
        <w:t>чества для Пушкина, а также и трехмесячным заточением. По</w:t>
        <w:softHyphen/>
        <w:t>чему в течение трех месяцев он не мог выехать из Болдино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Из-за бездорожья;  б) Болдино было назначено местом ссылки опального поэта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в) Из-за эпидемии холеры; г) Из-за суеверия (уже должен был выехать, но дорогу пе</w:t>
        <w:softHyphen/>
        <w:t xml:space="preserve">ребежал заяц).                     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Обзор творчества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7. Первые стихотворения Пушкина - ученические, написан</w:t>
        <w:softHyphen/>
        <w:t>ные под влиянием русских и европейских писателей. В.А Жуковский признает себя побежденным своим учеником после появления произведения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«К другу стихотворцу»;    б) «Воспоминания в Царском Селе»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в) «Руслан и Людмила»;   г) «Моему Аристарху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8.    Какое из стихотворений не относится к вольнолюбивой лирике Пушкина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а) «К морю»;   б) «К Чаадаеву»;  в) «Деревня»;  г) «Пророк».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9.    В каком из произведений Пушкина нет образа Петра </w:t>
      </w:r>
      <w:r>
        <w:rPr>
          <w:szCs w:val="20"/>
          <w:lang w:val="en-US"/>
        </w:rPr>
        <w:t>I</w:t>
      </w:r>
      <w:r>
        <w:rPr>
          <w:szCs w:val="20"/>
        </w:rPr>
        <w:t>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«Стансы»;  б) «Капитанская дочка»;  в) «Медный всадник»;  г) «Полтава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10.   Пушкин часто выступает не только как писатель, но и как историк. Объедините историческое событие и произведение, ему посвященное.                                                                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) Восстание Пугачева;                           1)»Полтава»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) Походы князей Киевской Руси;         2) «Борис Годунов»;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>3) Война со шведами;                              3) «Капитанская дочка»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4) Смутное время, Лжедмитрий.            4) «Песнь о вещем  Олеге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1-2, 2-1, 3-4,4-3      6)1-1,2-2,3-3,4-4.    в) 1-3,2-4,3-1,4-2     г) 1-4,2-3, 3-2,4-1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1.   Какой жанр оказался невостребованным в творчестве А.С. Пушкина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Повесть;     б) Песнь;  в) Ода;    г) Рассказ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2.   Как А.С. Пушкин определил жанр «Медного всадника»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поэма;     б) роман в стихах  в) повесть;   г) рассказ.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szCs w:val="20"/>
          <w:u w:val="single"/>
        </w:rPr>
        <w:t>«Евгений Онегин»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3.    «Евгений Онегин» по жанру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поэма;    б) роман в стихах;  в) путешествие;  г) роман в письмах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4.   Принцип симметрии реализуется в «Евгении Онегине» с помощью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хронологической композиции;  б) рамочной композиции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в) зеркальной композиции;   г) «пунктирной» композиции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5.    Вступление к произведению А.С. Пушкин помещает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в первой главе;  б) в третьей главе;   в) в пятой главе;   г) в седьмой главе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6.    Найдите географическую реалию, которая не названа в романе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Киев;   б) Одесса;  в) Нижний Новгород;   г) Германия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17.    Что отсутствует в канве произведения?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 xml:space="preserve">а) письмо;  б)сон;  в) песня;  г) диалог Автора с Онегиным.                                           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8.    Среди гостей на именинах Татьяны мелькает «чета седая, с детьми всех возрастов, считая от тридцати до двух годов», говорящая фамилия которых возрождает в нашей памяти ге</w:t>
        <w:softHyphen/>
        <w:t>роев «Недоросля» Фонвизин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Простаковы;   б) Скотинины;    в)Кутейкины;    г) Цыфиркины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Часть В</w:t>
      </w:r>
    </w:p>
    <w:p>
      <w:pPr>
        <w:pStyle w:val="Heading1"/>
        <w:rPr/>
      </w:pPr>
      <w:r>
        <w:rPr/>
        <w:t>Напишите правильный ответ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.    Дайте жанровое определение произведения А.С. Пушкина «Евгений Онегин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.    Приверженцем какого литературного направления являл</w:t>
        <w:softHyphen/>
        <w:t>ся Ленский как поэт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.    В основе знаменитой характеристики дружеских отношений Онегина и Ленского лежит именно этот художественный прием.</w:t>
      </w:r>
    </w:p>
    <w:p>
      <w:pPr>
        <w:pStyle w:val="Normal"/>
        <w:widowControl w:val="false"/>
        <w:autoSpaceDE w:val="false"/>
        <w:ind w:firstLine="709"/>
        <w:rPr>
          <w:szCs w:val="20"/>
        </w:rPr>
      </w:pPr>
      <w:r>
        <w:rPr>
          <w:szCs w:val="20"/>
        </w:rPr>
        <w:t xml:space="preserve">Они сошлись. Вода и камень, </w:t>
      </w:r>
    </w:p>
    <w:p>
      <w:pPr>
        <w:pStyle w:val="Normal"/>
        <w:widowControl w:val="false"/>
        <w:autoSpaceDE w:val="false"/>
        <w:ind w:firstLine="709"/>
        <w:rPr>
          <w:szCs w:val="20"/>
        </w:rPr>
      </w:pPr>
      <w:r>
        <w:rPr>
          <w:szCs w:val="20"/>
        </w:rPr>
        <w:t xml:space="preserve">Стихи и проза, лед и пламень,   </w:t>
      </w:r>
    </w:p>
    <w:p>
      <w:pPr>
        <w:pStyle w:val="Normal"/>
        <w:widowControl w:val="false"/>
        <w:autoSpaceDE w:val="false"/>
        <w:ind w:firstLine="709"/>
        <w:rPr>
          <w:szCs w:val="20"/>
        </w:rPr>
      </w:pPr>
      <w:r>
        <w:rPr>
          <w:szCs w:val="20"/>
        </w:rPr>
        <w:t>Не столь различны меж собой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4.     Кто из героев «Евгения Онегина» получил образование в «Германии туманной»?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 xml:space="preserve">5. Назовите литературного критика </w:t>
      </w:r>
      <w:r>
        <w:rPr>
          <w:szCs w:val="20"/>
          <w:lang w:val="en-US"/>
        </w:rPr>
        <w:t>XIX</w:t>
      </w:r>
      <w:r>
        <w:rPr>
          <w:szCs w:val="20"/>
        </w:rPr>
        <w:t xml:space="preserve"> века, который оха</w:t>
        <w:softHyphen/>
        <w:t>рактеризовал роман «Евгений Онегин» как «энциклопедию русской жизни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Часть С1</w:t>
      </w:r>
    </w:p>
    <w:p>
      <w:pPr>
        <w:pStyle w:val="Heading1"/>
        <w:rPr/>
      </w:pPr>
      <w:r>
        <w:rPr/>
        <w:t>Дайте развернутый ответ на один из вопросов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.    В чем своеобразие любовной темы в лирике А.С. Пушкина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.  В чем своеобразие жанра произведения «Евгений Оне</w:t>
        <w:softHyphen/>
        <w:t>гин» А.С. Пушкина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.  Почему Онегин обречен на одиночество? (По роману А.С. Пушкина «Евгений Онегин»)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4.  Каковы причины и последствия «хандры» Онегина? (По роману А.С. Пушкина «Евгений Онегин»)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7:13:00Z</dcterms:created>
  <dc:creator>Olga</dc:creator>
  <dc:description/>
  <dc:language>en-US</dc:language>
  <cp:lastModifiedBy>Ольга</cp:lastModifiedBy>
  <cp:lastPrinted>2005-09-16T10:18:00Z</cp:lastPrinted>
  <dcterms:modified xsi:type="dcterms:W3CDTF">2005-09-16T06:19:00Z</dcterms:modified>
  <cp:revision>6</cp:revision>
  <dc:subject/>
  <dc:title/>
</cp:coreProperties>
</file>