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1" w:before="0" w:after="200"/>
        <w:outlineLvl w:val="3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Добавление строк и столбцо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1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ведите указатель мыши на внешние контуры таблицы. Появится значок "+" и стрел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1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добавить строку или столбец, нажмите "+". Эти значки могут появляться с обеих сторон строки или столбца в зависимости от положения указателя мыши. От этого зависит тип добавляемого элемента (строка или столбец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1" w:before="0" w:after="2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 нажатии значка "+" над столбцом появится новый столбец. При нажатии значка "+" рядом со строкой появится новая стро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1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еремещение строки вверх или вниз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1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берите строк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1" w:before="0" w:after="28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ткройте меню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Таблица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и выберите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ереместить строку ввер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или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ереместить строку вниз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1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Изменение цвета таблицы и контуров</w:t>
      </w:r>
    </w:p>
    <w:p>
      <w:pPr>
        <w:pStyle w:val="Normal"/>
        <w:shd w:fill="FFFFFF" w:val="clear"/>
        <w:spacing w:lineRule="atLeast" w:line="291" w:before="280" w:after="28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изменить цвет контуров таблицы, нажмите на таблицу, а затем на значок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Цвет и размер контура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в панели инструментов (на нем изображен карандаш). Затем выберите цвет.</w:t>
      </w:r>
    </w:p>
    <w:p>
      <w:pPr>
        <w:pStyle w:val="Normal"/>
        <w:shd w:fill="FFFFFF" w:val="clear"/>
        <w:spacing w:lineRule="atLeast" w:line="291" w:before="280" w:after="28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изменить цвет фона таблицы или ее части, нажмите кнопку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Цвет заливки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на панели инструментов (в виде ведра с краской). Затем выберите цв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1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Изменение размера таблицы, строк и столбцов</w:t>
      </w:r>
    </w:p>
    <w:p>
      <w:pPr>
        <w:pStyle w:val="Normal"/>
        <w:shd w:fill="FFFFFF" w:val="clear"/>
        <w:spacing w:lineRule="atLeast" w:line="291" w:before="280" w:after="2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изменить размер таблицы, наведите указатель мыши на любой из ее углов. Когда указатель превратится в стрелочку, нажмите левую кнопку мыши и установите нужный размер путем перетаскивания.</w:t>
      </w:r>
    </w:p>
    <w:p>
      <w:pPr>
        <w:pStyle w:val="Normal"/>
        <w:shd w:fill="FFFFFF" w:val="clear"/>
        <w:spacing w:lineRule="atLeast" w:line="291" w:before="280" w:after="2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изменить размер отдельной строки или столбца, выполните следующие действ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1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тавив таблицу в слайд, наведите указатель мыши на любой из внутренних контуров ячейки. При этом указатель превратится в двустороннюю стрел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1" w:before="0" w:after="2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жмите левую кнопку мыши и установите нужный размет путем перетаскив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43:00Z</dcterms:created>
  <dc:creator>Елена</dc:creator>
  <dc:description/>
  <cp:keywords/>
  <dc:language>en-US</dc:language>
  <cp:lastModifiedBy>Королькова Л.А.</cp:lastModifiedBy>
  <dcterms:modified xsi:type="dcterms:W3CDTF">2007-01-01T00:23:00Z</dcterms:modified>
  <cp:revision>2</cp:revision>
  <dc:subject/>
  <dc:title/>
</cp:coreProperties>
</file>