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0"/>
          <w:szCs w:val="20"/>
        </w:rPr>
      </w:pPr>
      <w:r>
        <w:rPr>
          <w:sz w:val="20"/>
          <w:szCs w:val="20"/>
        </w:rPr>
        <w:t>Схема анализ урока (по Малеву)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10650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869"/>
        <w:gridCol w:w="8807"/>
        <w:gridCol w:w="974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ценивается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10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сновных личностных качеств учителя на уроке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едмета и общая эрудиция учителя в целом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едагогического и методического мастерств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ечи, темп, дикция, интенсивность, образность, эмоциональность, общая и специфическая грамотность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тактичности и демократичности взаимоотношений с учащимися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учителя, мимика, жесты, культура поведения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сновных характеристик учащихся на уроке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ознавательной активности, творчества и самостоятельности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щеучебных и специальных умений и навыков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 эффективность коллективных [групповых] форм работы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дисциплинированности, организованности и заинтересованности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держания деятельности учителя и учащихся на уроке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сть, доступность и посильность изучаемого материала (формируемых умений и навыков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ость и связь с жизнью (теории с практикой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новизны, проблемности и привлекательности учебного материала (получаемой учащимися информации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сть объема предложенного ля усвоения материал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способов деятельности учителя и учащихся на уроке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сть и эффективность использования времени урока, оптимальность его темпа, а также чередования и смены видов деятельности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целесообразности и эффективности использования наглядности и ТСО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циональности и эффективности используемых методов и организационных форм работы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ратной связи со всеми учащимися в ходе урок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контроля за работой учащихся и уровень требований, на котором проводилась оценка знаний, умений и навыков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эстетического воздействия урока на учащихся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облюдения правил охраны труда и техники безопасности учителем и учащимися на уроке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цели и результатов проведенного урока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конкретности, четкости и лаконичности формулировки цели урок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ость, целесообразность, сложность и достижимость цели одновременно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бучающего воздействия урока на учащихся (чему и в какой степени научились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оспитательного воздействия (что способствовало их воспитанию и в какой степени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8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оздействия урока на развитие учащихся (что способствовало их развитию и в какой степени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атематическая оценка эффективности учебных занятий основана на рейтинге (методе компетентных судей). За каждый раздел ставятся баллы от 0 до 4. Считается сумма всех баллов. Определены следующие критерии оценок: если при оценке получено 85% (или баллов) и выше – то проведенное занятие оценивается на “отлично”, 65-84% - на “хорошо”, 45-64% - на “удовлетворительно”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анная методика была взята из книги В. П. Симонова “Педагогический менеджмент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3:54:00Z</dcterms:created>
  <dc:creator>OEM</dc:creator>
  <dc:description/>
  <cp:keywords/>
  <dc:language>en-US</dc:language>
  <cp:lastModifiedBy>Пользователь</cp:lastModifiedBy>
  <dcterms:modified xsi:type="dcterms:W3CDTF">2012-12-15T03:54:00Z</dcterms:modified>
  <cp:revision>2</cp:revision>
  <dc:subject/>
  <dc:title>Схема анализ урока (по Малеву)</dc:title>
</cp:coreProperties>
</file>