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Fonts w:cs="Arial" w:ascii="Arial" w:hAnsi="Arial"/>
          <w:b/>
          <w:bCs/>
        </w:rPr>
        <w:t>Примерная схема общедидактического анализа современного урока</w:t>
        <w:br/>
        <w:t>М.М. Поташник</w:t>
      </w:r>
      <w:r>
        <w:rPr/>
        <w:t xml:space="preserve"> </w:t>
        <w:br/>
      </w:r>
      <w:r>
        <w:rPr>
          <w:i/>
          <w:iCs/>
        </w:rPr>
        <w:t>Любая структура анализа урока готовится под конкретные задачи.</w:t>
        <w:br/>
      </w:r>
      <w:r>
        <w:rPr/>
        <w:t>1. Оценка реализации основных принципов обучения. (С точки зрения соблюдения оптимальной меры в их сочетании: научности с доступностью, наглядности с абстрактностью и т.д.).</w:t>
        <w:br/>
        <w:t>2. Оценка проектирования задач урока. (Педагогических, развития образовательного процесса, саморазвития учителя).</w:t>
        <w:br/>
        <w:t>3. Оценка конкретизации задач на основе выводов педагогического или психолого-педагогического или медико-психолого-педагогического или педологического консилиума. </w:t>
        <w:br/>
        <w:t>4. Умение поставить задачи урока перед учащимися.</w:t>
        <w:br/>
        <w:t>5. Оценка оптимальности выбора содержания учебного материала: выделен ли объект прочного усвоения (главное и существенное).</w:t>
        <w:br/>
        <w:t>6. Выбор и применение учителем разных источников сообщения ученикам новых знаний. Оценивается не то, что выбрано, а обоснованность этого выбора!</w:t>
        <w:br/>
        <w:t>7. Оценка оптимальности сочетания различных форм и методов обучения в ходе урока. </w:t>
        <w:br/>
        <w:t>Оцениваются не сами методы, а обоснованность выбора методов!</w:t>
        <w:br/>
        <w:t>8. Использование различных приемов учебной работы.</w:t>
        <w:br/>
        <w:t>Оценивается их целесообразность!</w:t>
        <w:br/>
        <w:t>9.!!! Воспитание интереса к предмету и в целом к процессу обучения.</w:t>
        <w:br/>
        <w:t>10. Оценка культуры труда учителя и учеников.</w:t>
        <w:br/>
        <w:t>11. Контроль за усвоением знаний, умений и навыков учащихся</w:t>
        <w:br/>
        <w:t>Формы контроля:</w:t>
        <w:br/>
        <w:t>а) оценка содержания вопросов и заданий;</w:t>
        <w:br/>
        <w:t>б) соответствие оценок уровню знаний учащихся.</w:t>
        <w:br/>
        <w:t>Обоснование оценок, выставленных за урок!</w:t>
        <w:br/>
        <w:t>12. Оценка применения дифференцированного подхода к учащимся. Дифференциация объема и степени</w:t>
        <w:br/>
        <w:t>сложности (только в пределах программы), но, прежде всего, степени помощи, оказываемой учащимся.</w:t>
        <w:br/>
        <w:t>13. Владение учащимися навыками рациональной организации учебного труда, т.е. надпредметными способами деятельности.</w:t>
        <w:br/>
        <w:t>14. Характер, объем и дифференцированность домашнего задания. Обязательный учет в расписании дня других предметов.</w:t>
        <w:br/>
        <w:t>15. Оценка оптимальности структуры урока и рациональности расхода времени на различных его этапах.</w:t>
        <w:br/>
        <w:t>16. Оценка взаимоотношения учителя и учащихся.</w:t>
        <w:br/>
        <w:t>17. Оценка личностного отношения учителя к труду, к детям; оценка личностного воспитательного влияния учителя на детей. (От внешенго вида до отношения к труду.)</w:t>
        <w:br/>
        <w:t>18. Использование возможностей учебного кабинета (высоко оценивать любое применение НИТ).</w:t>
        <w:br/>
        <w:t>19. Оценка гигиенических требований на уроке (освещенность,</w:t>
        <w:br/>
        <w:t>температурный режим, воздушный режим, посадка учащихся).</w:t>
        <w:br/>
        <w:t>20. Учет ранее высказанных замечаний и рекомендаций.</w:t>
        <w:br/>
        <w:t>21. Выводы, рекомендации и предлож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03:54:00Z</dcterms:created>
  <dc:creator>User</dc:creator>
  <dc:description/>
  <cp:keywords/>
  <dc:language>en-US</dc:language>
  <cp:lastModifiedBy>Пользователь</cp:lastModifiedBy>
  <cp:lastPrinted>2008-02-15T13:56:00Z</cp:lastPrinted>
  <dcterms:modified xsi:type="dcterms:W3CDTF">2012-12-15T03:54:00Z</dcterms:modified>
  <cp:revision>2</cp:revision>
  <dc:subject/>
  <dc:title>Примерная схема общедидактического анализа современного урока</dc:title>
</cp:coreProperties>
</file>