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33"/>
        <w:gridCol w:w="2173"/>
        <w:gridCol w:w="2615"/>
        <w:gridCol w:w="233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оры урока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ни гигиенической рациональности урок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циональн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остаточно рациональ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циональ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ость уро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60% и не более 75-8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-90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9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идов учебной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продолжительность различных видов учебной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 ми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5 ми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5 м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чередования различных видов учебной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не позже чем через 7-10 ми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через 11-15 ми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через 15-20 м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идов препода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дование видов препода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же чем через 10-15 ми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з 15-20 ми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череду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эмоциональных разрядок (количеств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длительность применения ТС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игиеническими норм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частичным соблюдением гигиенических нор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изволь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дование поз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а чередуется в соответствии с видом работы. Учитель наблюдает за посадкой учащихс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ются случаи несоответствия позы виду работы. Учитель иногда контролирует посадку учащихс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ые несоответствия позы виду работы. Поза не контролируется учител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, место, содержание и продолжительность физминуток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 и 35 мин. Урока по 1 мин. Из 3-х легких упражнений с 3-4 повторениями каждог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изминутка с неправильным содержанием или продолжительность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ий клима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ладают положительные эмоц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случаи отрицательных эмоций. Урок эмоционально индифферент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ладают отрицательные эмо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мент наступления утомления учащихся по снижению учебной актив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40 ми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35-37 ми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мин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3:55:00Z</dcterms:created>
  <dc:creator>:)</dc:creator>
  <dc:description/>
  <cp:keywords/>
  <dc:language>en-US</dc:language>
  <cp:lastModifiedBy>Пользователь</cp:lastModifiedBy>
  <cp:lastPrinted>2003-01-24T03:28:00Z</cp:lastPrinted>
  <dcterms:modified xsi:type="dcterms:W3CDTF">2012-12-15T03:55:00Z</dcterms:modified>
  <cp:revision>2</cp:revision>
  <dc:subject/>
  <dc:title>№</dc:title>
</cp:coreProperties>
</file>