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bookmarkStart w:id="0" w:name="_Ref304890951"/>
      <w:bookmarkEnd w:id="0"/>
      <w:r>
        <w:rPr>
          <w:b/>
          <w:sz w:val="24"/>
          <w:szCs w:val="24"/>
        </w:rPr>
        <w:t xml:space="preserve">ПЛАН-КОНСПЕКТ УРОК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авание тел.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445"/>
        <w:gridCol w:w="5745"/>
      </w:tblGrid>
      <w:tr>
        <w:trPr>
          <w:trHeight w:val="292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ка</w:t>
            </w:r>
          </w:p>
        </w:tc>
      </w:tr>
      <w:tr>
        <w:trPr>
          <w:trHeight w:val="303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90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одолжительность урока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0 мин.</w:t>
            </w:r>
          </w:p>
        </w:tc>
      </w:tr>
      <w:tr>
        <w:trPr>
          <w:trHeight w:val="595" w:hRule="atLeast"/>
        </w:trPr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lineRule="auto" w:line="36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C1"/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А.В. Перышкин «Физика 7». Москва. Дрофа. 2010 г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6"/>
          <w:szCs w:val="26"/>
        </w:rPr>
        <w:t>Цель урока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>: Выяснить экспериментальным путем условия, при которых тело в жидкости плавает, всплывает и  тонет; сформулировать вывод в том, что поведение тел в жидкости зависит от соотношения выталкивающей силы Архимеда и силы тяжести, плотностей жидкости и тела, погруженного в жидкость.</w:t>
      </w:r>
    </w:p>
    <w:p>
      <w:pPr>
        <w:pStyle w:val="Style15"/>
        <w:rPr>
          <w:rStyle w:val="C1"/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rPr>
          <w:rStyle w:val="C1"/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6"/>
          <w:szCs w:val="26"/>
        </w:rPr>
        <w:t>Задачи:</w:t>
      </w:r>
    </w:p>
    <w:p>
      <w:pPr>
        <w:pStyle w:val="Style15"/>
        <w:rPr>
          <w:rStyle w:val="C1"/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6"/>
          <w:szCs w:val="26"/>
        </w:rPr>
        <w:t>Образовательные:</w:t>
      </w:r>
      <w:r>
        <w:rPr>
          <w:rStyle w:val="C1"/>
          <w:color w:val="000000"/>
          <w:sz w:val="26"/>
          <w:szCs w:val="26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>Систематизировать</w:t>
      </w:r>
      <w:r>
        <w:rPr>
          <w:rStyle w:val="C1"/>
          <w:color w:val="000000"/>
          <w:sz w:val="26"/>
          <w:szCs w:val="26"/>
        </w:rPr>
        <w:t xml:space="preserve">  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>знания учащихся о действии жидкостей и газов на погруженные в них тела; выяснить и сформулировать условия плавания тел.</w:t>
      </w:r>
    </w:p>
    <w:p>
      <w:pPr>
        <w:pStyle w:val="C8"/>
        <w:spacing w:before="0" w:after="0"/>
        <w:rPr>
          <w:rStyle w:val="C1"/>
          <w:b/>
          <w:b/>
          <w:bCs/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азвивающие: 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навыков организации самостоятельной деятельности учащихся с использованием ЭОР;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й предвидеть возможные результаты своих действий; сформировать познавательные интересы, интеллектуальные и творческие способности учащихся; </w:t>
      </w:r>
      <w:r>
        <w:rPr>
          <w:rStyle w:val="C1"/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Style1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</w:t>
      </w:r>
    </w:p>
    <w:p>
      <w:pPr>
        <w:pStyle w:val="Style15"/>
        <w:rPr>
          <w:sz w:val="26"/>
          <w:szCs w:val="26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6"/>
          <w:szCs w:val="26"/>
        </w:rPr>
        <w:t>Воспитательные</w:t>
      </w:r>
      <w:r>
        <w:rPr>
          <w:rStyle w:val="C1"/>
          <w:b/>
          <w:bCs/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ывать интерес к предмету, потребность в познании нового, внимание, самостоятельность, коммуникативные качества,  компьютерную грамотность, аккуратность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6"/>
          <w:szCs w:val="26"/>
        </w:rPr>
        <w:t>Тип урока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6"/>
          <w:szCs w:val="26"/>
        </w:rPr>
        <w:t xml:space="preserve">  Введение нового материала с использованием ЭОР  и самостоятельной деятельности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работы учащихся:</w:t>
      </w:r>
      <w:r>
        <w:rPr>
          <w:rFonts w:cs="Times New Roman" w:ascii="Times New Roman" w:hAnsi="Times New Roman"/>
          <w:sz w:val="26"/>
          <w:szCs w:val="26"/>
        </w:rPr>
        <w:t xml:space="preserve"> словесный (фронтальная беседа), практический, индивидуальный, самостоятельный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обходимое техническое оборудование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ПК, ОМС – плеер, установленный на каждый ПК.</w:t>
      </w:r>
    </w:p>
    <w:p>
      <w:pPr>
        <w:pStyle w:val="Style13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Style13"/>
        <w:ind w:hanging="0"/>
        <w:rPr>
          <w:rStyle w:val="C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Style w:val="C1"/>
          <w:b/>
          <w:bCs/>
          <w:color w:val="000000"/>
        </w:rPr>
        <w:t xml:space="preserve">СТРУКТУРА И ХОД УРОКА         </w:t>
      </w:r>
    </w:p>
    <w:p>
      <w:pPr>
        <w:pStyle w:val="Style13"/>
        <w:ind w:hanging="0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C4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 xml:space="preserve">                     </w:t>
      </w:r>
    </w:p>
    <w:p>
      <w:pPr>
        <w:pStyle w:val="C8"/>
        <w:spacing w:before="0" w:after="0"/>
        <w:jc w:val="right"/>
        <w:rPr/>
      </w:pPr>
      <w:r>
        <w:rPr>
          <w:rStyle w:val="C1"/>
          <w:rFonts w:cs="Calibri" w:ascii="Calibri" w:hAnsi="Calibri"/>
          <w:b/>
          <w:bCs/>
          <w:color w:val="000000"/>
          <w:sz w:val="22"/>
          <w:szCs w:val="22"/>
        </w:rPr>
        <w:t> </w:t>
      </w:r>
    </w:p>
    <w:tbl>
      <w:tblPr>
        <w:tblW w:w="105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43"/>
        <w:gridCol w:w="2052"/>
        <w:gridCol w:w="2573"/>
        <w:gridCol w:w="2049"/>
        <w:gridCol w:w="1017"/>
      </w:tblGrid>
      <w:tr>
        <w:trPr>
          <w:trHeight w:val="5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1" w:name="0"/>
            <w:bookmarkStart w:id="2" w:name="ca56469514633704c24b18bf43719ac96c8b70e2"/>
            <w:bookmarkEnd w:id="1"/>
            <w:bookmarkEnd w:id="2"/>
            <w:r>
              <w:rPr>
                <w:rStyle w:val="C1"/>
                <w:b/>
                <w:bCs/>
                <w:color w:val="000000"/>
              </w:rPr>
              <w:t>№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>Этап урока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Название используемых ЭОР   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 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>Деятельность ученика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>Время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>(в мин)</w:t>
            </w:r>
          </w:p>
        </w:tc>
      </w:tr>
      <w:tr>
        <w:trPr>
          <w:trHeight w:val="5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рганизационный момент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444444"/>
                <w:sz w:val="1"/>
                <w:szCs w:val="20"/>
              </w:rPr>
            </w:pPr>
            <w:r>
              <w:rPr>
                <w:rFonts w:cs="Arial" w:ascii="Arial" w:hAnsi="Arial"/>
                <w:color w:val="444444"/>
                <w:sz w:val="1"/>
                <w:szCs w:val="20"/>
              </w:rPr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Приветствие учащихся.  Объявление  темы урока</w:t>
            </w:r>
            <w:r>
              <w:rPr>
                <w:rStyle w:val="C1"/>
                <w:color w:val="000000"/>
              </w:rPr>
              <w:t>.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иветствуют учителя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/>
              <w:t>Проверяют готовность своего рабочего места к уроку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Актуализация знаний, повторение пройденного материала.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Решение задач на закон Архимеда.</w:t>
              </w:r>
            </w:hyperlink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Предлагает ученикам вспомнить закон Архимеда и выполнить интерактивный тест, состоящий из трех разно уровневых заданий. Контролирует выполнение теста учащимися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  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color w:val="000000"/>
              </w:rPr>
              <w:t>Формулируют закон Архимеда.</w:t>
            </w:r>
          </w:p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ыполняют тест, согласно инструкциям учителя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7</w:t>
            </w:r>
          </w:p>
        </w:tc>
      </w:tr>
      <w:tr>
        <w:trPr>
          <w:trHeight w:val="5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становка цели урока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444444"/>
                <w:sz w:val="1"/>
                <w:szCs w:val="20"/>
              </w:rPr>
            </w:pPr>
            <w:r>
              <w:rPr>
                <w:rFonts w:cs="Arial" w:ascii="Arial" w:hAnsi="Arial"/>
                <w:color w:val="444444"/>
                <w:sz w:val="1"/>
                <w:szCs w:val="20"/>
              </w:rPr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опыт: В сосуд  опускает два одинаковых кубика: один из металла, другой из дере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классу: Почему металлический кубик тонет, а деревянный нет.  Чтобы разобраться в этой ситуации, вы сегодня выполните  интерактивные экспериментальные задания, проанализируете наблюдаемые явления и сможете дать ответ на поставленный вопро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В  ходе беседы с учащимися  формулируется  цель урока,  и составляется план урока:</w:t>
            </w:r>
          </w:p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1. Выяснить, от чего зависит поведение тел, погруженных в жидкость.</w:t>
            </w:r>
          </w:p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Сформулировать условия плавания тел и записать в виде опорного конспекта в тетрадь.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iCs/>
              </w:rPr>
            </w:pPr>
            <w:r>
              <w:rPr>
                <w:iCs/>
              </w:rPr>
              <w:t>Слушают учителя.</w:t>
            </w:r>
          </w:p>
          <w:p>
            <w:pPr>
              <w:pStyle w:val="C8"/>
              <w:spacing w:before="0" w:after="0"/>
              <w:rPr/>
            </w:pPr>
            <w:r>
              <w:rPr>
                <w:iCs/>
              </w:rPr>
              <w:t>Отвечают на вопросы учителя, делая различные предположения.</w:t>
            </w:r>
          </w:p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Формулируют совместно цели урока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зучение  нового материала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зучение условий плавания тел.</w:t>
              </w:r>
            </w:hyperlink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color w:val="000000"/>
              </w:rPr>
              <w:t>Предлагает учащимся выполнить лабораторную работу «Изучение условий плавания тел»  и заполнить интерактивную таблицу сравнения сил тяжести и Архимеда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рекомендации учащимся по работе с ЭУМ  «Изучение условий плавания тел»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  время выполнения работы.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Контролирует выполнение лабораторной работы учащимися.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ыполняют задание.</w:t>
            </w:r>
          </w:p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Заполняют таблицу.</w:t>
            </w:r>
          </w:p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Сравнивают значения силы Архимеда и силы тяжести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bookmarkStart w:id="3" w:name="id.0476409bbebe"/>
            <w:bookmarkEnd w:id="3"/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 xml:space="preserve">Делают вывод: если Fарх = Fтяж, то тело плавает, если Fтяж &lt; Fарх, то тело всплывает;  если Fарх &lt; Fтяж, то тело тонет. 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</w:rPr>
              <w:t>Записывают вывод в тетрадь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11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Закрепление  нового материала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hyperlink r:id="rId4">
              <w:r>
                <w:rPr>
                  <w:rStyle w:val="InternetLink"/>
                </w:rPr>
                <w:t>Поведение тел в жидкостях с разной плотностью.</w:t>
              </w:r>
            </w:hyperlink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 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Предлагает учащимся проверить полученные на уроке знания, выполнив интерактивное задание. 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рекомендации учащимся по работе с ЭУМ  «Поведение тел в жидкостях с разной плотностью»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  время выполнения работы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нтролирует выполнение задания.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ыполняют интерактивное задание на ПК,</w:t>
            </w:r>
            <w:r>
              <w:rPr/>
              <w:t xml:space="preserve"> применяя полученные знания</w:t>
            </w:r>
            <w:r>
              <w:rPr>
                <w:rStyle w:val="C1"/>
                <w:color w:val="000000"/>
              </w:rPr>
              <w:t xml:space="preserve">. Делают и записывают вывод в тетрадь: </w:t>
            </w:r>
          </w:p>
          <w:p>
            <w:pPr>
              <w:pStyle w:val="Style15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Если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ж =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т, то тело плавает;   если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  &gt;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>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, то тело всплывает; если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>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 &lt;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>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т, то тело тонет.</w:t>
            </w:r>
          </w:p>
          <w:p>
            <w:pPr>
              <w:pStyle w:val="C8"/>
              <w:spacing w:before="0" w:after="0"/>
              <w:rPr>
                <w:rStyle w:val="C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6 </w:t>
            </w:r>
          </w:p>
        </w:tc>
      </w:tr>
      <w:tr>
        <w:trPr>
          <w:trHeight w:val="5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Рефлексия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444444"/>
                <w:sz w:val="1"/>
                <w:szCs w:val="20"/>
              </w:rPr>
            </w:pPr>
            <w:r>
              <w:rPr>
                <w:rFonts w:cs="Arial" w:ascii="Arial" w:hAnsi="Arial"/>
                <w:color w:val="444444"/>
                <w:sz w:val="1"/>
                <w:szCs w:val="20"/>
              </w:rPr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Задает вопросы классу: Что сегодня нового вы узнали на уроке? Какие выводы вы сформулировали?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  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Формулируют выводы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Задают вопросы учителю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lineRule="atLeast" w:line="0" w:before="0" w:after="0"/>
              <w:rPr>
                <w:rStyle w:val="C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5</w:t>
            </w:r>
          </w:p>
        </w:tc>
      </w:tr>
      <w:tr>
        <w:trPr>
          <w:trHeight w:val="5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Подведение итогов урока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1"/>
                <w:rFonts w:ascii="Arial" w:hAnsi="Arial" w:cs="Arial"/>
                <w:color w:val="444444"/>
                <w:sz w:val="1"/>
                <w:szCs w:val="20"/>
              </w:rPr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/>
              <w:t>Анализирует результаты выполнения учащимися заданий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Выставляет  оценки.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Слушают учителя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Домашнее задание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444444"/>
                <w:sz w:val="1"/>
                <w:szCs w:val="20"/>
              </w:rPr>
            </w:pPr>
            <w:r>
              <w:rPr>
                <w:rFonts w:cs="Arial" w:ascii="Arial" w:hAnsi="Arial"/>
                <w:color w:val="444444"/>
                <w:sz w:val="1"/>
                <w:szCs w:val="20"/>
              </w:rPr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Формулирует домашнее задание, комментирует его: </w:t>
            </w:r>
          </w:p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§ 50, упр.  33 № 2 - 4</w:t>
            </w:r>
          </w:p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  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Фиксируют домашнее задание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1 </w:t>
            </w:r>
          </w:p>
        </w:tc>
      </w:tr>
    </w:tbl>
    <w:p>
      <w:pPr>
        <w:pStyle w:val="Style13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rStyle w:val="C1"/>
          <w:b/>
          <w:bCs/>
          <w:color w:val="000000"/>
        </w:rPr>
        <w:t>Таблица 2</w:t>
      </w:r>
    </w:p>
    <w:p>
      <w:pPr>
        <w:pStyle w:val="Style13"/>
        <w:jc w:val="center"/>
        <w:rPr>
          <w:rFonts w:eastAsia="Times New Roman"/>
          <w:b/>
          <w:b/>
          <w:sz w:val="28"/>
          <w:szCs w:val="28"/>
        </w:rPr>
      </w:pPr>
      <w:bookmarkStart w:id="4" w:name="_Ref304890951"/>
      <w:bookmarkEnd w:id="4"/>
      <w:r>
        <w:rPr>
          <w:rFonts w:eastAsia="Times New Roman"/>
          <w:b/>
          <w:sz w:val="28"/>
          <w:szCs w:val="28"/>
        </w:rPr>
        <w:t>Технологическая карта самостоятельной деятельности учащихся</w:t>
      </w:r>
    </w:p>
    <w:tbl>
      <w:tblPr>
        <w:tblW w:w="935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70"/>
        <w:gridCol w:w="1697"/>
        <w:gridCol w:w="4369"/>
        <w:gridCol w:w="1087"/>
      </w:tblGrid>
      <w:tr>
        <w:trPr>
          <w:trHeight w:val="8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ние для самостоятельной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ОР для работы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полагаемые действия учащихс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полагаемое количество времени на выполнение</w:t>
            </w:r>
          </w:p>
        </w:tc>
      </w:tr>
      <w:tr>
        <w:trPr>
          <w:trHeight w:val="113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napToGrid w:val="false"/>
              <w:spacing w:before="0" w:after="0"/>
              <w:rPr>
                <w:rStyle w:val="C1"/>
                <w:color w:val="000000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лавание тел.</w:t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закон Архимед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fcior.edu.ru/card/12316/reshenie-zadach-na-zakon-arhimeda.html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Выполняют тест, согласно инструкциям учителя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jc w:val="center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учащимся по работе с ЭУМ  «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закон Архим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C8"/>
              <w:spacing w:before="0" w:after="0"/>
              <w:rPr/>
            </w:pPr>
            <w:r>
              <w:rPr/>
              <w:t>1.Откройте электронный учебный модуль по ссылке.</w:t>
            </w:r>
          </w:p>
          <w:p>
            <w:pPr>
              <w:pStyle w:val="C8"/>
              <w:spacing w:before="0" w:after="0"/>
              <w:rPr/>
            </w:pPr>
            <w:r>
              <w:rPr/>
              <w:t>2.Для работы используйте клавиатуру или манипулятор «мышь». На активных объектах её курсор меняет свой вид. Выбор объекта производите однократным щелчком левой клавиши «мыши»</w:t>
            </w:r>
          </w:p>
          <w:p>
            <w:pPr>
              <w:pStyle w:val="C8"/>
              <w:spacing w:before="0" w:after="0"/>
              <w:rPr/>
            </w:pPr>
            <w:r>
              <w:rPr/>
              <w:t>3.Решите поочередно три разноуровневые задачи.</w:t>
            </w:r>
          </w:p>
          <w:p>
            <w:pPr>
              <w:pStyle w:val="C8"/>
              <w:spacing w:before="0" w:after="0"/>
              <w:rPr/>
            </w:pPr>
            <w:r>
              <w:rPr/>
              <w:t>4.Решив задачу, ответ записывайте в таблицу.</w:t>
            </w:r>
          </w:p>
          <w:p>
            <w:pPr>
              <w:pStyle w:val="C8"/>
              <w:spacing w:before="0" w:after="0"/>
              <w:rPr>
                <w:b/>
                <w:b/>
              </w:rPr>
            </w:pPr>
            <w:r>
              <w:rPr/>
              <w:t xml:space="preserve">5.Не забывайте после внесения ответа в таблицу нажимать на кнопку </w:t>
            </w:r>
            <w:r>
              <w:rPr>
                <w:b/>
              </w:rPr>
              <w:t>Проверить.</w:t>
            </w:r>
          </w:p>
          <w:p>
            <w:pPr>
              <w:pStyle w:val="C8"/>
              <w:spacing w:before="0" w:after="0"/>
              <w:rPr>
                <w:rStyle w:val="C1"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1"/>
                <w:rFonts w:cs="Calibri"/>
                <w:color w:val="000000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условий плавания тел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fcior.edu.ru/card/8130/izuchenie-usloviy-plavaniya-tel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Выполняют виртуальную лабораторную работу «Изучение условий плавания тел»  и заполняют интерактивную таблицу сравнения сил тяжести и Архимед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делают вывод и записывают его в тетрадь: если Fарх = Fтяж, то тело плавает;   если Fарх &gt; Fтяж, то тело всплывает, если Fарх &lt; Fтяж, то тело тонет;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учащимся по работе с ЭУМ  «Изучение условий плавания тел»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ройте электронный учебный модуль по ссылке.</w:t>
            </w:r>
          </w:p>
          <w:p>
            <w:pPr>
              <w:pStyle w:val="C8"/>
              <w:spacing w:before="0" w:after="0"/>
              <w:rPr/>
            </w:pPr>
            <w:r>
              <w:rPr/>
              <w:t>2.Для работы используйте клавиатуру или манипулятор «мышь». На активных объектах её курсор меняет свой вид. Выбор объекта производите однократным щелчком левой клавиши «мыши»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имательно прочитайте инструкции по выполнению лабораторной работы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пределите с помощью весов массу пустой пробирки с пробкой. Рассчитайте силу тяжести и занесите результат в таблицу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пустите пустую пробирку в мензурку с водой. Определите, насколько поднялся уровень воды в мензурке, рассчитайте объем и вес вытесненной воды. Результат занесите в таблицу. Проверьте результаты вычислений в таблице, нажав на кноп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бавляя по одной дробинке (масса дробинки 2 г), повторяйте эксперимент. Результаты вычислений занести в таблицу. Проверьте результаты вычислений в таблице, нажав на кнопку Проверить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делайте вывод об условии плавания те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пишите его  в виде опорного конспекта   в тетрад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C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22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C1"/>
                <w:color w:val="000000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Поведение тел в жидкостях с разной плотностью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</w:rPr>
                <w:t>http://files.school-collection.edu.ru/dlrstore/a27cd5f3-8d8a-49f0-8984-65f3ab683f6a/7_220.swf</w:t>
              </w:r>
            </w:hyperlink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С помощью интерактивной модели проводят   опыты по выявлению зависимости глубины погружения плавающего тела в жидкость от соотношения плотностей тела и жидкости. Делают и записывают вывод: </w:t>
            </w:r>
          </w:p>
          <w:p>
            <w:pPr>
              <w:pStyle w:val="Style15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Если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ж =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т, то тело плавает;   если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 xml:space="preserve"> 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  &gt;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>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, то тело всплывает, если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>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 &lt;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36"/>
                <w:szCs w:val="36"/>
              </w:rPr>
              <w:t>p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т, то тело тонет;.</w:t>
            </w:r>
          </w:p>
          <w:p>
            <w:pPr>
              <w:pStyle w:val="Style15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учащимся по работе с ЭУМ  «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Поведение тел в жидкостях с разной плотностью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кройте электронный учебный модуль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нимательно прочитайте инструкции  по выполнению лабораторной работы, нажав на интерактивной модели на знак вопроса               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в правом верхнем углу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-530225</wp:posOffset>
                      </wp:positionV>
                      <wp:extent cx="340360" cy="3403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Calibri" w:cs="Times New Roman"/>
                                      <w:color w:val="00B050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75pt;margin-top:-41.75pt;width:26.75pt;height:2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00B050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3.Перемещайте мышкой тела из различных веществ  в сосуд с жидкостью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4.Изменить род жидкости можно нажатием мышки на фоне пустого сосуда  (сосуда без плавающих тел).</w:t>
            </w:r>
          </w:p>
          <w:p>
            <w:pPr>
              <w:pStyle w:val="Normal"/>
              <w:tabs>
                <w:tab w:val="clear" w:pos="708"/>
                <w:tab w:val="left" w:pos="3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13665</wp:posOffset>
                      </wp:positionV>
                      <wp:extent cx="424815" cy="361315"/>
                      <wp:effectExtent l="8890" t="1079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4800" cy="361440"/>
                              </a:xfrm>
                              <a:custGeom>
                                <a:avLst/>
                                <a:gdLst>
                                  <a:gd name="textAreaLeft" fmla="*/ -360 w 240840"/>
                                  <a:gd name="textAreaRight" fmla="*/ 240840 w 240840"/>
                                  <a:gd name="textAreaTop" fmla="*/ 0 h 204840"/>
                                  <a:gd name="textAreaBottom" fmla="*/ 205200 h 20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#00b050" stroked="t" o:allowincell="t" style="position:absolute;margin-left:106.55pt;margin-top:8.95pt;width:33.4pt;height:28.4pt;flip:x;mso-wrap-style:none;v-text-anchor:middle" type="_x0000_t91">
                      <v:fill o:detectmouseclick="t" type="solid" color2="#ff4fa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5.Поместить тела на полки можно нажатием кнопки</w:t>
            </w:r>
            <w:r>
              <w:rPr>
                <w:rStyle w:val="C1"/>
                <w:color w:val="000000"/>
              </w:rPr>
              <w:t xml:space="preserve"> .</w:t>
            </w:r>
          </w:p>
          <w:p>
            <w:pPr>
              <w:pStyle w:val="Style15"/>
              <w:tabs>
                <w:tab w:val="clear" w:pos="708"/>
                <w:tab w:val="left" w:pos="988" w:leader="none"/>
              </w:tabs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988" w:leader="none"/>
              </w:tabs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6. Самостоятельно сделайте вывод о условии плавания тел от соотношения плотностей тела и жидкости. Результат в виде опорного конспекта запишите в таблицу.</w:t>
            </w:r>
          </w:p>
          <w:p>
            <w:pPr>
              <w:pStyle w:val="C8"/>
              <w:spacing w:before="0" w:after="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C1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1134" w:right="851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Times New Roman" w:hAnsi="Times New Roman" w:eastAsia="Times New Roman" w:cs="Times New Roman"/>
      <w:b/>
      <w:bCs/>
      <w:sz w:val="3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Wrc01">
    <w:name w:val="wrc01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ЭОР_осн_текст"/>
    <w:basedOn w:val="Normal"/>
    <w:qFormat/>
    <w:pPr>
      <w:shd w:fill="FFFFFF" w:val="clear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ЭОР_нумер"/>
    <w:basedOn w:val="Normal"/>
    <w:next w:val="Style13"/>
    <w:qFormat/>
    <w:pPr>
      <w:numPr>
        <w:ilvl w:val="0"/>
        <w:numId w:val="2"/>
      </w:numPr>
      <w:shd w:fill="FFFFFF" w:val="clear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2316/reshenie-zadach-na-zakon-arhimeda.html" TargetMode="External"/><Relationship Id="rId3" Type="http://schemas.openxmlformats.org/officeDocument/2006/relationships/hyperlink" Target="http://fcior.edu.ru/card/8130/izuchenie-usloviy-plavaniya-tel.html" TargetMode="External"/><Relationship Id="rId4" Type="http://schemas.openxmlformats.org/officeDocument/2006/relationships/hyperlink" Target="http://files.school-collection.edu.ru/dlrstore/a27cd5f3-8d8a-49f0-8984-65f3ab683f6a/7_220.swf" TargetMode="External"/><Relationship Id="rId5" Type="http://schemas.openxmlformats.org/officeDocument/2006/relationships/hyperlink" Target="http://fcior.edu.ru/card/12316/reshenie-zadach-na-zakon-arhimeda.html" TargetMode="External"/><Relationship Id="rId6" Type="http://schemas.openxmlformats.org/officeDocument/2006/relationships/hyperlink" Target="http://fcior.edu.ru/card/8130/izuchenie-usloviy-plavaniya-tel.html" TargetMode="External"/><Relationship Id="rId7" Type="http://schemas.openxmlformats.org/officeDocument/2006/relationships/hyperlink" Target="http://files.school-collection.edu.ru/dlrstore/a27cd5f3-8d8a-49f0-8984-65f3ab683f6a/7_220.sw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15:00Z</dcterms:created>
  <dc:creator>ad</dc:creator>
  <dc:description/>
  <cp:keywords/>
  <dc:language>en-US</dc:language>
  <cp:lastModifiedBy>Admin</cp:lastModifiedBy>
  <dcterms:modified xsi:type="dcterms:W3CDTF">2012-11-28T18:33:00Z</dcterms:modified>
  <cp:revision>11</cp:revision>
  <dc:subject/>
  <dc:title/>
</cp:coreProperties>
</file>