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327"/>
        <w:gridCol w:w="1093"/>
        <w:gridCol w:w="1440"/>
        <w:gridCol w:w="1456"/>
        <w:gridCol w:w="1244"/>
        <w:gridCol w:w="1440"/>
        <w:gridCol w:w="1260"/>
        <w:gridCol w:w="170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97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№№ </w:t>
            </w:r>
            <w:r>
              <w:rPr>
                <w:b/>
                <w:sz w:val="20"/>
                <w:szCs w:val="22"/>
              </w:rPr>
              <w:t>уро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Сроки (да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а, тема урок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2"/>
                <w:szCs w:val="22"/>
              </w:rPr>
              <w:t>Задачи раздел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Лекси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чески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Грамматиче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атериа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Аудирова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нтроль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ворческая лаборат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Фонети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зад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одный курс.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Воспитательные, образовательные и развивающие цел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иобщить учащихся к культуре страны изучаемого языка, расширять кругозор учащихся, обеспечить разносто-роннее развитие личности учащихся, повысить осознание своей собственной культур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беспечить стимулирование речемыслительной и социальной актив-ности уча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вать самостоя-тельность и творческий потенциал учащих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формировать навыки основных видов речевой деятельности: 1) говорения в диалогической речи; 2) говорения в моно-логической речи; 3) аудирования; 4) чтения; 5) письм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Практические задач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знакомить со значениием и целями обучения иностранному языку в школ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знакомить со странами, где говорят на немецком язык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научить приветство-вать друг друга, знакомиться и представлять себ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знакомить с графикой и правилами чтения немецких букв и буквосочета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чить употреблять лексику речевого этик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 технике чтения и пись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пособствовать овладению самыми начальными навыками и уме-ниями устной речи (аудирования и говор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вать первичные навыки грамматичес-кого оформления реч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формировать определённый словарный запас и коммуникативные умения в самых исходных ситуациях общения («Знакомство», «Представление других при знакомстве», «Встреча», «Сообщение сведений о себе» и др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научить что-то утверждать, используя по-вествовательные пред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учить выражать сомнение по поводу чего-либ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учить уточнять (с помощью вопросов без вопросительного слов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учить возража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научить запрашивать информацию, используя вопросительные предложения с вопросительными словами </w:t>
            </w:r>
            <w:r>
              <w:rPr>
                <w:sz w:val="22"/>
                <w:szCs w:val="22"/>
                <w:lang w:val="en-US"/>
              </w:rPr>
              <w:t>Wer</w:t>
            </w:r>
            <w:r>
              <w:rPr>
                <w:sz w:val="22"/>
                <w:szCs w:val="22"/>
              </w:rPr>
              <w:t xml:space="preserve">? </w:t>
            </w:r>
            <w:r>
              <w:rPr>
                <w:sz w:val="22"/>
                <w:szCs w:val="22"/>
                <w:lang w:val="en-US"/>
              </w:rPr>
              <w:t>Was</w:t>
            </w:r>
            <w:r>
              <w:rPr>
                <w:sz w:val="22"/>
                <w:szCs w:val="22"/>
              </w:rPr>
              <w:t xml:space="preserve">? </w:t>
            </w:r>
            <w:r>
              <w:rPr>
                <w:sz w:val="22"/>
                <w:szCs w:val="22"/>
                <w:lang w:val="en-US"/>
              </w:rPr>
              <w:t>Wie</w:t>
            </w:r>
            <w:r>
              <w:rPr>
                <w:sz w:val="22"/>
                <w:szCs w:val="22"/>
              </w:rPr>
              <w:t>? и д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пособствовать овладению речевыми образцами (типовыми предложениями), лексикой, речевыми клише, образца-ми диалогов, кратких монологических высказыв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 работать со словарной тетрад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учить счита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знакомить с назва-ниями столиц федеральных земель Германии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142"/>
              <w:rPr/>
            </w:pPr>
            <w:r>
              <w:rPr>
                <w:sz w:val="22"/>
                <w:szCs w:val="22"/>
              </w:rPr>
              <w:t xml:space="preserve">1. Давайте познакомимся! 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, 7, 9, стр.4, 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E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Oo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Uu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G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N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 упр.1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142"/>
              <w:rPr/>
            </w:pPr>
            <w:r>
              <w:rPr>
                <w:sz w:val="22"/>
                <w:szCs w:val="22"/>
              </w:rPr>
              <w:t>2. Как поздороваться и представиться?.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италка </w:t>
            </w:r>
            <w:r>
              <w:rPr>
                <w:sz w:val="22"/>
                <w:szCs w:val="22"/>
                <w:lang w:val="en-US"/>
              </w:rPr>
              <w:t>“A, E, I…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7 упр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ифмовка «Имена» Знакомство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ядок слов в немецком предл-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h, Dd, Ff, Cc, Ss, β, ch, e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0 упр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играем? Споём? Закрепление лексики по теме «Знакомство».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-5, стр.8-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енка на им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1 упр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азыгрываем диалоги. Повторение.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m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R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L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Bb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Ww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1 упр 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сё ли мы успели повторить? Новые бук-вы и буквосочетания.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4, 6, 9, 12, стр.11-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p, Kk, Jj, au, eu, ck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3 упр 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Как при знакомстве представлять других?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гол-связка </w:t>
            </w:r>
            <w:r>
              <w:rPr>
                <w:sz w:val="22"/>
                <w:szCs w:val="22"/>
                <w:lang w:val="en-US"/>
              </w:rPr>
              <w:t>ist, sind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Zz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z</w:t>
            </w:r>
            <w:r>
              <w:rPr>
                <w:sz w:val="22"/>
                <w:szCs w:val="22"/>
              </w:rPr>
              <w:t>, Ää, Öö, Üü, ä</w:t>
            </w: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5, стр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14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8. Как нужно уточнить, переспросить? 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вед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</w:t>
            </w:r>
            <w:r>
              <w:rPr>
                <w:sz w:val="22"/>
                <w:szCs w:val="22"/>
                <w:lang w:val="en-US"/>
              </w:rPr>
              <w:t xml:space="preserve"> “Ist das…? Sind das…und…?”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8, 9, 13, стр.16-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9, стр.16-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142"/>
              <w:rPr/>
            </w:pPr>
            <w:r>
              <w:rPr>
                <w:sz w:val="22"/>
                <w:szCs w:val="22"/>
              </w:rPr>
              <w:t xml:space="preserve">9. Как дать отрицательный ответ? Отрицания </w:t>
            </w:r>
            <w:r>
              <w:rPr>
                <w:sz w:val="22"/>
                <w:szCs w:val="22"/>
                <w:lang w:val="en-US"/>
              </w:rPr>
              <w:t>nei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nicht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а собст-венные в ка-честве имен-ной части сказуемог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v, Xx, chs, th, eh, ah, oh, uh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5 упр 1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142"/>
              <w:rPr/>
            </w:pPr>
            <w:r>
              <w:rPr>
                <w:sz w:val="22"/>
                <w:szCs w:val="22"/>
              </w:rPr>
              <w:t>10. Поиграем? Споём? Закрепление изученного лексического и грамматического материала.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, 6, 8, 9, стр.18-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h, st, sp, a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6 упр 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ак представить взрослого?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слов в вопроси-тельном предложен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гра </w:t>
            </w:r>
            <w:r>
              <w:rPr>
                <w:sz w:val="22"/>
                <w:szCs w:val="22"/>
                <w:lang w:val="en-US"/>
              </w:rPr>
              <w:t xml:space="preserve">“Rate mal!”, </w:t>
            </w:r>
            <w:r>
              <w:rPr>
                <w:sz w:val="22"/>
                <w:szCs w:val="22"/>
              </w:rPr>
              <w:t>счита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sch, ng, -ig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0 упр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142"/>
              <w:rPr/>
            </w:pPr>
            <w:r>
              <w:rPr>
                <w:sz w:val="22"/>
                <w:szCs w:val="22"/>
              </w:rPr>
              <w:t>12. Всё ли мы успели повторить? Диалогическая речь.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ierrot, Julia, Antje, Soj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7 упр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142"/>
              <w:rPr/>
            </w:pPr>
            <w:r>
              <w:rPr>
                <w:sz w:val="22"/>
                <w:szCs w:val="22"/>
              </w:rPr>
              <w:t>13. Как выяснить, кто это? Грамматическая песенка.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рицания </w:t>
            </w:r>
            <w:r>
              <w:rPr>
                <w:sz w:val="22"/>
                <w:szCs w:val="22"/>
                <w:lang w:val="en-US"/>
              </w:rPr>
              <w:t>nei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nicht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-2, стр.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мталка, песня </w:t>
            </w:r>
            <w:r>
              <w:rPr>
                <w:sz w:val="22"/>
                <w:szCs w:val="22"/>
                <w:lang w:val="en-US"/>
              </w:rPr>
              <w:t>“Wer ist das?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42 упр. 1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Как спросить – кто это?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6" w:hanging="0"/>
              <w:jc w:val="center"/>
              <w:rPr/>
            </w:pPr>
            <w:r>
              <w:rPr>
                <w:sz w:val="22"/>
                <w:szCs w:val="22"/>
              </w:rPr>
              <w:t>Уменьшительно-ласкатель-ные суффик-сы -</w:t>
            </w:r>
            <w:r>
              <w:rPr>
                <w:sz w:val="22"/>
                <w:szCs w:val="22"/>
                <w:lang w:val="en-US"/>
              </w:rPr>
              <w:t>chen</w:t>
            </w:r>
            <w:r>
              <w:rPr>
                <w:sz w:val="22"/>
                <w:szCs w:val="22"/>
              </w:rPr>
              <w:t>/-</w:t>
            </w:r>
            <w:r>
              <w:rPr>
                <w:sz w:val="22"/>
                <w:szCs w:val="22"/>
                <w:lang w:val="en-US"/>
              </w:rPr>
              <w:t>lein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5-8, стр.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q, Qu, qu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45 упр.1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142"/>
              <w:rPr/>
            </w:pPr>
            <w:r>
              <w:rPr>
                <w:sz w:val="22"/>
                <w:szCs w:val="22"/>
              </w:rPr>
              <w:t>15. Спрашиваем, как зовут наших друзей и родственников. Закрепление РО ”</w:t>
            </w:r>
            <w:r>
              <w:rPr>
                <w:sz w:val="22"/>
                <w:szCs w:val="22"/>
                <w:lang w:val="en-US"/>
              </w:rPr>
              <w:t>W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eiβ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u</w:t>
            </w:r>
            <w:r>
              <w:rPr>
                <w:sz w:val="22"/>
                <w:szCs w:val="22"/>
              </w:rPr>
              <w:t>?”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0, стр.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48 упр.1-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142"/>
              <w:rPr/>
            </w:pPr>
            <w:r>
              <w:rPr>
                <w:sz w:val="22"/>
                <w:szCs w:val="22"/>
              </w:rPr>
              <w:t>16. Поиграем? Закрепление изученного лексического и грамматического материала.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h, pf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52 упр.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Споем? «Песенка алфавита»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е пес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, sh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54 упр 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142"/>
              <w:rPr/>
            </w:pPr>
            <w:r>
              <w:rPr>
                <w:sz w:val="22"/>
                <w:szCs w:val="22"/>
              </w:rPr>
              <w:t>18. Всё ли мы успели повторить? Монологическая и диалогическая речь.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52 (у)  упр.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142"/>
              <w:rPr/>
            </w:pPr>
            <w:r>
              <w:rPr>
                <w:sz w:val="22"/>
                <w:szCs w:val="22"/>
              </w:rPr>
              <w:t>19. Спрашиваем, кто откуда. Закрепление РО “</w:t>
            </w:r>
            <w:r>
              <w:rPr>
                <w:sz w:val="22"/>
                <w:szCs w:val="22"/>
                <w:lang w:val="en-US"/>
              </w:rPr>
              <w:t>Woh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omm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u</w:t>
            </w:r>
            <w:r>
              <w:rPr>
                <w:sz w:val="22"/>
                <w:szCs w:val="22"/>
              </w:rPr>
              <w:t>?”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2, стр.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58 упр.1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14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. Как нужно спросить о возрасте? РО</w:t>
            </w:r>
            <w:r>
              <w:rPr>
                <w:sz w:val="22"/>
                <w:szCs w:val="22"/>
                <w:lang w:val="en-US"/>
              </w:rPr>
              <w:t xml:space="preserve"> “Wie alt bist du?” </w:t>
            </w:r>
            <w:r>
              <w:rPr>
                <w:sz w:val="22"/>
                <w:szCs w:val="22"/>
              </w:rPr>
              <w:t>Счёт от 1 до 8.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ёт от 1 до 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4-5, стр.23-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сня </w:t>
            </w:r>
            <w:r>
              <w:rPr>
                <w:sz w:val="22"/>
                <w:szCs w:val="22"/>
                <w:lang w:val="en-US"/>
              </w:rPr>
              <w:t>“Ich heisse Evelin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.63 упр.1-3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 Что мы уже умеем рассказать о себе? Монологическая речь с опорой на фото.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прилага-тельное в ка-честве имен-ной части сказуемог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0, стр.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68 упр.1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142"/>
              <w:rPr/>
            </w:pPr>
            <w:r>
              <w:rPr>
                <w:sz w:val="22"/>
                <w:szCs w:val="22"/>
              </w:rPr>
              <w:t xml:space="preserve">22. Поиграем? Считалки. Закрепление изученного лексического и грамматического материала. Счёт 9-12 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ёт от 9 до 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, стр.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сня “</w:t>
            </w:r>
            <w:r>
              <w:rPr>
                <w:sz w:val="22"/>
                <w:szCs w:val="22"/>
                <w:lang w:val="en-US"/>
              </w:rPr>
              <w:t>I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eter</w:t>
            </w:r>
            <w:r>
              <w:rPr>
                <w:sz w:val="22"/>
                <w:szCs w:val="22"/>
              </w:rPr>
              <w:t>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58 (р.т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 Споем? «Песенка про Петрушку»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5-6, стр.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есен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 Герои сказок.Сценки.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7, 13, стр.29-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сня “</w:t>
            </w:r>
            <w:r>
              <w:rPr>
                <w:sz w:val="22"/>
                <w:szCs w:val="22"/>
                <w:lang w:val="en-US"/>
              </w:rPr>
              <w:t>I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oss</w:t>
            </w:r>
            <w:r>
              <w:rPr>
                <w:sz w:val="22"/>
                <w:szCs w:val="22"/>
              </w:rPr>
              <w:t>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песен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142"/>
              <w:rPr/>
            </w:pPr>
            <w:r>
              <w:rPr>
                <w:sz w:val="22"/>
                <w:szCs w:val="22"/>
              </w:rPr>
              <w:t>25. Итак, кто придёт на праздник? Описание сказочных персонажей.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-2, стр.32-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79 упр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142"/>
              <w:rPr/>
            </w:pPr>
            <w:r>
              <w:rPr>
                <w:sz w:val="22"/>
                <w:szCs w:val="22"/>
              </w:rPr>
              <w:t xml:space="preserve">26. Как сказать – кто такой? 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е числительны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6-7, стр.32-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5-86 упр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 Алфавитная песенка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5 упр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 Итак, кто такой?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фавитная песня “</w:t>
            </w:r>
            <w:r>
              <w:rPr>
                <w:sz w:val="22"/>
                <w:szCs w:val="22"/>
                <w:lang w:val="en-US"/>
              </w:rPr>
              <w:t>Da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B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Lied</w:t>
            </w:r>
            <w:r>
              <w:rPr>
                <w:sz w:val="22"/>
                <w:szCs w:val="22"/>
              </w:rPr>
              <w:t>”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90 упр.1-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 Готовимся к празднику!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97 упр.1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 Сказочные герои рассказывают о себе.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алфави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 Поиграем? Споем? Повторение.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каз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 Праздник Алфавита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-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й курс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-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ет!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Воспитательные, образовательные и развивающие цел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беспечить всестороннее осознание своей собственной куль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вать мышление, память, умение самосто-ятельно высказывать мнение о предмет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вать самостоя-тельность и творчество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Практические задач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учить представлять членов своей семьи, используя в РО термины родства, притяжательные местоимения и имена собственные (при от-вете на вопрос </w:t>
            </w:r>
            <w:r>
              <w:rPr>
                <w:sz w:val="22"/>
                <w:szCs w:val="22"/>
                <w:lang w:val="en-US"/>
              </w:rPr>
              <w:t>Wessen</w:t>
            </w:r>
            <w:r>
              <w:rPr>
                <w:sz w:val="22"/>
                <w:szCs w:val="22"/>
              </w:rPr>
              <w:t>?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знакомить с обозначением ряда профессий и учить рассказывать о своей семье, о семье своих друзей и о себ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ознакомить с образованием числительных от 20 до 1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 Новые сказочные герои. Какие они?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.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овые сл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 Почта пришла!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, стр.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Рифмовка </w:t>
            </w:r>
            <w:r>
              <w:rPr>
                <w:sz w:val="22"/>
                <w:szCs w:val="22"/>
                <w:lang w:val="en-US"/>
              </w:rPr>
              <w:t>“Guten Morgen!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рифмов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28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35. </w:t>
            </w:r>
            <w:r>
              <w:rPr>
                <w:sz w:val="22"/>
                <w:szCs w:val="22"/>
              </w:rPr>
              <w:t>Мы играем и поем!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0, упр.1-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 Повторение. Герои сказок рассказывают о себе.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99-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е и притяжатель-ные местоим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овые сл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283"/>
              <w:rPr/>
            </w:pPr>
            <w:r>
              <w:rPr>
                <w:sz w:val="22"/>
                <w:szCs w:val="22"/>
              </w:rPr>
              <w:t>37. Семья Вебер. Диалогическая речь с опорой на иллюстрацию.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, стр.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. “</w:t>
            </w:r>
            <w:r>
              <w:rPr>
                <w:sz w:val="22"/>
                <w:szCs w:val="22"/>
                <w:lang w:val="en-US"/>
              </w:rPr>
              <w:t>Mei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amilie</w:t>
            </w:r>
            <w:r>
              <w:rPr>
                <w:sz w:val="22"/>
                <w:szCs w:val="22"/>
              </w:rPr>
              <w:t>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ти-хотвор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 Фотография моей семьи. Монологическая речь.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ть фотограф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283"/>
              <w:rPr/>
            </w:pPr>
            <w:r>
              <w:rPr>
                <w:sz w:val="22"/>
                <w:szCs w:val="22"/>
              </w:rPr>
              <w:t>39. Мои друзья. Введение новых слов и выражений.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00-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овые сл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283"/>
              <w:rPr/>
            </w:pPr>
            <w:r>
              <w:rPr>
                <w:sz w:val="22"/>
                <w:szCs w:val="22"/>
              </w:rPr>
              <w:t>40. Несколько фотографий. Работа с текстом.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слов в нем.пред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6, стр.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ифмовка</w:t>
            </w:r>
            <w:r>
              <w:rPr>
                <w:sz w:val="22"/>
                <w:szCs w:val="22"/>
                <w:lang w:val="en-US"/>
              </w:rPr>
              <w:t xml:space="preserve"> “Auf dem Foto seh’ich da…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рифмов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283"/>
              <w:rPr/>
            </w:pPr>
            <w:r>
              <w:rPr>
                <w:sz w:val="22"/>
                <w:szCs w:val="22"/>
              </w:rPr>
              <w:t>41. Контрольная работа «Привет!»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-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 у Сабины и Свена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Воспитательные, образовательные и развивающие цел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щать учащихся к культуре страны изучаемого языка, расширять кругозор учащихся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Практические задач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чить отвечать на вопрос «где?», т.е. указывать местоположение предм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 называть адре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чить выражать мне-ние об условиях жизни в домах и квартирах разного ти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 описывать дома, постройки разного вида и назначения, учить на-зывать виды комн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 описывать свою комна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 вести диалог-расспрос по картин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 лексике по те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 высказываться о доме своей мечт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Письмо от Свена Введение лексики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01-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овые сл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283"/>
              <w:rPr/>
            </w:pPr>
            <w:r>
              <w:rPr>
                <w:sz w:val="22"/>
                <w:szCs w:val="22"/>
              </w:rPr>
              <w:t xml:space="preserve">43. Моя семья. Монологическое высказывание 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. “</w:t>
            </w:r>
            <w:r>
              <w:rPr>
                <w:sz w:val="22"/>
                <w:szCs w:val="22"/>
                <w:lang w:val="en-US"/>
              </w:rPr>
              <w:t>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eine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aus</w:t>
            </w:r>
            <w:r>
              <w:rPr>
                <w:sz w:val="22"/>
                <w:szCs w:val="22"/>
              </w:rPr>
              <w:t>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ти-хотвор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 Чему мы научились?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5 упр. 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 Что Сабина и Свен делают дома?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02-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тяжа-тельные местоим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42 упр. 2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 Что любят делать Сабина и Свен? А что любите делать вы?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. “</w:t>
            </w:r>
            <w:r>
              <w:rPr>
                <w:sz w:val="22"/>
                <w:szCs w:val="22"/>
                <w:lang w:val="en-US"/>
              </w:rPr>
              <w:t>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eh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aus</w:t>
            </w:r>
            <w:r>
              <w:rPr>
                <w:sz w:val="22"/>
                <w:szCs w:val="22"/>
              </w:rPr>
              <w:t>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47, упр. 1-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Что не любят делать Сабина и Свен? А что не любите делать вы?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ый порядок сл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51 упр.1,3</w:t>
            </w:r>
          </w:p>
        </w:tc>
      </w:tr>
      <w:tr>
        <w:trPr>
          <w:trHeight w:val="6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 Играем и поем. Повторение.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03-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52 упр.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283"/>
              <w:rPr/>
            </w:pPr>
            <w:r>
              <w:rPr>
                <w:sz w:val="22"/>
                <w:szCs w:val="22"/>
              </w:rPr>
              <w:t xml:space="preserve">49. Телефонный разговор. 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л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 И что мы только не делаем!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едлоги места </w:t>
            </w:r>
            <w:r>
              <w:rPr>
                <w:sz w:val="22"/>
                <w:szCs w:val="22"/>
                <w:lang w:val="en-US"/>
              </w:rPr>
              <w:t>a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uf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hinte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nebe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unter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65 упр. 1-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 Кто что делает? Контроль знаний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-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мы любим делать?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Воспитательные, образовательные и развивающие цел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ить всестороннее осознание своей собственной куль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ширять общий кругозор учащихся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Практические задач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 употреблять лексику по теме «Е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знакомить с названиями дней нед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 читать текст с полным пониманием прочитанного и рисо-вать к нему картин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вать диалогическую речь в ситуации «Накрываем на сто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 комментировать свои действия, делая сал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звивать интерес в изучении немецкого языка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 О чем говорят дети на уроке?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04-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сня </w:t>
            </w:r>
            <w:r>
              <w:rPr>
                <w:sz w:val="22"/>
                <w:szCs w:val="22"/>
                <w:lang w:val="en-US"/>
              </w:rPr>
              <w:t>“Backe Kuchen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65 упр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 Повторяем спряжение глаголов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63 упр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Аня и Саша пишут письмо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67 упр.3 чит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Мы пишем письмо Свену и Сабине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их. “</w:t>
            </w:r>
            <w:r>
              <w:rPr>
                <w:sz w:val="22"/>
                <w:szCs w:val="22"/>
                <w:lang w:val="en-US"/>
              </w:rPr>
              <w:t>I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elf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ein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utter</w:t>
            </w:r>
            <w:r>
              <w:rPr>
                <w:sz w:val="22"/>
                <w:szCs w:val="22"/>
              </w:rPr>
              <w:t>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71 упр.2-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 Мы играем и поем!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сл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 «Мы танцуем! Ура!»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есен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Герои сказки «Золотой гусь» Какие они?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фмовка “</w:t>
            </w:r>
            <w:r>
              <w:rPr>
                <w:sz w:val="22"/>
                <w:szCs w:val="22"/>
                <w:lang w:val="en-US"/>
              </w:rPr>
              <w:t>Mei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ei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ein</w:t>
            </w:r>
            <w:r>
              <w:rPr>
                <w:sz w:val="22"/>
                <w:szCs w:val="22"/>
              </w:rPr>
              <w:t>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76 упр. 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-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азка для праздника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Воспитательные, образовательные и развивающие цел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знакомить учащихся с новой страноведческой информаци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вивать культуру общения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Практические задач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ить употреблять в устной речи лексику по темам «Одежда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 Кто хочет – тот умеет! Не правда ли?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2 упр.1-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 Как рассмешить принцессу?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7 упр.1-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Кто однажды пришел к королю?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6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сня “</w:t>
            </w:r>
            <w:r>
              <w:rPr>
                <w:sz w:val="22"/>
                <w:szCs w:val="22"/>
                <w:lang w:val="en-US"/>
              </w:rPr>
              <w:t>Me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u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at</w:t>
            </w:r>
            <w:r>
              <w:rPr>
                <w:sz w:val="22"/>
                <w:szCs w:val="22"/>
              </w:rPr>
              <w:t xml:space="preserve"> 3 </w:t>
            </w:r>
            <w:r>
              <w:rPr>
                <w:sz w:val="22"/>
                <w:szCs w:val="22"/>
                <w:lang w:val="en-US"/>
              </w:rPr>
              <w:t>Ecken</w:t>
            </w:r>
            <w:r>
              <w:rPr>
                <w:sz w:val="22"/>
                <w:szCs w:val="22"/>
              </w:rPr>
              <w:t>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90 упр.1-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Кого встретил Ганс в лесу?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91 упр.2 читать выразитель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 Мы играем и поем!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фмовка “1, 2, 3, 4!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всю сказ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-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бро пожаловать на наш праздник!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 Скоро наш праздник! Мы готовы!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ифмовка “</w:t>
            </w:r>
            <w:r>
              <w:rPr>
                <w:sz w:val="22"/>
                <w:szCs w:val="22"/>
                <w:lang w:val="en-US"/>
              </w:rPr>
              <w:t>Rot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stehe</w:t>
            </w:r>
            <w:r>
              <w:rPr>
                <w:sz w:val="22"/>
                <w:szCs w:val="22"/>
              </w:rPr>
              <w:t>!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тр.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 Как заканчивается сказка?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01 упр.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Сказка заканчивается хорошо!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01 упр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 Праздник! пока, 2 класс!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5:16:00Z</dcterms:created>
  <dc:creator>MARINA</dc:creator>
  <dc:description/>
  <cp:keywords/>
  <dc:language>en-US</dc:language>
  <cp:lastModifiedBy>User</cp:lastModifiedBy>
  <cp:lastPrinted>2012-05-02T16:12:00Z</cp:lastPrinted>
  <dcterms:modified xsi:type="dcterms:W3CDTF">2012-05-02T10:23:00Z</dcterms:modified>
  <cp:revision>5</cp:revision>
  <dc:subject/>
  <dc:title>№№ уроков</dc:title>
</cp:coreProperties>
</file>