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080"/>
        <w:gridCol w:w="1440"/>
        <w:gridCol w:w="1456"/>
        <w:gridCol w:w="1397"/>
        <w:gridCol w:w="1418"/>
        <w:gridCol w:w="1417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№№ </w:t>
            </w:r>
            <w:r>
              <w:rPr>
                <w:b/>
                <w:spacing w:val="-20"/>
                <w:sz w:val="20"/>
                <w:szCs w:val="22"/>
              </w:rPr>
              <w:t>уро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Сроки (д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Лекс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Грамматичес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р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ая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, 3 класс! Встреча с друзьями. Маленький курс повторе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rStyle w:val="Style15"/>
                <w:i w:val="false"/>
                <w:i w:val="false"/>
                <w:sz w:val="22"/>
                <w:szCs w:val="22"/>
                <w:lang w:val="be-BY"/>
              </w:rPr>
            </w:pPr>
            <w:r>
              <w:rPr>
                <w:rStyle w:val="Style15"/>
                <w:sz w:val="22"/>
                <w:szCs w:val="22"/>
              </w:rPr>
              <w:t>Практические</w:t>
            </w:r>
            <w:r>
              <w:rPr>
                <w:rStyle w:val="Style15"/>
                <w:sz w:val="22"/>
                <w:szCs w:val="22"/>
                <w:lang w:val="be-BY"/>
              </w:rPr>
              <w:t xml:space="preserve"> </w:t>
            </w:r>
            <w:r>
              <w:rPr>
                <w:rStyle w:val="Style15"/>
                <w:sz w:val="22"/>
                <w:szCs w:val="22"/>
              </w:rPr>
              <w:t xml:space="preserve">задачи: 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153" w:hanging="153"/>
              <w:rPr/>
            </w:pPr>
            <w:r>
              <w:rPr>
                <w:sz w:val="22"/>
                <w:szCs w:val="22"/>
              </w:rPr>
              <w:t>учить относительно правильно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произносить уже известные, а также новые немецкие звукосочетания, слова и фразы, соблюдая наиболее важные интонационные правила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153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в слове, фразе,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153" w:hanging="153"/>
              <w:rPr/>
            </w:pPr>
            <w:r>
              <w:rPr>
                <w:sz w:val="22"/>
                <w:szCs w:val="22"/>
              </w:rPr>
              <w:t>восходящую и нисходящую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мелоди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153" w:hanging="153"/>
              <w:rPr/>
            </w:pPr>
            <w:r>
              <w:rPr>
                <w:sz w:val="22"/>
                <w:szCs w:val="22"/>
              </w:rPr>
              <w:t>закрепить словарный запас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первого года обучения и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овладеть новым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2" w:leader="none"/>
              </w:tabs>
              <w:spacing w:lineRule="auto" w:line="240"/>
              <w:ind w:left="153" w:hanging="153"/>
              <w:rPr/>
            </w:pPr>
            <w:r>
              <w:rPr>
                <w:sz w:val="22"/>
                <w:szCs w:val="22"/>
              </w:rPr>
              <w:t>учить приветствовать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сверстника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взрослого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используя вариативные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формы привет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, 3 класс! Повтор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1-2, 5-6, стр. 4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-6 №1 (а,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numPr>
                <w:ilvl w:val="1"/>
                <w:numId w:val="9"/>
              </w:numPr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Лето – самое прекрасное время года!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chaukeln</w:t>
            </w:r>
            <w:r>
              <w:rPr>
                <w:sz w:val="22"/>
                <w:szCs w:val="22"/>
                <w:lang w:eastAsia="en-US"/>
              </w:rPr>
              <w:t>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bade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с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пр. 1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8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овк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Der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ommer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 №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9"/>
              </w:numPr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>Наши летние фотографии. Какие они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-2, стр. 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я </w:t>
            </w:r>
            <w:r>
              <w:rPr>
                <w:sz w:val="22"/>
                <w:szCs w:val="22"/>
                <w:lang w:val="en-US" w:eastAsia="en-US"/>
              </w:rPr>
              <w:t>"Zur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ommerzeit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numPr>
                <w:ilvl w:val="1"/>
                <w:numId w:val="9"/>
              </w:numPr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Что люби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елать семь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вена летом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с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esse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-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18-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 №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9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. Закрепл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стр.22 №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numPr>
                <w:ilvl w:val="1"/>
                <w:numId w:val="9"/>
              </w:numPr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то я люблю делать летом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-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23-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есн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 w:eastAsia="en-US"/>
              </w:rPr>
              <w:t>"Heut' ist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en-US" w:eastAsia="en-US"/>
              </w:rPr>
              <w:t>e</w:t>
            </w:r>
            <w:r>
              <w:rPr>
                <w:sz w:val="22"/>
                <w:szCs w:val="22"/>
                <w:lang w:val="de-DE" w:eastAsia="en-US"/>
              </w:rPr>
              <w:t>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de-DE" w:eastAsia="en-US"/>
              </w:rPr>
              <w:t>Tag..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7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numPr>
                <w:ilvl w:val="1"/>
                <w:numId w:val="9"/>
              </w:numPr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Вы хотит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ещ</w:t>
            </w:r>
            <w:r>
              <w:rPr>
                <w:sz w:val="22"/>
                <w:szCs w:val="22"/>
                <w:lang w:val="ru-RU"/>
              </w:rPr>
              <w:t>ё</w:t>
            </w:r>
            <w:r>
              <w:rPr>
                <w:sz w:val="22"/>
                <w:szCs w:val="22"/>
              </w:rPr>
              <w:t xml:space="preserve"> чт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буд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вторить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-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25-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7 №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доставляет удовольств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с 21 №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Встреча с друзьями»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с 21 №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бина люби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дить в школу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вы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чи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авать краткие сведения о себе, других и запрашивать аналогичную информацию у партнера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что-либо утверждать, сообщать, подтверждать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сомнение, переспрашивать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зражать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нимать в целом речь учителя по ведению урока, опознавая на слух знакомые языковые средства и догадываясь по его действиям, мимике, жестам о значении незнакомы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любит  ходить в школ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,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-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Рифмовк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 w:eastAsia="en-US"/>
              </w:rPr>
              <w:t>"D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 w:eastAsia="en-US"/>
              </w:rPr>
              <w:t>Ferien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 w:eastAsia="en-US"/>
              </w:rPr>
              <w:t>Sin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de-DE" w:eastAsia="en-US"/>
              </w:rPr>
              <w:t>vorbei!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учебного года. О чем разговаривают дети в школьном дворе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-5, 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5-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овк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Gut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Morgen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8 упр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>Первый учебный день Мари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-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Gute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g</w:t>
            </w:r>
            <w:r>
              <w:rPr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3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егодня день недели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,46,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, 5, 8, стр. 44-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9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делаем в субботу и воскресенье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5, стр.49-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Стихотво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рение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 w:eastAsia="en-US"/>
              </w:rPr>
              <w:t>"Welcher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 w:eastAsia="en-US"/>
              </w:rPr>
              <w:t>Wochentag ist heute?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2 упр.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делает наш храбрый портняжка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3, 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5 упр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numPr>
                <w:ilvl w:val="0"/>
                <w:numId w:val="6"/>
              </w:numPr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ем.</w:t>
            </w:r>
            <w:r>
              <w:rPr>
                <w:sz w:val="22"/>
                <w:szCs w:val="22"/>
                <w:lang w:val="ru-RU"/>
              </w:rPr>
              <w:t xml:space="preserve"> Повтор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5, стр.57, 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>Наступил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осень. Кака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сейча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погода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ие задачи: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спознавать и полностью понимать речь одноклассника в ходе диалогического общения с ним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спознавать на слух и полностью понимать монологическое высказывание соученика, построенное на знакомом материале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зрительно воспринимать текст, узнавая знакомые слова, грамматические явления, и полностью понимать предлагаемый текст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кратко изложить сведения о себе, о других, о погоде, описать картин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17. </w:t>
            </w:r>
            <w:r>
              <w:rPr>
                <w:sz w:val="22"/>
                <w:szCs w:val="22"/>
              </w:rPr>
              <w:t>Экскурсия 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арк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4,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З, 5-6, стр. 64-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Herbstlied</w:t>
            </w:r>
            <w:r>
              <w:rPr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сен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 Повторение «Осенняя песня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69-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4, лекс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Чудесно осенью у бабушки в деревн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2, 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7 (р.т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Осенью все спело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5-6, стр. 76-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2 упр. 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21. </w:t>
            </w:r>
            <w:r>
              <w:rPr>
                <w:sz w:val="22"/>
                <w:szCs w:val="22"/>
              </w:rPr>
              <w:t>А что едят</w:t>
            </w:r>
            <w:r>
              <w:rPr>
                <w:sz w:val="22"/>
                <w:szCs w:val="22"/>
                <w:lang w:val="ru-RU"/>
              </w:rPr>
              <w:t xml:space="preserve"> лесные животные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0,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pacing w:lineRule="auto" w:line="240"/>
              <w:jc w:val="center"/>
              <w:rPr/>
            </w:pPr>
            <w:r>
              <w:rPr>
                <w:rStyle w:val="1312pt"/>
                <w:b w:val="false"/>
                <w:bCs w:val="false"/>
                <w:sz w:val="22"/>
                <w:szCs w:val="22"/>
              </w:rPr>
              <w:t>С</w:t>
            </w:r>
            <w:r>
              <w:rPr>
                <w:b w:val="false"/>
                <w:sz w:val="22"/>
                <w:szCs w:val="22"/>
              </w:rPr>
              <w:t>'ГИХОТВО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рение </w:t>
            </w:r>
            <w:r>
              <w:rPr>
                <w:sz w:val="22"/>
                <w:szCs w:val="22"/>
                <w:lang w:val="de-DE" w:eastAsia="en-US"/>
              </w:rPr>
              <w:t>"Liebt di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 w:eastAsia="en-US"/>
              </w:rPr>
              <w:t>Tiere!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2 (</w:t>
            </w:r>
            <w:r>
              <w:rPr>
                <w:sz w:val="22"/>
                <w:szCs w:val="22"/>
                <w:lang w:val="en-US"/>
              </w:rPr>
              <w:t>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Свен и Сабина разговаривают о любимых животны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5 упр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Чтение – это удовольств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, 7, стр. 86-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.88 упр 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что приносит нам зима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ие задачи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>
                <w:sz w:val="22"/>
                <w:szCs w:val="22"/>
              </w:rPr>
              <w:t xml:space="preserve">знать ряд страноведческих реалий (праздники </w:t>
            </w:r>
            <w:r>
              <w:rPr>
                <w:sz w:val="22"/>
                <w:szCs w:val="22"/>
                <w:lang w:val="en-US" w:eastAsia="en-US"/>
              </w:rPr>
              <w:t>Weihnachte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eujahr</w:t>
            </w:r>
            <w:r>
              <w:rPr>
                <w:sz w:val="22"/>
                <w:szCs w:val="22"/>
                <w:lang w:eastAsia="en-US"/>
              </w:rPr>
              <w:t xml:space="preserve">), </w:t>
            </w:r>
            <w:r>
              <w:rPr>
                <w:sz w:val="22"/>
                <w:szCs w:val="22"/>
              </w:rPr>
              <w:t>форм поздравлений с этими праздниками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же знакомые общеучебные умения: списывание, выписывание, элементарную работу с текстом, а также развивать новые: догадку о содержании текста по заголовку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станавливать логические связи в тек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Что приносит нам зима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9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1-3, ст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89-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фмовка "А, а, а"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Winterlied</w:t>
            </w:r>
            <w:r>
              <w:rPr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1-3, стр. 92-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25.Кто может отгадать загадки о животных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94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, 5-6, стр. 93-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стр.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Зимняя песен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1-3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96- 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</w:t>
            </w:r>
          </w:p>
          <w:p>
            <w:pPr>
              <w:pStyle w:val="7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"Wintersc</w:t>
            </w:r>
            <w:r>
              <w:rPr>
                <w:sz w:val="22"/>
                <w:szCs w:val="22"/>
                <w:lang w:val="en-US"/>
              </w:rPr>
              <w:t>hlaf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-3, стр.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Зимние игры в парк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1, 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5, стр. 102</w:t>
            </w:r>
            <w:r>
              <w:rPr>
                <w:sz w:val="22"/>
                <w:szCs w:val="22"/>
                <w:lang w:val="be-BY"/>
              </w:rPr>
              <w:t>-</w:t>
            </w: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, стр. 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Почему дети рады зиме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7, 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105-1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5 упр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29. Мы играем и</w:t>
            </w:r>
          </w:p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ём. Повтор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0, 111,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2-3, стр. 109-1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0-81 упр.1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Прекрасный праздник Рожде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, стр. 112-1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есн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 w:eastAsia="en-US"/>
              </w:rPr>
              <w:t>"Ich geh' mit meiner Laterne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стр.109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Готовимся к празднику!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 (р.т.)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Встречаем Новый год!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Повторяем. Играем и поем!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-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коле у нас много де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ие задачи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34" w:leader="none"/>
              </w:tabs>
              <w:spacing w:lineRule="auto" w:line="240"/>
              <w:ind w:left="234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грамматически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ю речь в ходе решения как уже известных, так и новых коммуникативных задач, овладевая всеми основными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ми немецкого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: утверждением,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ом, возражением,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нием 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34" w:leader="none"/>
              </w:tabs>
              <w:spacing w:lineRule="auto" w:line="240"/>
              <w:ind w:left="234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запрашивать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с помощью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х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й с</w:t>
            </w:r>
          </w:p>
          <w:p>
            <w:pPr>
              <w:pStyle w:val="TextBody"/>
              <w:shd w:fill="auto" w:val="clear"/>
              <w:spacing w:lineRule="auto" w:line="240"/>
              <w:ind w:lef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ительными словами </w:t>
            </w:r>
            <w:r>
              <w:rPr>
                <w:sz w:val="22"/>
                <w:szCs w:val="22"/>
                <w:lang w:val="en-US" w:eastAsia="en-US"/>
              </w:rPr>
              <w:t>Wer</w:t>
            </w:r>
            <w:r>
              <w:rPr>
                <w:sz w:val="22"/>
                <w:szCs w:val="22"/>
                <w:lang w:eastAsia="en-US"/>
              </w:rPr>
              <w:t xml:space="preserve">? </w:t>
            </w:r>
            <w:r>
              <w:rPr>
                <w:sz w:val="22"/>
                <w:szCs w:val="22"/>
                <w:lang w:val="en-US" w:eastAsia="en-US"/>
              </w:rPr>
              <w:t>Was</w:t>
            </w:r>
            <w:r>
              <w:rPr>
                <w:sz w:val="22"/>
                <w:szCs w:val="22"/>
                <w:lang w:eastAsia="en-US"/>
              </w:rPr>
              <w:t xml:space="preserve">? </w:t>
            </w:r>
            <w:r>
              <w:rPr>
                <w:sz w:val="22"/>
                <w:szCs w:val="22"/>
                <w:lang w:val="en-US" w:eastAsia="en-US"/>
              </w:rPr>
              <w:t>Wie</w:t>
            </w:r>
            <w:r>
              <w:rPr>
                <w:sz w:val="22"/>
                <w:szCs w:val="22"/>
                <w:lang w:eastAsia="en-US"/>
              </w:rPr>
              <w:t xml:space="preserve">? </w:t>
            </w:r>
            <w:r>
              <w:rPr>
                <w:sz w:val="22"/>
                <w:szCs w:val="22"/>
                <w:lang w:val="en-US" w:eastAsia="en-US"/>
              </w:rPr>
              <w:t>Woher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ann? Welcher? Welche</w:t>
            </w:r>
            <w:r>
              <w:rPr>
                <w:sz w:val="22"/>
                <w:szCs w:val="22"/>
                <w:lang w:eastAsia="en-US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o</w:t>
            </w:r>
            <w:r>
              <w:rPr>
                <w:sz w:val="22"/>
                <w:szCs w:val="22"/>
                <w:lang w:eastAsia="en-US"/>
              </w:rPr>
              <w:t>?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34" w:leader="none"/>
              </w:tabs>
              <w:spacing w:lineRule="auto" w:line="240"/>
              <w:ind w:left="234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огадываться о значении слов по сходству с русским языком, по контекс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34. Наши немецкие</w:t>
            </w:r>
          </w:p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ья вчера много</w:t>
            </w:r>
          </w:p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л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5, стр. 4,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-3, стр.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Что делают сегодня наши немецкие друзья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стр. 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стр.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36. Что делают наши немецкие друзья сегодня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4, стр.14-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стр.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37. Что могут делать ученики в игровом уголке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стр. 18-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фмовка </w:t>
            </w:r>
            <w:r>
              <w:rPr>
                <w:sz w:val="22"/>
                <w:szCs w:val="22"/>
                <w:lang w:val="en-US" w:eastAsia="en-US"/>
              </w:rPr>
              <w:t>"In der Spielecke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стр.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38.Маскарад в школ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5, стр. 22-23, 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-3, стр.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39.На уроке немецкого языка у нас тоже много де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8,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, 8, стр. 29, 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Рифмовк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 w:eastAsia="en-US"/>
              </w:rPr>
              <w:t>"Was haben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 w:eastAsia="en-US"/>
              </w:rPr>
              <w:t>wir</w:t>
            </w:r>
            <w:r>
              <w:rPr>
                <w:sz w:val="22"/>
                <w:szCs w:val="22"/>
                <w:lang w:eastAsia="en-US"/>
              </w:rPr>
              <w:t xml:space="preserve"> ... </w:t>
            </w:r>
            <w:r>
              <w:rPr>
                <w:sz w:val="22"/>
                <w:szCs w:val="22"/>
                <w:lang w:val="de-DE" w:eastAsia="en-US"/>
              </w:rPr>
              <w:t>g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 w:eastAsia="en-US"/>
              </w:rPr>
              <w:t>gemacht</w:t>
            </w:r>
            <w:r>
              <w:rPr>
                <w:sz w:val="22"/>
                <w:szCs w:val="22"/>
                <w:lang w:eastAsia="en-US"/>
              </w:rPr>
              <w:t>?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-3, стр. 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40. Мы играем и поем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3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, 6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2-35, 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41.Вы хотите еще что-нибудь повторить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7-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42. Чтение доставляет удовольств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ься 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62" w:leader="none"/>
              </w:tabs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Контроль знаний лексики и грамматики. «Школьные дела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-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упила весна. А также чудесные праздники. Не так ли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>Практическ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некоторых основополагающих языковых правилах (о порядке слов в немецком предложении, о наличии глагола-связки, артикля, о слабых и некоторых сильных глаголах в презенсе и перфекте)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 чем-то просить (с помощью повелительных предложений)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писать поздравительную открытку, приглашение (по образцу)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>
                <w:sz w:val="22"/>
                <w:szCs w:val="22"/>
              </w:rPr>
              <w:t>знать названия праздников (</w:t>
            </w:r>
            <w:r>
              <w:rPr>
                <w:sz w:val="22"/>
                <w:szCs w:val="22"/>
                <w:lang w:val="en-US" w:eastAsia="en-US"/>
              </w:rPr>
              <w:t>Fasching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uttertag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Ostern</w:t>
            </w:r>
            <w:r>
              <w:rPr>
                <w:sz w:val="22"/>
                <w:szCs w:val="22"/>
                <w:lang w:eastAsia="en-US"/>
              </w:rPr>
              <w:t xml:space="preserve">) </w:t>
            </w:r>
            <w:r>
              <w:rPr>
                <w:sz w:val="22"/>
                <w:szCs w:val="22"/>
              </w:rPr>
              <w:t>и формы поздравления с этими празд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44.Наступила весна. Какая сейчас погода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8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8-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фмовка </w:t>
            </w:r>
            <w:r>
              <w:rPr>
                <w:sz w:val="22"/>
                <w:szCs w:val="22"/>
                <w:lang w:val="en-US" w:eastAsia="en-US"/>
              </w:rPr>
              <w:t>"Ihr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Kinder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heraus!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45.«Весна, весна, как я тебя люблю...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2, 44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2, 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я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D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Jahr</w:t>
            </w:r>
            <w:r>
              <w:rPr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Женский день. Готовимся поздравлять наших ма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5, стр. 47-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есн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 w:eastAsia="en-US"/>
              </w:rPr>
              <w:t>"Mutti ist die beste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-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>47.Кого мы еще поздравляем с Женским днем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стр. 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Подарок для мам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елать подел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Что мы делали зимой? Прошедшее врем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 упр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Чему мы научились? К.раб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7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стр. 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 кроссвор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Моя мама лучше всех! Повтор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/>
            </w:pPr>
            <w:r>
              <w:rPr>
                <w:sz w:val="22"/>
                <w:szCs w:val="22"/>
              </w:rPr>
              <w:t xml:space="preserve">52.Семья Мюллер празднует Пасху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0-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1, упр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Пасхальные традиции Герман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 На дворе – весна! Повтор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стр. 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фмовка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Der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r</w:t>
            </w:r>
            <w:r>
              <w:rPr>
                <w:sz w:val="22"/>
                <w:szCs w:val="22"/>
                <w:lang w:eastAsia="en-US"/>
              </w:rPr>
              <w:t>ü</w:t>
            </w:r>
            <w:r>
              <w:rPr>
                <w:sz w:val="22"/>
                <w:szCs w:val="22"/>
                <w:lang w:val="en-US" w:eastAsia="en-US"/>
              </w:rPr>
              <w:t>hling</w:t>
            </w:r>
            <w:r>
              <w:rPr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3, упр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 Все весенние праздн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-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рождения! Разве это не прекрасный день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ие задачи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мнение, суждение, используя оценочную лексику, клише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речевой этикет при непосредственном общении: знать, как обратиться к сверстнику, взрослому, как поблагодарить, начать разговор, завершить его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краткие связные сообщения: описывать\характеризовать, говорить комплименты, рассказывать о себе, своей семье, о погоде, о каникулах, о животных, а также кратко выражать свое мнение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>
                <w:sz w:val="22"/>
                <w:szCs w:val="22"/>
              </w:rPr>
              <w:t>учить воспроизводить произведения немецкого фольклора: стишки, считалки, песн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о персонажах немецких сказ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Сабины. Приглаш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0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-4, стр. 68-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ифмов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"Geburts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ag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5 упр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о дню рождения. Работа с текстом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4, 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3, 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"Geburt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gstanz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8 упр 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приготовления идут у Сабины дома?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 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8-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8 упр.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рываем праздничный сто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, 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6 упр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подарим Сабине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9-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7 упр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для Сабин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Упр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-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празднует день рожд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я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Zum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Geburt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eastAsia="en-US"/>
              </w:rPr>
              <w:t xml:space="preserve"> …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. Повтор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хотите еще что-нибудь повторить?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ммати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лексики и грамматики. «Мы многое умеем!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-тельны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одготовить-ся 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с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 сказки и стих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рифмов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тняя песенка»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лова пес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auto" w:line="240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! Летние каникулы!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/>
              <w:ind w:left="-12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873" w:firstLine="207"/>
      </w:pPr>
      <w:rPr>
        <w:rFonts w:ascii="Symbol" w:hAnsi="Symbol" w:cs="Symbol" w:hint="default"/>
      </w:rPr>
    </w:lvl>
  </w:abstractNum>
  <w:abstractNum w:abstractNumId="2">
    <w:lvl w:ilvl="0">
      <w:start w:val="5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873" w:firstLine="20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873" w:firstLine="20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873" w:firstLine="207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07" w:firstLine="20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3" w:firstLine="20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basedOn w:val="Style14"/>
    <w:qFormat/>
    <w:rPr>
      <w:rFonts w:ascii="Franklin Gothic Medium" w:hAnsi="Franklin Gothic Medium" w:cs="Franklin Gothic Medium"/>
      <w:lang w:val="en-US" w:eastAsia="en-US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4"/>
      <w:szCs w:val="24"/>
    </w:rPr>
  </w:style>
  <w:style w:type="character" w:styleId="6">
    <w:name w:val="Основной текст (6)"/>
    <w:basedOn w:val="Style14"/>
    <w:qFormat/>
    <w:rPr>
      <w:sz w:val="24"/>
      <w:szCs w:val="24"/>
      <w:lang w:bidi="ar-SA"/>
    </w:rPr>
  </w:style>
  <w:style w:type="character" w:styleId="9">
    <w:name w:val="Основной текст (9)"/>
    <w:basedOn w:val="Style14"/>
    <w:qFormat/>
    <w:rPr>
      <w:sz w:val="24"/>
      <w:szCs w:val="24"/>
      <w:lang w:bidi="ar-SA"/>
    </w:rPr>
  </w:style>
  <w:style w:type="character" w:styleId="4">
    <w:name w:val="Основной текст (4)"/>
    <w:basedOn w:val="Style14"/>
    <w:qFormat/>
    <w:rPr>
      <w:i/>
      <w:iCs/>
      <w:sz w:val="24"/>
      <w:szCs w:val="24"/>
      <w:lang w:bidi="ar-SA"/>
    </w:rPr>
  </w:style>
  <w:style w:type="character" w:styleId="8">
    <w:name w:val="Основной текст (8)"/>
    <w:basedOn w:val="Style14"/>
    <w:qFormat/>
    <w:rPr>
      <w:sz w:val="24"/>
      <w:szCs w:val="24"/>
      <w:lang w:bidi="ar-SA"/>
    </w:rPr>
  </w:style>
  <w:style w:type="character" w:styleId="7">
    <w:name w:val="Основной текст (7)"/>
    <w:basedOn w:val="Style14"/>
    <w:qFormat/>
    <w:rPr>
      <w:sz w:val="24"/>
      <w:szCs w:val="24"/>
      <w:lang w:bidi="ar-SA"/>
    </w:rPr>
  </w:style>
  <w:style w:type="character" w:styleId="13">
    <w:name w:val="Основной текст (13)"/>
    <w:basedOn w:val="Style14"/>
    <w:qFormat/>
    <w:rPr>
      <w:b/>
      <w:bCs/>
      <w:sz w:val="16"/>
      <w:szCs w:val="16"/>
      <w:lang w:bidi="ar-SA"/>
    </w:rPr>
  </w:style>
  <w:style w:type="character" w:styleId="1312pt">
    <w:name w:val="Основной текст (13) + 12 pt"/>
    <w:basedOn w:val="13"/>
    <w:qFormat/>
    <w:rPr>
      <w:sz w:val="24"/>
      <w:szCs w:val="24"/>
      <w:lang w:val="en-US" w:eastAsia="en-US"/>
    </w:rPr>
  </w:style>
  <w:style w:type="character" w:styleId="5">
    <w:name w:val="Основной текст (5)"/>
    <w:basedOn w:val="Style14"/>
    <w:qFormat/>
    <w:rPr>
      <w:i/>
      <w:iCs/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sz w:val="20"/>
      <w:szCs w:val="20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  <w:ind w:hanging="320"/>
      <w:jc w:val="both"/>
    </w:pPr>
    <w:rPr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both"/>
    </w:pPr>
    <w:rPr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i/>
      <w:iCs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center"/>
    </w:pPr>
    <w:rPr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  <w:ind w:hanging="360"/>
    </w:pPr>
    <w:rPr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</w:pPr>
    <w:rPr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8:00Z</dcterms:created>
  <dc:creator>User</dc:creator>
  <dc:description/>
  <cp:keywords/>
  <dc:language>en-US</dc:language>
  <cp:lastModifiedBy>User</cp:lastModifiedBy>
  <cp:lastPrinted>2012-04-30T12:39:00Z</cp:lastPrinted>
  <dcterms:modified xsi:type="dcterms:W3CDTF">2012-04-30T06:47:00Z</dcterms:modified>
  <cp:revision>16</cp:revision>
  <dc:subject/>
  <dc:title>№№ уроков</dc:title>
</cp:coreProperties>
</file>