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познавательной активности школьников во внеурочное время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Хазеева Нелли Васильевна, старшая вожатая школы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вития познавательной активности школьников главным является создание творческой сре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азвивающая игра может стать одним из инструментов активизации познавательных способностей учащихся, воспитания устойчивого интереса и потребности в интеллектуальной деятельности, совершенствовании школьнозначимых психических и психофизических функций.</w:t>
      </w:r>
      <w:r>
        <w:rPr>
          <w:sz w:val="28"/>
          <w:szCs w:val="28"/>
        </w:rPr>
        <w:t xml:space="preserve"> И хотя игра является важнейшим источником развития сознания ребенка, произвольности его поведения, мощнейшим потенциалом оптимизации процесса образования школьников, но на сегодняшний день используется не весь потенциал возможностей развивающих иг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атривая вклад игры в познавательное развитие детей, современные ученые-педагоги и психологи считают, что игра является не только и не столько способом получения новой информации, сколько «механизмом» перевода знаний с уровня поверхностного ознакомления на уровень опыта ребенка. При условии правильной методической инструментовки игра является тем средством воздействия, которое побуждает у учеников усилие мысли, стимулирует их к познанию ми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способствует созданию хорошего психологического климата в коллективе, преодолению личностных комплексов: нерешительности, застенчивости. Не менее важным фактом является и то, что игра – это упражнение по формированию самостоятельности, инициативности, коммуникативного общения, она создает равные условия деятельности, речевом партнерстве, разрушает барьер между взрослыми и детьм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ом воспитательной работы становится формирование творческой (креативной) лич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ак следствие, выявляются особенност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  <w:u w:val="single"/>
        </w:rPr>
        <w:t>инструментальны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 которым относятся такие параметр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фические стратегии деятельности (быстрое усвоение информации, высокая успешность действий, выдвижение новых целей активности, изобретение новых способов деятельности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ьный стиль деятельно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довлеющая система саморегуляции субъект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ая структурированность информац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  <w:u w:val="single"/>
        </w:rPr>
        <w:t>мотивационны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что включают такие параметры, как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ная избирательность, чувствительность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лечение определенным делом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вательная потребность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интересованность парадоксальной информацие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инятие стандартных задач и готовых ответ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окая критичность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емление к совершенств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исследованиях подчеркивается, что наличие хотя бы одного из выделенных параметров разрешает констатировать определенный уровень развития творческих способностей личности, способность к интеллектуальному творчеству. Все больше осознается потребность сосредоточить особое внимание на решении проблемы развития и формирование творческих способностей школьни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ключает: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интеллектуально-творческих способностей: диагностика, игры, упражнения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тельская деятельность: виды исследования, целеполагание, построение гипотезы, работа с литературой, анализ результатов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азвитие навыков самопрезентации: речевое мастерство, способы снятия напряж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познавательной активности является движущей силой функционирования ученического самоуправ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шей школе самоуправление строится на трёх ступенях развития школьников: младшие, средние и старшие школьни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ладшем звене создано ДО «Светлячки» (1-4 классы), которое входит в ШДР «Новый остров». В среднем звене «Центр школьника». Также в старшем звене разработана программа Совета старшеклассников «Лиде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х объединениях проходит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обсуждение правил взаимодействия всех участников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самостоятельное формулирование или обсуждение прав и обязанностей членов детского объединения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обсуждения правил поведения в учреждении и детском объединени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выбор детского актива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* распределение разовых и постоянных поручений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ормирование системы передачи информаци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направлена на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атмосферы доброжелательности и взаимопомощи, положительного нравственного и психологического климата в детском объединени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детьми взаимной ответственност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каждого ребенка в активное общение и социальную деятельность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у по формированию системы детского самоуправ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оспитательной работы важно обратить внимание ребят на то, какие перспективы могут быть для них открыты в детском объединен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также дать понять школьникам, как знания и умения, полученные в детском объединении, можно использовать в других сферах жизни – в школе, в лагере, во дворе 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водим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ыставки детских творческих работ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ставки книг и периодической печа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 выпускаем стенгазеты, санбюллетени, агитплакаты, буклет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 2004 года ежемесячно выходит школьная газета «От семи до семнадцати», в которой учащиеся печатают свои заметки, корреспонденты детского объединения пишут статьи о школьной жизни, о праздника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 2005 году создано портфолио детского общественного объединения «Новый остров», которое включает портфолио работ, портфолио отзывов, грамоты и награды детского объединен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едется альбом-летопись школы, летописи каждого города-класса ШДР «Новый остров»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стоянно обновляется так называемая видеотека: фотографии, презентации и видеофильм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знаки отличия детских объединений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стоянно обновляется информационный стен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бята с удовольствием принимают  участие в данной работе. Они учатся писать статьи, работать над созданием мини-проектов с использованием мультимедийных технологий.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ругим инструментом является вовлечение школьников в проектную деятельность. Исследовательская работа также дает возможность развивать познавательную активность, творческие способности у учащихся, помогает формировать интерес к познанию, развивает мышление.</w:t>
      </w:r>
      <w:r>
        <w:rPr>
          <w:sz w:val="28"/>
          <w:szCs w:val="28"/>
        </w:rPr>
        <w:t xml:space="preserve"> Исследовательской работой учащиеся занимаются во внеурочное время. 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школе создана и эффективно работает творческая группа детей «Память». Разработаны 2 проекта: «Огненный след войны» и «Пусть память делом прирастает».  В 2010 году, участвуя в областном конкурсе исследовательских работ, мы стали призёрами. Наградой стал ж/к телевизор, диагональю 102 с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лан воспитательной работы, работы детских объединений нашей школы включены творческие внеклассные занятия, разработанные на основе развивающих иг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ые занятия с детьми, создавая творческую атмосферу,  призваны развивать у них мышление, восприятие, память и другие психическ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  используем игры занимательного характе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ловоломки»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бусы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награммы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налогии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ллектуальные игр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оссворды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вертыши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гры Деда-Буквоеда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огические цепочки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икторины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дачи-шутки»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подобного вида, развивая творческое воображение, повышают познавательный интерес, развивают слуховое и зрительное восприятие, внимание, память, мышл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занятий используются: 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инцип использования максимально разнообразного материала, относящегося к различным областям знаний и различным школьным предметам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       принцип совместной деятельности ребенка и взрослого. (В процессе совместной деятельности взрослый помогает при выполнении заданий, контролирует и оценивает правильность их выполнения). Кроме того, создает положительную мотивацию, оказывает поддержку и стимулирует деятельность школьников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инцип совместной деятельности учащихся. Взаимоотношения сотрудничества, взаимопомощи, соревнования облегчает решения познавательных и творческих задач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и должны научиться самостоятельно рассуждать, делать выводы, сопоставлять, сравнивать, анализировать, устанавливать простые закономерности и т.д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32:00Z</dcterms:created>
  <dc:creator>Нелли</dc:creator>
  <dc:description/>
  <cp:keywords/>
  <dc:language>en-US</dc:language>
  <cp:lastModifiedBy>Нелли</cp:lastModifiedBy>
  <dcterms:modified xsi:type="dcterms:W3CDTF">2012-10-25T18:33:00Z</dcterms:modified>
  <cp:revision>1</cp:revision>
  <dc:subject/>
  <dc:title>«Развитие познавательной активности школьников во внеурочное время»</dc:title>
</cp:coreProperties>
</file>