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</w:t>
      </w:r>
      <w:r>
        <w:rPr>
          <w:i/>
          <w:sz w:val="32"/>
          <w:szCs w:val="32"/>
        </w:rPr>
        <w:t>« Каждому - свое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                        </w:t>
      </w:r>
      <w:r>
        <w:rPr>
          <w:i/>
          <w:sz w:val="32"/>
          <w:szCs w:val="32"/>
        </w:rPr>
        <w:t>Цицерон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еди вороха разноцветных фотографий ( « Я на море», « В поездке с классом»)есть в нашем семейном альбоме несколько черно-белых. Эти уже местами пожелтевшие от времени фото обладают для меня какой –то необъяснимой привлекательностью, это как открывающийся портал в прошлое. Вот мои прадедушка и прабабушка –молодые, улыбаются фотографу, на  обратной стороне  дата апрель 1945. Я никогда их не видел и они для меня как герои книг или фильмов о той войне. Когда я буду старше я обязательно напишу об истории этого снимка. А на фотографии о которой я хочу рассказать в этой работе изображен  мой большой друг , мой родной дед. «Как –то вы смешно одевались в молодости»-сказал я ему. « И что это за место такое?». А когда дедушка стал рассказывать, мне стало не до смех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окончания военного училища в середине 70-х годов он служил в ГДР( Германия) и там побывал  на экскурсии в Бухенвальде. Это самый большой нацистский лагерь смерти и название его стало нарицательным. Бухенвальд. В этом слове весь ужас пережитый человечеством в годы Второй Мировой войн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ой дед рассказал мне что сейчас это мемориал памяти.На фотографии он на фоне главного входа в лагерь, еще там сохранилось здание крематория, бараков не осталось и огромные прямоугольные пространства засыпанные по всей площади камнями обозначают места, где они стояли. Родственники замученных там людей оставляют здесь таблички с их именами. А еще в этом месте не переставая звонит колокол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сле этого разговора я в Интернете много читал об этом месте, смотрел фотографии, искал документы. Много узнал страшных фактов, от чего потом было не заснуть ночью. « Русских фашисты ненавидели особенно люто. Для них предназначался специальный загон, называемый» малым лагерем».Там были конюшни на 28 лошадей, и в них помещалось до двух тысяч человек.» « Я вместе с группой заключенных тоже пытался бежать, не удалось – поймали посадили в карцер. Почему не расстреляли? А карцер был по сути, тот же смертный приговор. Девять суток в камеру никто не входил. Н а десятый поставили бак с водой. Все , кто был еще жив, бросились пить. До сих пор не могу забыть, как жадно они пили, а затем громко вскрикивали и умирали. Вы бы видели их глаза… Я понял, что накидываться на воду нельзя, поэтому отрывал клочки пропитанной потом рубахи, мочил их высасывал влагу». Фадейкин Федор Андреевич. Официально считается , что в Бухенвальде погибли 8 483 советских военнопленных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Да, сведений о бесчеловечности  фашистов много, но знаете меня поразило вот что. В 1945 году американцы заняли этот район( лагерь заключенные освободили сами до их прихода) и привели в Бухенвальд 1000 жителей города Веймар, чтобы те стали свидетелями и своими глазами увидели что происходило в лагере. Так вот люди из Веймара утверждали , что они и не знали что рядом с их городом находился лагерь смерти. В наши дни тоже находятся такие которые не знают и не хотят знать о том что было тогда.  Тем кто не хочет помнить и знать, я хочу еще раз сказать выражением Цицерона « КАЖДОМУ – СВОЕ» именно эти слова написали нацисты над главными воротами лагеря БУХЕНВАЛЬД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44:00Z</dcterms:created>
  <dc:creator>ПРИВЕТ</dc:creator>
  <dc:description/>
  <cp:keywords/>
  <dc:language>en-US</dc:language>
  <cp:lastModifiedBy>ПРИВЕТ</cp:lastModifiedBy>
  <cp:lastPrinted>2012-03-21T21:12:00Z</cp:lastPrinted>
  <dcterms:modified xsi:type="dcterms:W3CDTF">2012-03-21T18:16:00Z</dcterms:modified>
  <cp:revision>2</cp:revision>
  <dc:subject/>
  <dc:title>                                                 « Каждому - свое»</dc:title>
</cp:coreProperties>
</file>