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ни памяти И.А. Гончаров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Дни памяти И.А. Гончарова» в городе Ульяновске проходят с 1990 года, в канун годовщины со дня смерти писателя (27 сентября 1891 г.). За эти годы сложилась традиционная программа проведения «Дней памяти» в город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ша школа не осталась в стороне от этого события. На классных часах, уроках  краеведения, русского языка и литературы учащиеся вспоминают основные даты жизни и деятельности великого писателя и публициста. </w:t>
      </w:r>
      <w:r>
        <w:rPr>
          <w:rFonts w:cs="Times New Roman" w:ascii="Times New Roman" w:hAnsi="Times New Roman"/>
          <w:sz w:val="24"/>
          <w:szCs w:val="24"/>
        </w:rPr>
        <w:t xml:space="preserve">Рассказы  сопровождаются электронными  презентациями, видеофильмами, выставками фотографий и произведений И.А.Гончарова.  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Cs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В Ульяновске немало достопримечательностей, связанных с именем И. А. Гончарова. Увековечение памяти писателя в его родном городе началось в 1893 году, когда в Симбирске была открыта бесплатная народная библиотека-читальня имени И.А.Гончарова. В 1907 году на углу дома, где родился писатель, появилась мемориальная доска. В 1912 году, когда город широко и торжественно отмечал 100-летний юбилей Гончарова, в Винновской роще была установлена Беседка-памятник писателю, на Венце было начато строительство Дома-Памятника И.А.Гончарову (завершилось строительство в 1916 г.), центральная улица города Большая Саратовская была переименована в Гончаровскую. В советские годы в Ульяновске были воздвигнуты бюст и памятник в честь писателя. В 2001 году имя Гончарова присвоено Центральной городской библиотеке. А совсем недавно в сквере на углу улиц Гончарова и Ленина, напротив дома, в котором родился писатель, был открыт памятник И.А.Гончарову и герою его романа И.И.Обломову – "Философский диван Обломо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8 Июня 2012   в Ульяновской области в честь 200-летия со дня рождения знаменитого русского писателя Ивана Александровича Гончарова открыт единственный в России Историко-мемориальный центр-музей его имени. Именно здесь в день его рождения собираются у</w:t>
      </w:r>
      <w:r>
        <w:rPr>
          <w:rFonts w:cs="Times New Roman" w:ascii="Times New Roman" w:hAnsi="Times New Roman"/>
          <w:sz w:val="24"/>
          <w:szCs w:val="24"/>
        </w:rPr>
        <w:t>льяновцы и почитатели таланта Ивана Александрович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>
          <w:rStyle w:val="StrongEmphasis"/>
          <w:rFonts w:eastAsia="Times New Roman" w:cs="Times New Roman" w:ascii="Times New Roman" w:hAnsi="Times New Roman"/>
          <w:i/>
          <w:iCs/>
          <w:color w:val="99825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Долгова М.С., учитель краевед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ewsdatetime">
    <w:name w:val="news-date-time"/>
    <w:basedOn w:val="Style13"/>
    <w:qFormat/>
    <w:rPr/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3:00Z</dcterms:created>
  <dc:creator>Admin</dc:creator>
  <dc:description/>
  <cp:keywords/>
  <dc:language>en-US</dc:language>
  <cp:lastModifiedBy>Admin</cp:lastModifiedBy>
  <dcterms:modified xsi:type="dcterms:W3CDTF">2012-09-25T14:26:00Z</dcterms:modified>
  <cp:revision>2</cp:revision>
  <dc:subject/>
  <dc:title/>
</cp:coreProperties>
</file>