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рригирующая  гимнастика для детей при плоскостопи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 лечебной гимнастики – формирование и укрепление сводов стоп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дачи лечебной гимнастики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развитие основных функций стоп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обучение правильной постановке стоп при ходьб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повышение тонуса мышц стоп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увеличение длины,  устранение гипертонусов трехглавой мышцы голени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укрепление сумочно-связочного аппарата и увеличение подвижности в суставах стоп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улучшение кровообращения стоп;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улучшение координации движений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етодика корригирующей гимнастик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ьные упражнения мы сочетаем с общеукрепляющими в соотношении 3:1, в комплекс включаем упражнения из исходного положения стоя, в ходьбе. При занятиях с детьми дошкольного мы используем разнообразные яркие предметы, проводим занятия в форме иг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ффективность корригирующей гимнастики возрастает, если использовать ее в комплексе с водными процедурами, закаливанием, рациональным питанием, оптимальным двигательным режимом, ношением обуви, соответствующей возрасту ребенка, а в случае заболевания — специальной обуви и ортопедических стелек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 специальным упражнениям при плоскостопии относятся упражнения, способствующие укреплению передней большеберцовой, длинного разгибателя пальцев, длинного разгибателя 1 пальца, коротких мышц стоп, увеличению длины трехглавой мышцы голени, формированию свода стопы. Эффективны упражнения с захватом и перекладыванием мелких и крупных предметов, перекатыванием предметов, ходьба по палке, обручу, ребристой доске, следовой дорожке, ходьба на носках, на пятках, на наружной стороне стоп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 специальных упражнений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сходное положение сто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. Подъем на носк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. Подъем на пятк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. Полуприседы на носках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4. Подъем на наружные своды стоп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5. Исходное положение стоя, носки вместе, пятки врозь. Полуприсед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6. Исходное положение стоя на гимнастической палке. Приседы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7. Ходьба на месте без отрыва пальцев от пол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8. Повороты туловища в стороны без отрыва стоп от пол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9. Разведение пяток, исходное положение. Разведение носков, исходное положен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пражнения в ходьб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Ходьба на носках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00076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Ходьба на пятках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558290" cy="180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Ходьба по гимнастической палке, обруче, шведской стенке приставным шагом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692400" cy="179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Ходьба с высоким подниманием бедра, подошвенным сгибанием и разгибанием стопы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363345" cy="180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Ходьба по ребристой доск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203325" cy="1804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Ходьба по следовой дорожк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Ходьба с перешагиванием через предмет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028190" cy="1801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омассаж стоп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Для самомассажа мы используем массажные коврики и массажный мяч. Резиновые изделия имеют следующие преимущества перед пластмассовыми: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они более мягко воздействуют на ткани ребенка;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составляющие их массажные элементы можно захватывать пальцами ног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ила, с которой стопы давят на массажный коврик (мяч), определяется чувствительностью ребенка. В процессе проведения самомассажа дети не должны испытывать болевых ощущений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ОРСКИЕ КАМЕШК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БАЛАНСИРОВОЧНАЯ ПОДУШ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696845" cy="1799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АССАЖНАЯ ДОРОЖКА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4630" cy="18021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ЯЧИК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аливани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ффективность профилактических процедур будет еще выше, если в комплекс включить закаливани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каливание стоп позволяет не только улучшить региональное кровоснабжение, но и оздоровить организм в цело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ля закаливания стоп мы применяем хождение босиком. При ходьбе в помещении температура пола не желательна ниже 18 градусов. Ослабленным детям рекомендуют начинать хождение в носках, а через неделю — босико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Хождение босиком полезно не только как профилактика плоскостопия и элемент закаливания к холоду. Ходьба босиком по горячему песку, холодной гальке, хвойным иглам тонизирует, а по теплому песку, дорожной пыли, траве — успокаивает. Ходьба босиком по колючим поверхностям: стерне, шишкам и другим колючим материалам желательно природного происхождения запускает «рефлекс избегания», связанный с повышением тонуса и уменьшением длины сводообразующих мышц, увеличением свода стопы и удаления мягких тканей в области свода от колющих поверхностей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17:00Z</dcterms:created>
  <dc:creator>nakamasa</dc:creator>
  <dc:description/>
  <cp:keywords/>
  <dc:language>en-US</dc:language>
  <cp:lastModifiedBy>nakamasa</cp:lastModifiedBy>
  <dcterms:modified xsi:type="dcterms:W3CDTF">2012-12-18T18:17:00Z</dcterms:modified>
  <cp:revision>2</cp:revision>
  <dc:subject/>
  <dc:title>Корригирующая  гимнастика для детей при плоскостопии</dc:title>
</cp:coreProperties>
</file>