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Чернова Е..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школы по УВ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Шуваева Л.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Поселковая СОШ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Касаткин А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80"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i/>
          <w:color w:val="00008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80"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i/>
          <w:color w:val="00008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80"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i/>
          <w:color w:val="00008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80"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i/>
          <w:color w:val="00008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color w:val="000080"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i/>
          <w:color w:val="00008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i/>
          <w:i/>
          <w:kern w:val="2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i/>
          <w:kern w:val="2"/>
          <w:sz w:val="36"/>
          <w:szCs w:val="36"/>
          <w:lang w:eastAsia="ru-RU"/>
        </w:rPr>
        <w:t>Методическое Объедин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Verdana" w:hAnsi="Verdana" w:cs="Verdana"/>
          <w:b/>
          <w:b/>
          <w:i/>
          <w:i/>
          <w:kern w:val="2"/>
          <w:sz w:val="36"/>
          <w:szCs w:val="36"/>
          <w:lang w:eastAsia="ru-RU"/>
        </w:rPr>
      </w:pPr>
      <w:r>
        <w:rPr>
          <w:rFonts w:eastAsia="Verdana" w:cs="Verdana" w:ascii="Verdana" w:hAnsi="Verdana"/>
          <w:b/>
          <w:i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Verdana" w:ascii="Verdana" w:hAnsi="Verdana"/>
          <w:b/>
          <w:i/>
          <w:kern w:val="2"/>
          <w:sz w:val="36"/>
          <w:szCs w:val="36"/>
          <w:lang w:eastAsia="ru-RU"/>
        </w:rPr>
        <w:t>учителей иностранного языка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00080"/>
          <w:kern w:val="2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i/>
          <w:color w:val="00008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20___--20____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8"/>
          <w:szCs w:val="28"/>
          <w:lang w:eastAsia="ru-RU"/>
        </w:rPr>
        <w:t>Проблема МО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7"/>
          <w:szCs w:val="17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Создание культурообразующей образовательной сред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Arial" w:cs="Arial" w:ascii="Arial" w:hAnsi="Arial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с использованием ИКТ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в процессе обучения иностранным языкам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  <w:t>Состав МО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61"/>
        <w:gridCol w:w="1892"/>
        <w:gridCol w:w="1906"/>
        <w:gridCol w:w="1909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.И.О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раз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ж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тег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высш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высш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Чернова Е.Г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высше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перв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2,3,4,5,6,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9,10,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Цель</w:t>
      </w:r>
      <w:r>
        <w:rPr>
          <w:rFonts w:eastAsia="Times New Roman" w:cs="Arial" w:ascii="Arial" w:hAnsi="Arial"/>
          <w:b/>
          <w:color w:val="000000"/>
          <w:sz w:val="28"/>
          <w:szCs w:val="28"/>
          <w:shd w:fill="FFFFFF" w:val="clear"/>
          <w:lang w:eastAsia="ru-RU"/>
        </w:rPr>
        <w:t xml:space="preserve"> методического объединения учителей иностранного языка МОУ СОШ № 35 на 20___-20___ учебный год</w:t>
        <w:br/>
      </w:r>
      <w:r>
        <w:rPr>
          <w:rFonts w:cs="Arial" w:ascii="Arial" w:hAnsi="Arial"/>
          <w:sz w:val="28"/>
          <w:szCs w:val="28"/>
        </w:rPr>
        <w:t xml:space="preserve"> Непрерывное совершенствование уровня педагогического мастерства учителей, их эрудиции и компетенции, создание условий повышения квалификации учителя направленное на: удовлетворения потребностей педагога в освоении современными образовательными технологиями, получении знаний о новых достижениях в области педагогики, психологии и социологии. Продолжение работы по этапному переходу к новому уровню образования на основе внедрения информационно-коммуникативных технологий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shd w:fill="FFFFFF" w:val="clear"/>
          <w:lang w:eastAsia="ru-RU"/>
        </w:rPr>
        <w:t>Задачи методического объединения учителей иностранного языка МОУ СОШ № 35 на 20___-20___ учебный год</w:t>
        <w:br/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Изучение и внедрение в практику ФГОС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Повышение и совершенствование педагогического мастерства и самообразовательной деятельности учителе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Обеспечение высокого методического уровня проведения всех видов заняти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Внедрение в практику передовых педагогических технологий, в том числе информационно-коммуникационных, здоровьесберегающих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Информационное обеспечение участников образовательного процесса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Диагностика и контроль результативности деятельности учителя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• Выявление, обобщение и распространение положительного педагогического опыта творчески работающих учителе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Тематика заседаний методического объеди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иностранных  языков на 2011-2012 учебный год</w:t>
      </w:r>
      <w:r>
        <w:rPr>
          <w:rFonts w:cs="Arial" w:ascii="Arial" w:hAnsi="Arial"/>
          <w:b/>
          <w:color w:val="333399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36"/>
          <w:szCs w:val="36"/>
        </w:rPr>
      </w:pPr>
      <w:r>
        <w:rPr>
          <w:rFonts w:cs="Arial" w:ascii="Arial" w:hAnsi="Arial"/>
          <w:b/>
          <w:i/>
          <w:color w:val="333399"/>
          <w:sz w:val="36"/>
          <w:szCs w:val="36"/>
        </w:rPr>
      </w:r>
    </w:p>
    <w:tbl>
      <w:tblPr>
        <w:tblW w:w="7711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727"/>
        <w:gridCol w:w="2020"/>
      </w:tblGrid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Тема заседа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Ответств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накомство с нормативной базой документ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овые стандарты в образован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 Чернова Е.Г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Цели и задачи М/О на 2011 – 2012 учебный год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Чернова Е.Г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Создание базы одарённых детей и план работы с ними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33399"/>
                <w:sz w:val="28"/>
                <w:szCs w:val="28"/>
              </w:rPr>
            </w:pPr>
            <w:r>
              <w:rPr>
                <w:rFonts w:cs="Arial" w:ascii="Arial" w:hAnsi="Arial"/>
                <w:color w:val="333399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 Чернова Е.Г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лан по подготовке учащихся выпускных классов к ЕГЭ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Чернова Е.Г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азработка программ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бинарных уроков (ИКТ и англ.язык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частие учителей и учащихся в различных конкурсах окружного значения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</w:t>
            </w:r>
          </w:p>
        </w:tc>
      </w:tr>
      <w:tr>
        <w:trPr>
          <w:trHeight w:val="3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ути повышения профессиональной компетенции учителя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Чернова Е.Г.</w:t>
            </w:r>
          </w:p>
        </w:tc>
      </w:tr>
      <w:tr>
        <w:trPr>
          <w:trHeight w:val="249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отивация и анализ достижений педагогов и их учащихся за этот учебный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</w:t>
            </w:r>
          </w:p>
        </w:tc>
      </w:tr>
      <w:tr>
        <w:trPr>
          <w:trHeight w:val="236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тоговая аттестация учащихся. Изучение нормативных документов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Чернова Е.Г.</w:t>
            </w:r>
          </w:p>
        </w:tc>
      </w:tr>
      <w:tr>
        <w:trPr>
          <w:trHeight w:val="283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нализ и подведение итогов за 2011 – 2012 учебный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Логачева Т.В. Чернова Е.Г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  <w:sz w:val="28"/>
          <w:szCs w:val="28"/>
        </w:rPr>
      </w:pPr>
      <w:r>
        <w:rPr>
          <w:rFonts w:cs="Arial" w:ascii="Arial" w:hAnsi="Arial"/>
          <w:color w:val="3333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9:00Z</dcterms:created>
  <dc:creator>учитель</dc:creator>
  <dc:description/>
  <cp:keywords/>
  <dc:language>en-US</dc:language>
  <cp:lastModifiedBy>учитель</cp:lastModifiedBy>
  <dcterms:modified xsi:type="dcterms:W3CDTF">2012-12-12T08:16:00Z</dcterms:modified>
  <cp:revision>2</cp:revision>
  <dc:subject/>
  <dc:title>«Согласовано»</dc:title>
</cp:coreProperties>
</file>