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ма уро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 Осень. Природа готовится к зиме (закреплени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и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креплять знания учащихся об особенностях осенней природы, о подготовке природы к зиме; развивать интерес и любовь к природе, к жизни человека и животных; воспитывать бережное отношение ко всему живом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борудование 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разных деревьев, иллюстрации осенней природы, альбом, цветные карандаш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Ход уро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ктуализация ранее изученного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заполним кроссворд «Времена года, время суток»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 горизонта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верь взойдет, в трубу вылетит. </w:t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лето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ела пава,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а на лаву,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устила перья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якого зелья.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есн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зарей родился, чем больше рос, тем меньше становился </w:t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нь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кусточек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 роняет листочек,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пройдет – весь лист опадет.</w:t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алендарь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нула птица крылом и покрыла весь свет одним пером.</w:t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ночь)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ыделенных клетках по вертикали отгадка к загадке: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наградила, все загубила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СЕНЬ)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времена года вы знаете? Сколько их?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осенние месяцы вы знаете? Зимние? Весенние?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чего животные запасаются на зиму?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человек готовится к зим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ообщение темы и целей уро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репление изученного матери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28"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Работа с изображениями листьев деревье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кройте, пожалуйста, свои альбомы. Лист, какого дерева нарисован первым? Какой листочек следующий – назовите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изкультмину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бщение изученного матери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28"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>Работа с иллюстрация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показывает учащимся иллюстрации времен года, а дети определяют какое время года и объясняю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пример: это рисунок осени, потому что листья на деревьях жёлтого цвета, небо не такое голубое, трава жёлто-коричневого цвета и так далее)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показывает учащимся иллюстрации времен года, на которых что-нибудь перепутано, а дети определяют, что не та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пример: раздетый человек гуляет зимой, человек купается в воде осенью, птицы вьют гнёзда зимой и так дале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428"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8"/>
          <w:lang w:eastAsia="ru-RU"/>
        </w:rPr>
        <w:t xml:space="preserve">Чтение стихов о временах года.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читает стихи, а учащиеся определяют какое время год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Всё краснее и ярче ряб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а прохладной уже синев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 кузнечиках нет и помин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ольше стынет роса на тра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Не один уж листок, золоте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Опустился, кружась, у воро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иротеет сквозная аллея…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обираются птицы в отлё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Щиплет уши, щиплет нос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Лезет в валенки моро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Брызнешь воду – упаде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Не вода уже, а лё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тарый тополь у крылеч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щет грач своё местеч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Грохот льдин, шуршанье в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Света полон небосв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уравьи, едва подсохло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ружно взялись за де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Муравейников высок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Починяют купол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Я соткано из зно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Несу жару с собою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Я реки согреваю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«Купайтесь!» - приглашаю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Физкультмину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актическая работ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ойте альбомы и нарисуйте природу осенью. Природу, лес, в котором все животные, птицы, насекомые готовятся к зиме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будет природа на ваших рисунках весёлой или грустной? Почему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тог уро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u w:val="single"/>
          <w:lang w:eastAsia="ru-RU"/>
        </w:rPr>
        <w:t>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ельные материалы к урокам математики, природоведения в начальной школе (стихи, кроссворды, загадки, игры)/Сост. Н.А.Касаткина. – Волгоград: Учитель, 2003. – 12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днянская Е.И. и др. Экскурсии в природу. По югу России. Осень. 1 – 4 классы. – Волгоград: Учитель, 2007. – 12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ое воспитание в начальной школе: разработки внеклассных мероприятий / авт.-сост. Н.В. Лободина. – Волгоград: Учитель, 2007. – 266 с.: и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88"/>
        </w:tabs>
        <w:ind w:left="2188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908"/>
        </w:tabs>
        <w:ind w:left="29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8"/>
        </w:tabs>
        <w:ind w:left="36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8"/>
        </w:tabs>
        <w:ind w:left="43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8"/>
        </w:tabs>
        <w:ind w:left="50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8"/>
        </w:tabs>
        <w:ind w:left="57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8"/>
        </w:tabs>
        <w:ind w:left="65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8"/>
        </w:tabs>
        <w:ind w:left="72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34:00Z</dcterms:created>
  <dc:creator>Света</dc:creator>
  <dc:description/>
  <cp:keywords/>
  <dc:language>en-US</dc:language>
  <cp:lastModifiedBy>Света</cp:lastModifiedBy>
  <dcterms:modified xsi:type="dcterms:W3CDTF">2012-12-18T17:28:00Z</dcterms:modified>
  <cp:revision>2</cp:revision>
  <dc:subject/>
  <dc:title/>
</cp:coreProperties>
</file>