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 – 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крытого урока по плаванию в бассейне лицея №410 Пушкинского района Санкт-Петербур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 плавания: Зимина Ирина Анатольевна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ласс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10 «Б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уро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Прикладное плавание. Ныряние в длин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:  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бучающий, комбинированны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урока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формировать знания,  умение и навыки двигательных действий техники ныряния способом брасс и способом кро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ОБРАЗОВАТЕЛЬНЫ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епление  техники плавания брассом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технике  выполнения ныряния способом брасс и способом кроль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общему согласованию движений (непрерывно чередуемые гребки руками, движение ногами в сочетании с правильным дыханием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вышению уровня общей физической подготовлен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II. ОЗДОРОВИТЕЛЬНЫЕ И РАЗВИВАЮЩИЕ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общей выносливости, координации движений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жизненной емкости легких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аливание организ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III. ВОСПИТАТЕЛЬНЫЕ: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ние настойчивости, воли, трудолюбия, </w:t>
      </w:r>
      <w:r>
        <w:rPr>
          <w:rFonts w:cs="Times New Roman" w:ascii="Times New Roman" w:hAnsi="Times New Roman"/>
          <w:sz w:val="24"/>
          <w:szCs w:val="24"/>
        </w:rPr>
        <w:t>ответственности за выполняемую деятельность, формирование осмысленного отношения к учеб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оведени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большая чаша бассейна лицея №410 г.Пушк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вентарь:</w:t>
      </w:r>
      <w:r>
        <w:rPr>
          <w:rFonts w:cs="Times New Roman" w:ascii="Times New Roman" w:hAnsi="Times New Roman"/>
          <w:sz w:val="24"/>
          <w:szCs w:val="24"/>
          <w:lang w:eastAsia="ru-RU"/>
        </w:rPr>
        <w:t> плавательные доски, шайбы, обруч, свис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а одежд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лавки, шапочка, слан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8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7"/>
        <w:gridCol w:w="5714"/>
        <w:gridCol w:w="1721"/>
        <w:gridCol w:w="5397"/>
      </w:tblGrid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ные задачи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зирование нагрузки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онно- методические указания</w:t>
            </w:r>
          </w:p>
        </w:tc>
      </w:tr>
      <w:tr>
        <w:trPr/>
        <w:tc>
          <w:tcPr>
            <w:tcW w:w="14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. Подготовительная часть (12 мин)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рганизовать </w:t>
              <w:br/>
              <w:t>уч-ся 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беспечить профилактику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дготовка</w:t>
              <w:br/>
              <w:t xml:space="preserve">  уч-ся к работе в  чаше бассей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одготовить</w:t>
              <w:br/>
              <w:t>организм  уч-ся к работе в </w:t>
              <w:br/>
              <w:t>основной </w:t>
              <w:br/>
              <w:t>част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остроение, приветствие;</w:t>
              <w:br/>
              <w:t>2) Сообщение задач урока;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Рассказ о  правилах техники безопасности при проведении занятий в бассейн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) Проход в раздевалки и душевые, затем в чашу бассей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инка на суш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и.п. – узкая стойка, руки  вниз соединены в зам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– поднять руки  встать на носки посмотреть на кисти рук, 2 – исходное полож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 4 – повторен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и.п. - узкая стойка, руки  вниз соединены в зам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-3 – рывки руками вверх – за голову, 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и.п.- стойка, ноги на ширине плеч, руки к плеч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8 – круговые движения  вперед в плечевых суставах, 1-8 – круговые движения  назад в плечевых суста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) и.п.- стойка, ноги на ширине плеч, руки на поя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наклон  вперед, 2-  наклон  влево, 3 – прогнуться назад, 4 – наклон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и.п.– стойка, ноги на ширине плеч руки вверх соединены в положении «стрелочка»  1-2-3- глубокий наклон с пружинистыми движениями, 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и.п.– стойка, ноги на ширине плеч  наклон вперед,  руки  вытянут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– Развернуть кисти ладонями кнаружи и энергично развести  руки в стороны-назад-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– Руки сгибаются в локтях, кисти соединяются, локти опускаются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– Быстрое выведение рук вперед в обтекаемое по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7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 раз в каждую стор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 раза</w:t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 раз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рисутствующих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труктаж по Т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роение класса в шеренгу  по бортику басс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окти не сгибать, кисти соединены в зам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кти поднимать как можно выше, максимальная амплитуда движения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ть упражнения с большой амплитудой, колени не сгибать  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Колени не сгибать, голову при выполнении наклона не поднимать, голова «зажата»  между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ные  движения руками (имитация  гребковых движений брасс на груди) и дыхания. Гребок выполняется прямыми руками и заканчивается у линии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дони обращены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х выполняется на счет 2, на счет 3-4 выполняется выдох.</w:t>
            </w:r>
          </w:p>
        </w:tc>
      </w:tr>
      <w:tr>
        <w:trPr/>
        <w:tc>
          <w:tcPr>
            <w:tcW w:w="14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. Основная часть (23 мин)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овать учеников для входа в вод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жизненной емкости лег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ь</w:t>
              <w:br/>
              <w:t>организм  уч-ся к последующей нагру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ить правильному нырянию способом бр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ить дыхание после нагрузки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ить правильному нырянию способом к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ход в воду: спад  в воду из положения сед на бортике в сторону опорной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охи в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вание брассом на груди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ыполнение движений ногами брассом и кролем с подвижной опорой (плавательной до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Выполнение гребковых движений руками бр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и/п. - стоя в накл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Ныряние способом бр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 Вдох – выдох в воду (с опусканием на дно в упор присев и выпрыгиванием ввер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игра «Кораллы» - играющие стоят у бортика бассейна спиной к ванне бассейна. На дно кидаются 10 шайб. Игрок поднявший со дна большее количество шайб выигр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Ныряние способом крол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ытянув впере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работают брас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Ныряние  в обруч (расстояние 15 метр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 Вдох – выдох в воду (с опорой руками на борт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Игра «Тоннель» Играющие выстраиваются в колонну: и.п. стойка ноги на ширине плеч,  руки на плечи впереди стоящ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м.(25 м. брасс, 25 м. кро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8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по 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по 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по 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2 р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 номе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правильным положением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на бортике, приседание  с погружением. Выполнить полный вдох и медленный продолжительный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работы рук и ног в согласовании с дых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льсовая нагрузка 120-130 уд.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дование работы ног брассом и кро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техники работы рук брассом при ныр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ебок руками значительно удлиняется и выполняется до бедра. Гребок делается значительно более вниз, по сравнению с плаванием этим способом (см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илож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полный вдох и медленный продолжительный выдох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ьзя толкать соперников, отнимать шай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ыполняется фронтально всеми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и не сгибать – движения выполняются от бедра. Ноги работают без остановки, носки оттянуты, слегка  повернуты внут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уч  на глубине 1,5 метра. Выполнив задание уч-ся  меняет того, кто держал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ить полный вдох и медленный продолжительный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 игрок должен пронырнуть под ногами  впереди стоящих. Упражнение выполняется пот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III. Заключительная часть (5 мин)</w:t>
            </w:r>
          </w:p>
        </w:tc>
      </w:tr>
      <w:tr>
        <w:trPr/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осстановить дыхание после нагрузки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Организованно </w:t>
              <w:br/>
              <w:t>завершить </w:t>
              <w:br/>
              <w:t>урок</w:t>
            </w:r>
          </w:p>
        </w:tc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дох – выдох в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Упражнение «звездочка» - лечь на воду на спине руки и ноги расставить ши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 Организованный выход  из бассейна, уборка инвента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 Построение, подведение итогов урока, домашнее задание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-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-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полный вдох и медленный продолжительный выдох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ние свобо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 из бассейна по лестнице, не толк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ценить работу уч-ся на уроке, их активность, самостоятельность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0807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748280" cy="6838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8280" cy="683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Style15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i/>
                <w:color w:val="000000"/>
                <w:sz w:val="28"/>
                <w:szCs w:val="28"/>
              </w:rPr>
              <w:t>Ныряние способом брасс</w:t>
            </w:r>
            <w:r>
              <w:rPr>
                <w:color w:val="000000"/>
                <w:sz w:val="28"/>
                <w:szCs w:val="28"/>
              </w:rPr>
              <w:t>: согласование движений очень напоминает плавание этим способом. Однако, гребок руками значительно удлиняется и выполняется до бедер. Кроме того, при нырянии пловец делает гребок значительно более вниз, по сравнению с плаванием этим способом (рис.).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вижения ног согласуются с гребком  рук. Сначала выполняется гребок руками до бедер, после чего пловец скользит вперед с руками, вытянутыми вдоль туловища. Затем, когда скольжение закончилось, пловец сгибает руки и начинает выводить их вперед. Одновременно со сгибанием рук пловец подтягивает ноги и выполняет гребок ногами. После рабочего движения ногами наступает пауза – пловец снова скользит, вытянув вперед руки. Если приходится нырять в непрозрачной воде, то в целях безопасности, чтобы не удариться головой, гребок руками следует делать короче. Это уменьшает фазу скольжения в положении руки вдоль корпуса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28"/>
                <w:szCs w:val="28"/>
              </w:rPr>
              <w:t>Ныряние способом кроль</w:t>
            </w:r>
            <w:r>
              <w:rPr>
                <w:color w:val="000000"/>
                <w:sz w:val="28"/>
                <w:szCs w:val="28"/>
              </w:rPr>
              <w:t>: можно нырять, работая только одними ногами и вытянув вперед руки, то есть практически выполняя под водой скольжение за счет движений ног как в плавании кролем. Если при этом пловец надевает ласты, то ныряние этим способом будет более быстроходным. Второй вариант нырянием кролем – это сочетание работы ног кролем и гребковых движений руками брассом. Оба эти варианта можно рекомендовать только пловцам, хорошо владеющим техникой движений ногами кролем.</w:t>
            </w:r>
          </w:p>
        </w:tc>
      </w:tr>
    </w:tbl>
    <w:p>
      <w:pPr>
        <w:pStyle w:val="Style15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ыряние в длину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ab/>
      </w:r>
      <w:r>
        <w:rPr>
          <w:color w:val="000000"/>
          <w:sz w:val="28"/>
          <w:szCs w:val="28"/>
        </w:rPr>
        <w:t xml:space="preserve">Умение плавать под водой имеет большое прикладное значение, применяется при оказании помощи тонущему, доставании различных предметов со дна, подводных работах, а также в условиях военных действий. В отличие от плавания по поверхности воды на ныряющего действуют дополнительно два фактора: давление воды и задержка дыхания. 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иде ныряния пловец продвигается под водой в горизонтальном направлении на глубине 0,5-1,5 м. Глубина погружения регулируется положением головы, кистей рук, величиной сгибания в тазобедренных суставах и направлением гребковых движений рук. Например, для уменьшения глубины нужно поднять голову и направить гребковые движения руками сверху-вниз. Наоборот, если пловцу увеличить глубину погружения, то нужно согнуться в тазобедренных суставах, опустить голову вниз, кисти рук направить вниз и гребковые движения делать снизу-вверх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повернуть вправо или влево, нужно усилить гребки руками в сторону, противоположную повороту. Для ускорения поворота можно согнуть корпус в сторону поворота и в эту же сторону вытянуть прямые руки. 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возникает необходимость быстро изменить направление движения, например, начать двигаться в противоположную сторону, то пловец должен резко сгруппироваться, развернуться в нужном направлении и продолжить движение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ныряния в длину представляет собой несколько измененные варианты техники спортивных способов плавания – брасса, кроля, на боку.</w:t>
      </w:r>
    </w:p>
    <w:p>
      <w:pPr>
        <w:pStyle w:val="Style15"/>
        <w:ind w:firstLine="708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 требованием к погружению в воду и нырянию предъявляется – способность длительно задерживать дыхание, учитывая опасность возможной потери сознания. Это связано со значительной гипервентиляцией легких перед погружением, которое вызывает состояние острой гипоксии.</w:t>
      </w:r>
    </w:p>
    <w:p>
      <w:pPr>
        <w:pStyle w:val="Style15"/>
        <w:ind w:firstLine="708"/>
        <w:rPr/>
      </w:pPr>
      <w:r>
        <w:rPr>
          <w:i/>
          <w:iCs/>
          <w:color w:val="000000"/>
          <w:sz w:val="28"/>
          <w:szCs w:val="28"/>
        </w:rPr>
        <w:t>Техника дыхания при ныряни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успешного преодоления расстояний под водой необходимо предварительно выполнить специальные дыхательные упражнения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этих упражнений усиливается вентиляция легких, во время которой повышается выведение углекислоты из организма. Понижение содержания углекислоты в крови вызывает падение возбудимости дыхательного центра, в связи с чем легче переносить задержку дыхания.</w:t>
      </w:r>
    </w:p>
    <w:p>
      <w:pPr>
        <w:pStyle w:val="Style15"/>
        <w:ind w:firstLine="708"/>
        <w:rPr/>
      </w:pPr>
      <w:r>
        <w:rPr>
          <w:color w:val="000000"/>
          <w:sz w:val="28"/>
          <w:szCs w:val="28"/>
        </w:rPr>
        <w:t>Перед погружением в воду необходимо сделать полный выдох, углубленный вдох через широко раскрытый рот. Чрезмерно наполнять легкие воздухом не рекомендуется, так как последующая задержка дыхания при напряженном вдохе утомляет дыхательные мышцы и усиливает “натуживание”, что вредно отражается на организме. При слишком большом вдохе надо сразу же после погружения часть воздуха выдохнуть и уменьшить напряжение мышц грудной клетки 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иафрагмы.</w:t>
      </w:r>
    </w:p>
    <w:p>
      <w:pPr>
        <w:pStyle w:val="Style15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гружения в воду дыхание задерживается до появления желания вдохнуть, при котором ныряющий не раскрывает рта и выполняет глотательное движение, а затем выпускает небольшое количество воздуха через нос. Когда же у ныряющего возникает ощущение удушья, которое может повториться несколько раз, он вновь прибегает к глотательным движениям, сопровождаемым небольшими выдохами. Частично и неоднократно повторяющиеся выпускания воздуха через рот способствуют постепенному уменьшению состояния “натуживания” и удалению некоторого количества углекислоты из организма. Перед всплыванием надо сделать заключительный выдох. Вынырнув, надо сделать глубокий вдох с последующим выдохом в воду.</w:t>
      </w:r>
    </w:p>
    <w:p>
      <w:pPr>
        <w:pStyle w:val="Style15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Для быстрой ликвидации кислородного долга образовавшегося вследствие пребывания человека под водой, рекомендуется вновь проделать гипервентиляцию легких. Лучше всего это делать, не выходя из воды. Выполнить несколько глубоких вдохов и выдохов в воду в течение 2–3 минут, свободно поплавать, затем еще раз повторить гипервентиляцию. Дыхательные упражнения необходимо сочетать со спокойными движениями руками и туловищем или ходьбой, так как в противном случае они будут менее эффективны: если не будет субъективного ощущения наступления восстановительного периода, то надо повторить еще раз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8:15:00Z</dcterms:created>
  <dc:creator>User</dc:creator>
  <dc:description/>
  <cp:keywords/>
  <dc:language>en-US</dc:language>
  <cp:lastModifiedBy>User</cp:lastModifiedBy>
  <cp:lastPrinted>2012-12-11T22:59:00Z</cp:lastPrinted>
  <dcterms:modified xsi:type="dcterms:W3CDTF">2012-12-18T19:32:00Z</dcterms:modified>
  <cp:revision>6</cp:revision>
  <dc:subject/>
  <dc:title>План – конспект</dc:title>
</cp:coreProperties>
</file>